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О внесении изменений в Закон Ульяновской области </w:t>
        <w:br/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б организации и обеспечении отдыха и оздоровления </w:t>
        <w:br/>
        <w:t>детей 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организации и обеспечении отдыха и оздоровления детей в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воспитания Ульяновской области </w:t>
        <w:tab/>
        <w:tab/>
        <w:tab/>
        <w:tab/>
        <w:tab/>
        <w:t xml:space="preserve">  Н.В.Семе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22-10-03T15:52:00Z</cp:lastPrinted>
  <dcterms:modified xsi:type="dcterms:W3CDTF">2023-04-04T05:55:00Z</dcterms:modified>
  <cp:revision>88</cp:revision>
  <dc:subject/>
  <dc:title>№ МП-</dc:title>
</cp:coreProperties>
</file>