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«а» пункта 14 статьи 7</w:t>
        <w:br/>
        <w:t>Закона Ульяновской области от 14 ноября 2003 года № 058-ЗО</w:t>
        <w:br/>
        <w:t>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полномочия члена Избирательной комиссии Ульяновской области прекращаются немедленно</w:t>
        <w:br/>
        <w:t>в случае утраты им граждан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этом согласно статье 6 Конституции Российской Федерации и положениям Федерального закона от 31 мая 2002 года № 62-ФЗ</w:t>
        <w:br/>
        <w:t>«О гражданстве Российской Федерации» гражданство Российской Федерации прекращается, а не утрачива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яемым проектом закона вышеуказанная норма законодательства приводится в соответствие с понятийным аппаратом, установленным федеральным законодательство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ановленный Законом Ульяновской области от 29 сентября 2015 года № 120-ЗО «О государственной гражданской службе Ульяновской области» порядок присвоения классных чинов государственной гражданской службы Ульяновской области приводится в соответствие с перечнем должностей государственной гражданской службы Ульяновской области в территориальной избирательной комиссии Ульяновской области, организующей подготовку и проведение выборов в органы местного самоуправления, местного референдума на территории муниципального образования «город Ульяновск»: классные чины таким лицам присваиваются председателем данной избирательной комиссии по представлению её секретаря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целях повышения открытости финансирования избирательных кампаний по выборам депутатов представительных органов муниципальных образований Ульяновской области, а также исключения возможности нарушения финансовой дисциплины при их проведении, проектом закона предлагается следующее увеличение предельных размеров избирательных фондов кандидатов и избирательных объединений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 предельная сумма всех расходов из средств избирательного фонда кандидата увеличи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до 1 000 человек включительно – со 105 000 до 25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1 001 до 3 000 человек включительно – с 265 000 до 5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3 001 до 5 000 человек включительно – с 525 000 до 1 0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5 001 до 8 000 человек включительно – с 875 000 до 1 5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8 001</w:t>
        <w:br/>
        <w:t>до 10 000 человек включительно – с 1 225 000 до 2 000 000 рублей;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предельная сумма всех расходов из средств избирательного фонда избирательного объединения увеличи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до 3 000 человек включительно – со 190 000 до 5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3 001 до 5 000 человек включительно – с 315 000 до 1 0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5 001</w:t>
        <w:br/>
        <w:t>до 10 000 человек включительно – с 875 000 до 2 0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10 001</w:t>
        <w:br/>
        <w:t>до 20 000 человек включительно – с 1 750 000 до 3 0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20 001</w:t>
        <w:br/>
        <w:t>до 50 000 человек включительно – с 2 500 000 до 5 0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50 001</w:t>
        <w:br/>
        <w:t>до 100 000 человек включительно – с 6 250 000 до 15 000 00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 в избирательном округе с численностью избирателей от 100 001</w:t>
        <w:br/>
        <w:t>до 200 000 человек включительно – с 12 500 000 до 25 000 000 рублей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вышеуказанных положений соответств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4 ноября 2003 года № 058-ЗО «Об Избирательной комиссии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от 29 сентября 2015 года № 120-ЗО «О государственной гражданской службе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1:00Z</dcterms:created>
  <dc:creator/>
  <dc:description/>
  <cp:keywords/>
  <dc:language>en-US</dc:language>
  <cp:lastModifiedBy>user</cp:lastModifiedBy>
  <cp:lastPrinted>2023-04-11T14:07:00Z</cp:lastPrinted>
  <dcterms:modified xsi:type="dcterms:W3CDTF">2023-04-12T10:33:00Z</dcterms:modified>
  <cp:revision>3</cp:revision>
  <dc:subject/>
  <dc:title/>
</cp:coreProperties>
</file>