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Heading1"/>
        <w:spacing w:before="0" w:after="0"/>
        <w:rPr/>
      </w:pPr>
      <w:r>
        <w:rPr>
          <w:rFonts w:eastAsia="PT Astra Serif" w:cs="PT Astra Serif" w:ascii="PT Astra Serif" w:hAnsi="PT Astra Serif"/>
          <w:bCs w:val="false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Cs w:val="false"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color w:val="000000"/>
          <w:sz w:val="28"/>
          <w:szCs w:val="28"/>
        </w:rPr>
        <w:t>О внесении изменений в Закон Ульяновской области</w:t>
      </w:r>
    </w:p>
    <w:p>
      <w:pPr>
        <w:pStyle w:val="Heading1"/>
        <w:spacing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«Об образовании в Ульяновской области»</w:t>
      </w:r>
    </w:p>
    <w:p>
      <w:pPr>
        <w:pStyle w:val="Normal"/>
        <w:suppressAutoHyphens w:val="true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астоящий проект закона Ульяновской области разработан в целях внесения изменений в </w:t>
      </w:r>
      <w:r>
        <w:rPr>
          <w:rFonts w:cs="PT Astra Serif" w:ascii="PT Astra Serif" w:hAnsi="PT Astra Serif"/>
          <w:sz w:val="28"/>
          <w:szCs w:val="28"/>
        </w:rPr>
        <w:t xml:space="preserve">Закон Ульяновской области от 13 августа 2013 года </w:t>
        <w:br/>
        <w:t>№ 134-ЗО «Об образовании в Ульяновской области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(далее – Закон 134-ЗО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едмет правового регулирования настоящего законопроекта – общественные отношения, возникающие в сфере образования, в частности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и обращении родителей (законных представителей) детей, посещающих находящиеся на территории Ульяновской области образовательные организации, реализующие образовательную программу дошкольного образования, за получением компенсации, предусмотренной статьёй 7 Закона 134-ЗО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 назначении обучающимся 10-х (11-х) и 11-х (12-х) классов федерального государственного казенного общеобразовательного учреждения «Ульяновское гвардейское суворовское военное училище», государственных общеобразовательных организаций Ульяновской области и муниципальных общеобразовательных организаций ежемесячных денежных выплат, предусмотренных подпунктами «а» и «б» пункта 3 статьи 8 Закона 134-ЗО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 назначении единовременной денежной выплаты на приобретение жилого помещения, предоставляемой гражданам, имеющим выдающиеся достижения и особые заслуги перед Ульяновской областью в сфере образования, предусмотренной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унктом 3 части 1 статьи 9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 xml:space="preserve"> Закона 134-З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Федеральным законом от 29.12.2022 № 614-ФЗ «О внесении изменений в статью 160 Жилищного кодекса Российской Федерации и статью 65 Федерального закона «Об образовании в Российской Федерации» внесены изменения, согласно которым Правительство Российской Федерации в соответствии с Федеральным законом от 27 июля 2010 года № 210-ФЗ «Об организации предоставления государственных и муниципальных услуг» утверждает единый стандарт предоставления государственной и (или) муниципальной услуги, предусмотренной частью 5 статьи 6 Федерального закона от 29.12.2012 № 273-ФЗ «Об образовании в Российской Федерации», подлежащий соблюдению органами исполнительной власти субъектов Российской Федерации, органами местного самоуправления, подведомственными им организациями при оказании такой услуг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вязи с указанными изменениями законодательства Российской Федерации об образовании вносятся корреспондирующие изменения в пункт 14 части 1 статьи 4 Закона Ульяновской области Закона 134-ЗО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акже представленным на согласование законопроектом вносятся изменения в подпункты «а» и «б» пункта 3 статьи 8 Закона 134-ЗО, необходимость которых обусловлена разночтением условий получения стипендии обучающихся 10-х (11-х) и 11-х (12-х) классо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действующей редакции подпункта «а» пункта 3 статьи 8 Закона 134-ЗО для получения стипендии обучающимися 10-го (11-го) класса в первом полугодии отсутствует условие обязательного наличия итоговых оценок «отлично» по всем учебным предметам учебного плана, которые были ранее изучены обучающимися на уровне основного общего образ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действующей редакции подпункта «б» пункта 3 статьи 8 Закона 134-ЗО для получения стипендии во втором полугодии обучающимися 10-го класса достаточно иметь оценки «отлично» по всем осваиваемым учебным предметам, курсам, дисциплинам (модулям) соответствующих образовательных программ по результатам промежуточной аттестации в первом полугодии текущего учебного года без учёта государственной итоговой аттестации и итоговых отметок по предметам, которые были ранее изучены обучающимися на уровне основного общего образ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аким образом, проектируемым законом Ульяновской области ежемесячные денежные выплаты, установленные пунктом 3 статьи 8 Закона 134-ЗО будут назначаться и выплачиваться: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) в первом полугодии текущего учебного года: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бучающимся 10-х (11-х) классов – при наличии у такого обучающегося оценок «отлично» по результатам прохождения им в предыдущем учебном году государственной итоговой аттестации и имеющим итоговые оценки «отлично» по всем учебным предметам, курсам, дисциплинам (модулям) соответствующих образовательных программ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учающимся 11-х (12-х) классов – при наличии у такого обучающегося по результатам прохождения им в предыдущем учебном году промежуточной аттестации оценок успеваемости «отлично» по всем осваиваемым учебным предметам, курсам, дисциплинам (модулям) соответствующих образовательных программ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во втором полугодии текущего учебного года – при наличии у такого обучающегося по результатам прохождения им промежуточной аттестации в первом полугодии текущего учебного года оценок успеваемости «отлично» по всем осваиваемым учебным предметам, курсам, дисциплинам (модулям) соответствующих образовательных програм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роме того, представленным на согласование законопроектом вносятся изменения в пункт 3 части 1 статьи 92 Закона 134-ЗО, которые обусловлены тем, что на территории Российской Федерации будет проводиться Всероссийское чемпионатное движение по профессиональному мастерству, в частности чемпионаты профессионального мастерства, взамен международного чемпионата профессионального мастерства WorldSkills Competition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едполагается, что проектируемый закон вступит в силу через десять дней после дня его официального опубликования, за исключением пункта 1 статьи 1 настоящего Закона, который вступает в силу с 1 июля 2023 года, а также пункта 2 статьи 1 настоящего Закона, который вступает в силу с 1 сентября 2023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ируемого закона Ульяновской области не установле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д подготовкой концепции законопроекта работали: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Семенова Н.В. – Министр просвещения и воспитания Ульяновской области;</w:t>
      </w:r>
    </w:p>
    <w:p>
      <w:pPr>
        <w:pStyle w:val="Heading1"/>
        <w:spacing w:lineRule="auto" w:line="360" w:before="0" w:after="0"/>
        <w:ind w:firstLine="709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Назырова А.М. – начальник отдела правового обеспечения Министерства просвещения и воспитания Ульяновской области;</w:t>
      </w:r>
    </w:p>
    <w:p>
      <w:pPr>
        <w:pStyle w:val="Heading1"/>
        <w:spacing w:lineRule="auto" w:line="360" w:before="0" w:after="0"/>
        <w:ind w:firstLine="709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Юдина Л.В. – заместитель директора департамента общего и дополнительного образования Министерства просвещения и воспитания Ульяновской области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ндреев С.А. – директор ОГАУ «Институт развития образова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Кавкайкина М.Ю. – консультант отдела правового обеспечения Министерства просвещения и воспитания Ульяновской области.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просвещения </w:t>
        <w:br/>
        <w:t>и воспитания Ульяновской области                                                    Н.В.Семе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73A45B1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4:33:00Z</dcterms:created>
  <dc:creator>Тестовая</dc:creator>
  <dc:description/>
  <cp:keywords/>
  <dc:language>en-US</dc:language>
  <cp:lastModifiedBy>Марина Юрьевна Кавкайкина</cp:lastModifiedBy>
  <cp:lastPrinted>2022-08-15T18:00:00Z</cp:lastPrinted>
  <dcterms:modified xsi:type="dcterms:W3CDTF">2023-01-30T12:27:00Z</dcterms:modified>
  <cp:revision>4</cp:revision>
  <dc:subject/>
  <dc:title>ПОЯСНИТЕЛЬНАЯ ЗАПИСКА</dc:title>
</cp:coreProperties>
</file>