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статью 2 Закона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bookmarkEnd w:id="2"/>
      <w:bookmarkEnd w:id="3"/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Ульяновской области «О внесении изменений в статью 2 Закона Ульяновской области 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 не потребует признания утратившими силу, приостановлен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1967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18" w:right="-60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2677F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Марина Юрьевна Кавкайкина</cp:lastModifiedBy>
  <cp:lastPrinted>2022-02-09T16:38:00Z</cp:lastPrinted>
  <dcterms:modified xsi:type="dcterms:W3CDTF">2023-01-30T12:40:00Z</dcterms:modified>
  <cp:revision>80</cp:revision>
  <dc:subject/>
  <dc:title>№ МП-</dc:title>
</cp:coreProperties>
</file>