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ом социального развития Ульяновской области (далее - Министерство) разработан проект закона Ульяновской области «О внесении изменений в отдельные законодательные акты Ульяновской области» (далее - законопроект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м законом от 29 декабря 2022 года № 631-ФЗ «О внесении изменений в Федеральный закон «Об образовании в Российской Федерации» внесены изменения, уточняющие порядок предоставления государственной услуги по государственной  аккредитации образовательной  деятельности, и, в частности, исключающие возможность выдачи образовательной организации свидетельства о государственной регистрации образовательной деятельности как результата указанной государственной услуги.</w:t>
      </w:r>
    </w:p>
    <w:p>
      <w:pPr>
        <w:pStyle w:val="12"/>
        <w:shd w:fill="auto" w:val="clear"/>
        <w:spacing w:lineRule="auto" w:line="360" w:before="0" w:after="0"/>
        <w:ind w:left="20" w:firstLine="6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этим требуется внесение изменений  в   Закон Ульяновской области от 2 ноября 2011 года № 180-30 «О некоторых мерах, способствующих улучшению демографической ситуации в Ульяновской области», Закон от 5 июля 2013 года № 112-30 «О дополнительных мерах социальной поддержки, предоставляемых супругам, детям и родителям лиц, замещавших государственные должности Ульяновской области, должности государственной гражданской службы 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». </w:t>
      </w:r>
    </w:p>
    <w:p>
      <w:pPr>
        <w:pStyle w:val="12"/>
        <w:shd w:fill="auto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 законопроектом  вносятся юридико-технические изменения в указанные законодательные акты, в том числе уточняется Порядок  предоставления дополнительных мер социальной поддержки, определяемый Правительством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sub_832"/>
      <w:bookmarkEnd w:id="0"/>
      <w:r>
        <w:rPr>
          <w:rFonts w:cs="PT Astra Serif" w:ascii="PT Astra Serif" w:hAnsi="PT Astra Serif"/>
          <w:sz w:val="28"/>
          <w:szCs w:val="28"/>
        </w:rPr>
        <w:t>Ответственное должностное лицо за разработку законопроекта-исполняющий обязанности директора Департамента социального развития и социального благополучия Министерства-Ануфриева Елена Владимировна.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bookmarkStart w:id="1" w:name="sub_832"/>
      <w:bookmarkEnd w:id="1"/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 xml:space="preserve"> </w:t>
        <w:tab/>
        <w:tab/>
        <w:tab/>
        <w:t xml:space="preserve">          </w:t>
        <w:tab/>
        <w:t xml:space="preserve">    </w:t>
        <w:tab/>
        <w:tab/>
        <w:t xml:space="preserve">           А.А.Тверскова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Основной текст_"/>
    <w:qFormat/>
    <w:rPr>
      <w:spacing w:val="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eastAsia="Calibri" w:cs="Arial"/>
      <w:color w:val="66738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pacing w:val="8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21:00Z</dcterms:created>
  <dc:creator>volkonskaja</dc:creator>
  <dc:description/>
  <cp:keywords/>
  <dc:language>en-US</dc:language>
  <cp:lastModifiedBy>Казначеева Наталья Валентиновна</cp:lastModifiedBy>
  <cp:lastPrinted>2022-05-17T10:04:00Z</cp:lastPrinted>
  <dcterms:modified xsi:type="dcterms:W3CDTF">2023-04-14T05:52:00Z</dcterms:modified>
  <cp:revision>8</cp:revision>
  <dc:subject/>
  <dc:title>ПОЯСНИТЕЛЬНАЯ ЗАПИСКА</dc:title>
</cp:coreProperties>
</file>