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right" w:pos="9751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у постановления Законодательного Собрания </w:t>
      </w:r>
    </w:p>
    <w:p>
      <w:pPr>
        <w:pStyle w:val="Normal"/>
        <w:tabs>
          <w:tab w:val="clear" w:pos="708"/>
          <w:tab w:val="left" w:pos="3105" w:leader="none"/>
          <w:tab w:val="right" w:pos="9751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схемы одномандатных избирательных округов для проведения выборов депутатов Законодательного Собрания Ульяновской области сроком на 10 лет </w:t>
      </w:r>
    </w:p>
    <w:p>
      <w:pPr>
        <w:pStyle w:val="Normal"/>
        <w:tabs>
          <w:tab w:val="clear" w:pos="708"/>
          <w:tab w:val="left" w:pos="3105" w:leader="none"/>
          <w:tab w:val="right" w:pos="9751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графического изображения этой схемы»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постановления Законодательного Собрания Ульяновской области «Об утверждении схемы одномандатных избирательных округов                         для проведения выборов депутатов Законодательного Собрания Ульяновской области сроком на 10 лет и графического изображения этой схемы»                                  в соответствии со статьёй 8 Закона Ульяновской области от 20 июля                              2012 года № 102-ЗО «О  выборах депутатов Законодательного Собрания Ульяновской области» и на основании поступившего в Законодательное Собрание Ульяновской области постановления Избирательной комиссии Ульяновской области от 11 ноября 2022 года № 12/86-7 «Об определении схемы одномандатных избирательных округо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ля проведения выборов депутатов Законодательного Собрания Ульяновской области» предлагается  утвердить новую схему одномандатных избирательных округов для    проведения выборов депутатов Законодательного Собрания Ульяновской области  сроком на 10 лет и её графическое изображен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29:00Z</dcterms:created>
  <dc:creator>user</dc:creator>
  <dc:description/>
  <cp:keywords/>
  <dc:language>en-US</dc:language>
  <cp:lastModifiedBy>User</cp:lastModifiedBy>
  <cp:lastPrinted>2020-11-19T17:07:00Z</cp:lastPrinted>
  <dcterms:modified xsi:type="dcterms:W3CDTF">2022-11-29T08:12:00Z</dcterms:modified>
  <cp:revision>157</cp:revision>
  <dc:subject/>
  <dc:title>Пояснительная записка </dc:title>
</cp:coreProperties>
</file>