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/>
      </w:pPr>
      <w:r>
        <w:rPr>
          <w:rFonts w:cs="PT Astra Serif" w:ascii="PT Astra Serif" w:hAnsi="PT Astra Serif"/>
          <w:iCs/>
          <w:sz w:val="28"/>
          <w:szCs w:val="28"/>
        </w:rPr>
        <w:t>Приложение № 1</w:t>
        <w:br/>
        <w:t>к постановлению Законодательного</w:t>
      </w:r>
    </w:p>
    <w:p>
      <w:pPr>
        <w:pStyle w:val="Normal"/>
        <w:ind w:left="9540" w:hanging="0"/>
        <w:jc w:val="center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>Собрания Ульяновской области</w:t>
        <w:br/>
        <w:t>от «___»________ 2022 г. № 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iCs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хема одномандатных избирательных округов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для проведения выборов депутатов Законодательного Собрания Ульяновской обла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исло избирателей по состоянию на 1 июля 2022 года – </w:t>
      </w:r>
      <w:r>
        <w:rPr>
          <w:rFonts w:cs="PT Astra Serif" w:ascii="PT Astra Serif" w:hAnsi="PT Astra Serif"/>
          <w:b/>
          <w:sz w:val="28"/>
          <w:szCs w:val="28"/>
        </w:rPr>
        <w:t>959824 че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5596"/>
        <w:gridCol w:w="1985"/>
        <w:gridCol w:w="1134"/>
        <w:gridCol w:w="3174"/>
      </w:tblGrid>
      <w:tr>
        <w:trPr>
          <w:trHeight w:val="2728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 номе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збирательного округ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писание границ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збирате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Число избирателей в муниципальных образованиях (части муниципального образования), входящих в границы избирате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избирателей в избирательном округ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Наименование и адрес</w:t>
              <w:br/>
              <w:t>избирательной комиссии, исполняющей полномочия окружной избирательн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омиссии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№ 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Карсун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Сур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Майн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977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16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4886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МО «Карсунский район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-летия Победы пл., д. 6, р.п. Карсун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№ 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 «Вешкайм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Инзен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Базарносызган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604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771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438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МО «Вешкаймский район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сомольская ул., д. 14, р.п. Вешкайма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№ 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Барыш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Николаев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532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4917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МО «Барышский район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онерская ул., д. 6, г. Барыш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№ 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Новоспас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Павлов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Старокулаткин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Радище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392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50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00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4498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МО «Новоспасский район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ра ул., д. 25, р.п. Новоспасское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№ 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Сенгилеев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Кузоватов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Тереньгуль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108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32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4601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МО «Сенгилеевский район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Мая пл., д. 2, г. Сенгилей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№ 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Цильнин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Ульянов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город Новоульяновск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10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736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5907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МО «Цильнинский район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ая ул., д. 4, с. Большое Нагаткино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№ 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Чердаклин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Старомайн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Мелекесский район» (часть)</w:t>
            </w:r>
          </w:p>
          <w:p>
            <w:pPr>
              <w:pStyle w:val="Normal"/>
              <w:suppressAutoHyphens w:val="true"/>
              <w:ind w:left="432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432" w:hanging="17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  <w:p>
            <w:pPr>
              <w:pStyle w:val="Normal"/>
              <w:suppressAutoHyphens w:val="true"/>
              <w:ind w:left="432" w:hanging="17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бяжинское сельское поселение</w:t>
            </w:r>
          </w:p>
          <w:p>
            <w:pPr>
              <w:pStyle w:val="Normal"/>
              <w:suppressAutoHyphens w:val="true"/>
              <w:ind w:left="432" w:hanging="17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инское сельское поселение</w:t>
            </w:r>
          </w:p>
          <w:p>
            <w:pPr>
              <w:pStyle w:val="Normal"/>
              <w:suppressAutoHyphens w:val="true"/>
              <w:ind w:left="26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очеремшанское сельское поселение</w:t>
            </w:r>
          </w:p>
          <w:p>
            <w:pPr>
              <w:pStyle w:val="Normal"/>
              <w:suppressAutoHyphens w:val="true"/>
              <w:ind w:left="432" w:hanging="17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87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1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635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860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3351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3122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1860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1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5804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МО «Чердаклинский район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ветская ул., д. 6, р.п. Чердаклы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№ 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Мелекесский район» (часть):</w:t>
            </w:r>
          </w:p>
          <w:p>
            <w:pPr>
              <w:pStyle w:val="Normal"/>
              <w:suppressAutoHyphens w:val="true"/>
              <w:ind w:left="261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26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  <w:p>
            <w:pPr>
              <w:pStyle w:val="Normal"/>
              <w:suppressAutoHyphens w:val="true"/>
              <w:ind w:left="26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елкинское сельское поселение</w:t>
            </w:r>
          </w:p>
          <w:p>
            <w:pPr>
              <w:pStyle w:val="Normal"/>
              <w:suppressAutoHyphens w:val="true"/>
              <w:ind w:left="26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язановское сельское поселение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Новомалыклинский район»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город Димитровград (часть)»: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роспект Автостроителей (весь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Аблова, № 2-30 (чётная сторона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Андре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Артема Веселого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арыш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ауман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ольнич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ольшевист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ород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Волж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Гайдар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Ганенк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pacing w:val="-6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6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 xml:space="preserve">Дзержинского, № 1-13 </w:t>
            </w:r>
            <w:r>
              <w:rPr>
                <w:rFonts w:eastAsia="Calibri" w:cs="PT Astra Serif" w:ascii="PT Astra Serif" w:hAnsi="PT Astra Serif"/>
                <w:spacing w:val="-4"/>
                <w:sz w:val="28"/>
                <w:szCs w:val="28"/>
              </w:rPr>
              <w:t>(нечётная сторона), № 2-6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Дон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Дрогобыч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Дубинин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Запад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алуг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ам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ирпич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pacing w:val="-4"/>
                <w:sz w:val="28"/>
                <w:szCs w:val="28"/>
              </w:rPr>
              <w:t>Комсомольская, № 1-65 (нечётная сторона), № 2-70 (чётная сторона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раснознамен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раснофлот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рестьян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рупск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рым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уйбышева, № 1-173 (нечётная сторона), № 2-204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Лебеде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Ленинград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Льва Толстого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аркс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4"/>
                <w:sz w:val="28"/>
                <w:szCs w:val="28"/>
              </w:rPr>
              <w:t xml:space="preserve">ул. Масленникова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атрос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аяковского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елекес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июсов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ороз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оско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остов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укомоль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Народ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Невер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Не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Озер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Октябрь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арадиз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артизан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bCs/>
                <w:sz w:val="28"/>
                <w:szCs w:val="28"/>
              </w:rPr>
              <w:t xml:space="preserve">Патриса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Лумумбы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ервомай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естел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ечер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итом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обеды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оташ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ронин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ригород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ромышлен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угач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Рабоч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Реп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Речной порт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Рыле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вердл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вир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ен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Серебрякова, № 1-27 (нечётная сторона), № 2-10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тарокирпич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Тараканова, № 1-19 (нечётная сторона), № 2-20 (чётная сторона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Трудов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Ульяно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Фестиваль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Хмельницкого, № 1-51 (нечётная сторона), № 2-68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Циолко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Чайкиной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Чапае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Черемшанская, № 3-15 (нечётная сторона), № 2-28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Черепич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Черномор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Чернышевского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Чех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Шевченк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Шмидт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Энгельс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Эшенбах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Яшне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6 лини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7 лини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8 лини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9 лини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989 км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990 км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>ул. 50 лет Октября, № 1а, 3, 5 (нечётная сторона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 xml:space="preserve"> Пятилетки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III Интернационала, № 1-19а (нечётная сторона), № 2-16 (чётная сторона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Енисейский (весь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Кирова (весь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Куйбышева (весь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Некрасова (весь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Остров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Стахан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дома садовых обществ: «Автомобилист»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«Весна (Крупозавод)», «Весна (Макаронная фабрика)», «Весна (Райисполком)»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«Вишня», «Восход», «Дубки», «Железнодорожник», «Зеленый», «Калинка», «Кирпичник», «Коммунальник», «Льнокомбинат-2», «Льнокомбинат-3»,  «Маяк», «Медик», «Металлист»,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«Мичуринец»,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«Отдых», «Пивовар», «Прибой», «Прибрежный», «Рябинка», «Сельхозтехника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,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«Строитель (ПМК)», «Строитель (РСУ)», «Управления с/х»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«Урожай-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1»,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 «Урожай (КБО)», «Учитель», «Химмаш-1», «Химмаш-3»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«Черемуха-1»,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«Черемуха-3»,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 «Черемшанка», «Энергет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12185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264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4164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2757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84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4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МО «Мелекесский район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мельницкого ул., д. 93, г. Димитровград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митровградский № 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 «город Димитровград» (часть):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роспект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Димитрова 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весь)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роспект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Ленин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(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весь)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Аблова, № 1-177 (нечётная сторона), № 32-170 (чётная сторона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Агролесопитомник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Алтай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Ангар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адан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азар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айкаль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ака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ерезов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ерезовая Рощ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i/>
                <w:i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Брат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Бурцева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Ватутин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Ветбаклаборатори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Власть Труд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Вокз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Восточ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Гагар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Гастелло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Гвардей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Герцена (вся);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Гогол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Гончар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Горная (вся);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Горького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Громовой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pacing w:val="-4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Дзержинского, № 15-73 (нечётная сторона), № 8-60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Дорож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Жигуле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Жуко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Зеле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Земин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авказ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алин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зл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льце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ммун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мсомольская, № 67-159 (нечётная сторона), № 72–110 (чётная сторона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н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рдон-25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рол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смодемьянской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то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ошевого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расноармей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Куйбышева, № 175-335 (нечётная сторона), № 206-394 (чётная сторона), (дома № 372-382a (чётная сторона) бывшая ул. Приозерна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ульк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урчат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Кутуз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Лазо (вся);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Ленинская (вся);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Лермонт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 xml:space="preserve">ул. Лесная Горка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Льнянщиков (вся);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айора Кузнец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арфин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атвее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енделее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Металлистов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ичур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олодеж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ориса Торез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Мусоровой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Наумовой (вся);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Осипенко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Парковая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лемстанци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отапов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очт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ролетарск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Профсоюзная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ушк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челосовхоз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Раз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Расков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ад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амар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евастополь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евер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>ул. Серебрякова, № 29-67б (нечётная сторона), № 12-38 (чётная сторона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ер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ибир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ла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мирн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Советская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осн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троителе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Сувор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>ул. Тараканова, № 21-173 (нечётная сторона), № 22–84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Театральная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Терешковой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Тимирязева (вся);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Тит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Турген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Тухачевского (вся);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Уральская (вся);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Фабрич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Федерации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ул. Фрунзе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Хмельницкого, № 53-153 (нечётная сторона), № 70-166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 xml:space="preserve">ул. Чайковского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>ул. Черемшанская, № 17-93 (нечётная сторона), № 30-130 (чётная сторона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Чкал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Шевцов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Школь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Щорс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Юнг Северного Флот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50 лет Октября, № 7-269 (нечётная сторона), № 2–216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981 км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val="en-US"/>
              </w:rPr>
              <w:t>III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 Интернационала, № 21-195 (нечётная сторона), № 18-190 (чётная сторона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Гагар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Гвардей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Гор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Речно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Север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Сувор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Тельмана (весь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Турген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Западное шоссе (все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6"/>
                <w:sz w:val="28"/>
                <w:szCs w:val="28"/>
              </w:rPr>
              <w:t xml:space="preserve">Мулловское шоссе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(все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Речное шоссе (все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осёлок Дачный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Лесн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4"/>
                <w:sz w:val="28"/>
                <w:szCs w:val="28"/>
              </w:rPr>
              <w:t xml:space="preserve">ул. Луговая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ирог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олевая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Попов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ул. Шишкина (вся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ереулок Луговой (весь)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осёлок Лесхоз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осёлок Торфболото: ул. Комар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дома Территории базы райпотребсоюз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sz w:val="28"/>
                <w:szCs w:val="28"/>
              </w:rPr>
              <w:t>дома оздоровительных лагерей: «Спутник», «Юность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sz w:val="28"/>
                <w:szCs w:val="28"/>
              </w:rPr>
              <w:t>дома садовых обществ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: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 xml:space="preserve"> «Автомобилист (ДААЗ)»,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Дальний»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«Ерыклинский», «Заозерный», «Звездочка», «Лето»,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8"/>
                <w:szCs w:val="28"/>
              </w:rPr>
              <w:t>«Льнокомбинат 1»,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8"/>
                <w:szCs w:val="28"/>
              </w:rPr>
              <w:t xml:space="preserve">«Мукомол», «Олимпийский»,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«Объединенный», «Рассвет-1», «Рассвет-2», «Рассвет-3», «Рассвет-4»,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«Сад № 1 НИИАРа»,</w:t>
            </w:r>
            <w:r>
              <w:rPr>
                <w:rFonts w:eastAsia="Calibri" w:cs="PT Astra Serif" w:ascii="PT Astra Serif" w:hAnsi="PT Astra Serif"/>
                <w:bCs/>
                <w:sz w:val="28"/>
                <w:szCs w:val="28"/>
              </w:rPr>
              <w:t xml:space="preserve"> «Трикотажник»,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«Че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емшан», </w:t>
            </w:r>
            <w:r>
              <w:rPr>
                <w:rFonts w:eastAsia="Calibri" w:cs="PT Astra Serif" w:ascii="PT Astra Serif" w:hAnsi="PT Astra Serif"/>
                <w:bCs/>
                <w:sz w:val="28"/>
                <w:szCs w:val="28"/>
              </w:rPr>
              <w:t>«Юбилейный»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,</w:t>
            </w:r>
            <w:r>
              <w:rPr>
                <w:rFonts w:eastAsia="Calibri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</w:rPr>
              <w:t>«Янтар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815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МО «город Димитровград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мельницкого ул., д. 93, г. Димитровград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волжский № 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волжский район МО «город Ульяновск» (часть):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Генерала Тюленева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Авиастроителей, № 3-7а (нечётная сторона), № 4-12а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Ленинского Комсомола, № 1-27а (нечётная сторона), № 2-16/14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Созидателей, № 1-9 (нечётная сторона), № 2-36а (чётная сторона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Академика Филат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Врача Сур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Дружбы Народов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рбыше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Кие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Льв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Пензе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ари Тархан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Маршала Устинова, новые дома (от проспекта Генерала Тюленева (чётная сторона) до проспекта Академика Филатов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авриненк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кадемика Трёшник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эропорт-Ульяновск ОП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емей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ет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аум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штан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Утрення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Загород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евобереж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ёт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адуж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туденче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ётчика Хабибулл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Угл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тарт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осточ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Дет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люквен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инник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Земляк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-й переулок Земляк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-й переулок Землякова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-й переулок Землякова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-й переулок Земляк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ранат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аж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Праж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ед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ементь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злётная (вся)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ербная (вс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23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№ 2 Заволжского района МО «город Ульяновск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го Комсомола проспект, д. 28, г. Ульяновск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волжский № 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волжский район МО «город Ульяновск» (часть):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Генерала Тюленева (не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Авиастроителей, № 11-33 (нечётная сторона), № 20/35-46 (чётная сторона), новые до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Ленинского Комсомола, № 33-53 (нечётная сторона), № 18-44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Созидателей, № 11-39 (нечётная сторона), № 38-116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лексея Наган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40-летия Победы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Новосондец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Тупол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Ульян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Фестиваль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Удач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Зверохозяйств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Зыр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енерала Кашубы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Якурн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Еремец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Столып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Шур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азумо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улак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улак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Шпак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Шурова (весь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-й проезд Инженерный (весь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й проезд Инженерный (весь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5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7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7а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8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9-й проезд Инженерный (весь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9.1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1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2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3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4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4.1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4.2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5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6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7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8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0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1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2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4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8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0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4-й проезд Инженерный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0.1-й проезд Инженерный (весь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2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4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6-й проезд Инженерный (весь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8-й проезд Инженерный (весь);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50-й проезд Инженерный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МГ МОРИ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Максим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Генерала Маргел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Антон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Маршала Устинова (от ул. Якурнова до проспекта Генерала Тюленева (не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им. Ильюш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оспект Ливанова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Аполлона Сысц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Льва Ланов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Генерала Назар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Галуш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енерала Гаге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олмач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Военных Строителе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Ленински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ишне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Жемчуж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Зеле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1-я Кварт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2-я Кварт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3-я Кварт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4-я Кварт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ес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уг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учист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ир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ябин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ад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ветл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ирене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Фестив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Цветоч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Центр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Янтар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1-й Янтар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2-й Янтар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3-й Янтар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4-й Янтар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5-й Янтар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руж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Изумруд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азур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часть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первый Рыбац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второй Рыбац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третий Рыбац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четвертый Рыбац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Березов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алины Уткиной (вся)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.М. Разника (вс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805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№ 2 Заволжского района МО «город Ульяновск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го Комсомола проспект, д. 28, г. Ульяновск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волжский № 1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волжский район МО «город Ульяновск» (часть):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XIX Партсъезд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XIX Партсъезд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кадемика Павл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еулок Академика Павлова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кадемика Сахар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Академика Тулайк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алтий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рест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Брест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Брест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Брест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Великан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ерхнечасовен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Верхнечасовен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олгоград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Волгоград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ица Волж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Восточ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 переулок Восточный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рача Михайл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ладыше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Гладыш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Гладыш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Гладыш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переулок Гладыш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огол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Горь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Горького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ус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ее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Де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Де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имитр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митровградское шоссе (все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непропетро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Днепропетр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Днепропетр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Днепропетр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Добролюб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руж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Жуков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Заводско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зъезд Заволж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Зареч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лин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лининград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Калининград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Калининград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лн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ольцево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ороле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оролев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ото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айня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райн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рас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аснодон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аснопролетар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енинград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изы Чайкин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омонос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ун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айская Гор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арии Мусоров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елекес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Мелекес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Мелекес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Мелекес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Менделе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еталлистов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Молодеж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Молодеж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оряков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оско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остостроителе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 ул. МТС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 ул. МТС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 ул. МТС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 ул. МТС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ахим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Нахим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овослобод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Огар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Огар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дес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 переулок Одесский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Одес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Одес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ренбург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фицер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анфёр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Партиза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есча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ионер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обеды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Победы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Победы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Полево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Полево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очт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ивокз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иво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абоч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Рабоч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Рабоч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ад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акко и Ванцетти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вердл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ветл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Светл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Светл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Светл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Сиренев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Совет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Совет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 переулок Советский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переулок Совет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оветской Армии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олнеч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портплощадь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танцион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тепан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урик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ельма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енист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имуро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Тимур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Тимур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Тимуров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их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Туз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шоссе Тулайковское (все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Ушак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Хахар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Чердаклин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Чердакли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Чкал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Широ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Шоферов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Язык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Язык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Яс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Яс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1 Лини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1 М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1 Мая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4 Пятилетки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8 Март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9 М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9 Мая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 переулок 9 Мая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9 Мая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переулок 9 Мая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еулок 9 Января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40-летия Комсомол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40-летия Комсомол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40-летия Октябр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901 км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НТ: «Волна», «Дубрава», «им. Володарского», «Якор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0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№ 1 Заволжского района МО «город Ульяновск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го Комсомола проспект, д. 28, г. Ульяновск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ий № 1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Ленинский район МО «город Ульяновск» (часть):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ло Карлинское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елезнодорожная будка 187 км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елезнодорожная будка 188 км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ло Лаишевк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ло Подгородная Каменк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оселок Каменка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елок Новосельдинский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елок Поливно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ревня Протопоповк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елок Карлинская Рощ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ые общества: «Автомобилист», «Бытовик», «Весна», «Ветеран», «Ветеран-юг», «Вишенка», «Вишнёвый сад», «Гвардеец», «Горизонт», «Дендрарий», «Дружба» (пойма реки Каменка), «Дружба» (Иштекс), «Динамо», «Елочка», «Залив», «Залив-2», «Зарница», «Здоровье», «Зодчий», «Импульс», «Искорка», «Калинка», «Каменка», «Карлинское», «Кооператор», «Ласточка», «Лесовод», «Малинка», «Медик», «Механизатор», «Надежда», «Низинка», «Оазис», «Оазис-1», «Озон», «Отдых-1», «Подлесное», «Поливно», «Полиграфист», «Полынок», «Полянка», «Радуга», «Резерв», «Ручеёк» (Подгородная Каменка), «Садовод», «Свияга» (УЗТС), «Старый кордон», «Строитель-1», «Сюрприз», «Связист», «Сокольники», «Студенец», «Сосенки», «Танкист», «Текстильщик», «Учитель», «Фрегат», «Черемушки», «Черничка», «Электрон», «Электрон-2», «Энергетик-2», «Юбилейный», «Янтарь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Добрая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асносель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агистр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енье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ельдинское шоссе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таросельдин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ур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Сур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Сур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Сур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частли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Учениче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Учениче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Белянина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Белян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Белян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оринф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остор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адоводов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амо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ег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есення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етеринар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Ипподром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есоводов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Нариманова, № 1-137 (нечётная сторона), № 60/1-142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одлес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из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портив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Спортив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Спортив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Спортив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аза Водоканал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оливенское шоссе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Уют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Уют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енный городок № 8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рджоникидзе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Ульяны Громов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акин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ородина, № 9-29 (не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уинская, № 59-71 (нечётная сторона), № 74-94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афур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зержинского, № 25-53 (нечётная сторона), № 44-74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овгород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ейна, № 5-35 (нечётная сторона), № 8-40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крин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обоз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Декабристов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Декабристов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зан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Каза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 переулок Казанский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лега Кошев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Олега Кошевого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адищева, № 129-181 (нечётная сторона), № 128-176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Федерации, № 128-174 (чётная сторона), № 179-197 (нечётная сторона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Федерации, № 30-56 (чётная сторона), № 31-57 (не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осмонавтов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осмонавтов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Любови Шевцовой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Нариман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Нариман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Нариман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переулок Нариман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5 переулок Нариманова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авлика Мороз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озы Люксембург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Циолко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Юности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Брюхан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аравк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омиссара Иван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Мостостроителе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рхангель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еулок Архангельского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еулок Бакинский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ичур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Мичур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ергея Тюлен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ергея Тюленина (весь);</w:t>
            </w:r>
          </w:p>
          <w:p>
            <w:pPr>
              <w:pStyle w:val="21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Докучаева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еверный Венец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Тимиряз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Тимиряз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Тимиряз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Фурман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ые общества: «Володарец», «Восток», «Дорожник», «Дружба» (Волжский косогор за УлГТУ), «Рябинка», «Сад № 4», «Северный Венец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Лесно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еп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основ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ые общества: «Пчёлка», «Радар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Танкистов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аума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атут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ач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Дач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Дач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улиб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Кулиб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Кулиб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архоменк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олбух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Чайко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Энтузиастов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Архитекторов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ородская усадьб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Реп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кочил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рхитектора Шодэ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Жиркевич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елин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Декабристов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Зои Космодемьянско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Зои Космодемьянско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Зои Космодемьянско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Сергея Лаз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 переулок Сергея Лазо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Зои Космодемьянск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Маяковского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Маяков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Маяков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Маяков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 переулок Баумана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Баума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Баума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 переулок Ватутина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 переулок Ватутина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 переулок Ватутина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 переулок Ватутина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Глинки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емировича-Данченк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имбирская, № 1/60-51 (нечётная сторона), № 18-44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имирязе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Пархоменк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Пархоменк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Уриц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Березов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отаниче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Звезд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Интернациональная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едров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ленов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Малинов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осто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еулок Ореховый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игород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еулок Ракитный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Родниковая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Российская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Рябинов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Тополев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руд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Цветоч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еулок Яблоневый (весь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Ясенев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ые общества: «Бережок», «Берёзка», «Виктория», «Водоканалец», «Заря», «КГБ», «Колос», «Коммунальник», «Лужки», «Луч», «Маяк», «Мостовая», «Пищевик», «Рассвет», «Росинка», «Ручеёк» (микрорайон Мостовая), «Сад № 5-УАЗ», «Сад № 6», «Свияга» (Автозапчасть), «Север», «Спутник», «Химик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ечерня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енерала Журавлё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енерала Табак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ениса Давыд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Защитников Отечест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аси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анкистов (вся);</w:t>
            </w:r>
          </w:p>
          <w:p>
            <w:pPr>
              <w:pStyle w:val="L9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анорамная (вся).</w:t>
            </w:r>
          </w:p>
          <w:p>
            <w:pPr>
              <w:pStyle w:val="L9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5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576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Ленинского района МО «город Ульяновск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нецова ул., д. 7, г. Ульяновск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ий № 1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Ленинский район МО «город Ульяновск» (часть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имбирская, № 2/58–16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адищева, № 1-127(нечётная сторона), № 2/3-126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Нариманова, № 1 ст.1, 1 ст.2, 1 ст.3, 1а, 1б, 1в, 1г (нечётная сторона), № 2-58/2 (чётная сторона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ые общества: «Волжанка», «Волга», «Волжский садовод», «Восход», «Золотая осень», «Коммунальник» (Волжский косогор), «Контактор», «Красная горка», «Присвияжье», «Сад 1», «Трикотажник», «Труженик», «Швейник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ородина, № 1-7 (нечётная сторона), №2-26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уинская, № 1-57 (нечётная сторона), №2-72, 72а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зержинского, № 1-23 (нечётная сторона), № 2-42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ейна, № 1, 1а, 2, 3, 4, 6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Федерации, № 1-177 (нечётная сторона), № 2-126, 126 а, 126 б (чётная сторона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Федерации, № 1-29 (нечётная сторона), № 2-28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агар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ес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Орлова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стров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Верхнеполевая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олюниц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Бород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Буи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Дзержинского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обоз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Фрунзе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Фрунзе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Хвалын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рла Маркс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Карла Маркс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ожайског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Робеспьера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Робеспьера (весь);</w:t>
            </w:r>
          </w:p>
          <w:p>
            <w:pPr>
              <w:pStyle w:val="21"/>
              <w:suppressAutoHyphens w:val="tru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Бан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еулок Белова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алактион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Западный Пригород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Западный Пригород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ооператив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упск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Лермонтова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екрас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Новик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м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Ом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Ом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Ом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переулок Ом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 ул. Поп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 ул. Поп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вияж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Чапае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Амбулатор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Хлеб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арат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ым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21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оробьё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абережная реки Свияги, № 160-180, 180а (чётная и нечётная стороны), № 83- 159 (нечётная сторона), № 118-158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абережная реки Симбирки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азарь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вияж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Ульяно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Ульянов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ижнеполе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Новосвияжский Пригород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таросвияжский Пригород (вся);</w:t>
            </w:r>
          </w:p>
          <w:p>
            <w:pPr>
              <w:pStyle w:val="21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Шевченк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Яковл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Красноармейская (вся); 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расноармей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евер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евер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ухачев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Радищ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ылее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Рыле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редний Венец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Гоголя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асногвардей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ижнетатар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Андрея Блаженного (вся)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Бебеля (вся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ончар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ворц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митрия Ульян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Зеленый, все дома,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омсомоль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III Интернационала, № 2, 4, 6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узнец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узнец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ен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ир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Мир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Мир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Молоч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Пласт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Пожар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пас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Водников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им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арамз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орюк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Лен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ульвар Новый Венец (весь)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олетар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Собор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Театральная имени народной артистки России К.И. Шадьк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лександра Матрос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рла Либкнехт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раснознамён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ьва Толст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Нов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лехан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уск Степана Раз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уск Халтур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Железной Дивизии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инае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30-летия Победы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Тито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Энгельс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рхитектора Ливчак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А.Н. Зубо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12 Сентября, № 106а-120 (чётная сторона), № 99-119/11 (нечётная сторона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Железнодорожный район МО «город Ульяновск» (часть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уйбыш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ирова (вся);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Каштанкина (вся); 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вободы (вся);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уск Минаева (весь);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12 Сентября, № 1-98/13а (чётная и нечётная стороны); 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L9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Железнодорожная (вся);</w:t>
            </w:r>
          </w:p>
          <w:p>
            <w:pPr>
              <w:pStyle w:val="L9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ушкинская (вся);</w:t>
            </w:r>
          </w:p>
          <w:p>
            <w:pPr>
              <w:pStyle w:val="L9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ортовая (вся);</w:t>
            </w:r>
          </w:p>
          <w:p>
            <w:pPr>
              <w:pStyle w:val="L9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Полупанова (весь);</w:t>
            </w:r>
          </w:p>
          <w:p>
            <w:pPr>
              <w:pStyle w:val="L9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еулок Вишневый (весь); </w:t>
            </w:r>
          </w:p>
          <w:p>
            <w:pPr>
              <w:pStyle w:val="L9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Кир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III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Интернационала (вся), кроме № 2, 4, 6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алосарато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абережная реки Свияги, № 1–81а (нечётная сторона), № 2–116 (чётная  сторона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рсунск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рамзинск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енгилеевск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енгилеевский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Аношина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Кирова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Кирова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Героев труда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ранспортн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одопроводн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Южн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Устинова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уворова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Хлебозаводск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Университетская Набережная (вся);</w:t>
            </w:r>
          </w:p>
          <w:p>
            <w:pPr>
              <w:pStyle w:val="L9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Водопроводный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окзальн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Чернышевского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вияжн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ул. Герцена (вся)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ургенева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Вокзальный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Вокзальный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Проездной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Тургенева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утузова (весь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L9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НТ: «Борьба», «Сигнал»;</w:t>
            </w:r>
          </w:p>
          <w:p>
            <w:pPr>
              <w:pStyle w:val="L9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рудов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агорная (вся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троителе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окомотивная, № 1-19 (нечётная сторона), № 2-18 (чётная сторона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НТ: «Береговой», «Волжский косогор», «Овражны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638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54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825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Ленинского района МО «город Ульяновск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нецова ул., д. 7, г. Ульяновск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елезнодорожный № 1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Железнодорожный район МО «город Ульяновск» (часть):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ервомай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окомотивная, № 20-207а (чётная и нечётная стороны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Винн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Винно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Локомотив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Локомотив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Хрусталь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Швер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Гая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асковой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Расково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ыл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рыл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Школь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Школь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ержав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Держав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испетчер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Диспетчер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Хрусталь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луб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Дубрав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ружбы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Дружбы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ерафимович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Серафимович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Серафимович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Серафимович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мур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Амур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Амур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Амур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Щорс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Щорс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Инзен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Инзе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Инзе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Инзе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уначар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Винновка: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Соловьёва (вся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Беляева (вся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Хазова (вся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Береговая (вся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Неверова (вся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Винновская (вся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 Киндяковых (вся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Береговой (весь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Береговой (весь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Торговый (весь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Беляева (весь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Безымянный (весь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Сельский (весь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Сельский (весь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Озерный (весь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Охотничий (весь);</w:t>
            </w:r>
          </w:p>
          <w:p>
            <w:pPr>
              <w:pStyle w:val="L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Песча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ероев Свири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ольцев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Славя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ксак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адовник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адовник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оэта Благ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лагодат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Благодат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Благодат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Благодат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переулок Благодат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арейкис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Героя России Аверьян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втомобилистов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Нефтяников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Энергетиков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им. Карамзин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ло Белый ключ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нция Белый ключ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Загородный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Плодовый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ло Луговое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ревня Кувшиновк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зъезд Анненково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ло Анненково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зарма 880 км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Пригородный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Зелёный мир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нгар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оров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Воров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Воров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Воров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переулок Воровского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раждан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Дальня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Луг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Менжин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Менжин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Менжин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Менжинского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ациональ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Националь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овосибир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ензен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Пензе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иреч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офсоюз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уте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Урожай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Чистопруд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Юбилей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Ярослав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Ярослав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Ярославского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абушк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Бабушк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Бабушк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Бабушк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пыт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Опыт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оль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Воль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Воль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Обувщиков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НТ: «Белый Ключ-1» «Белый Ключ-2», «Кожевник-1», «Медик», «Первенец», «Плодовое», «Прогресс», «Рассвет», «Рябинка», «Рябинка-2», «Солнышко», «Тепловозник», «Яблонька», «Юг», «Южны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273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Железнодорожного района МО «город Ульяновск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ероев Свири ул., д. 11, г. Ульяновск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свияжский № 1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свияжский район МО «город Ульяновск» (часть):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Пушкарё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Артём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Аблук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Азо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Парников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Смычки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осковское шоссе, № 17-21, 27-41, 47, 47б-85а, 91-93, 101г (нечётная сторона),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№ 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, 62-94в, 100-104, 108, 108 корпус 1 (чётная сторона)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адовые общества: «Лужки», «Труженик», «Сахаровские мельницы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Терешковой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Полб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роезд Полбин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роспект 50-летия ВЛКСМ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роезд Караган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роезд Полтав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ульвар Запад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Октябрь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Октябрь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роезд Высот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Черняхов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Целин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Рузае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Чкало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Лихаче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Автозавод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Достоев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лощадь Горь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Горь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Росто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Пугачё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Минин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Пожарского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Пожарског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Панфиловцев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Доватор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Александра Невского, № 1-29/72, 33-119 (нечётная сторона), № 4-64, 70 (чётная сторона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адовые общества: «Труд», «Ягодка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Орло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Ор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Гастелло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Май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Тагай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Гайдар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ябикова, № 1-11, 15-21б (нечётная сторона), № 4-16 (чётная сторона)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Стасова (вся)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Севастополь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Харько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Сур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Смоле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ереулок Мурма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Ефремова, № 1/12-21а (нечётная сторона), № 2/10-26 (чётная сторона), новый дом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Герасим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. Богдана Хмельницкого, № 1/19-35 (нечётная сторона), № 2/17-8 (чётная сторона), 30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омышленная, № 51-57а, 59 строение 2 (нечётная сторон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81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№ 1 Засвияжского района МО «город Ульяновск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втозаводская ул., д. 31/5, г. Ульяновск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свияжский № 1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свияжский район МО «город Ульяновск» (часть):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лександра Невского, № 2а, 2а корпус 1, 2б корпус 1-5, 2в, 2д корпус 1, 2е, 2ж, 2 ж корпус 1-4, 2и, 2к, новые до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огдана Хмельницкого, № 10/30-26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узовато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омышленная, № 1б, 2-8а (чётная сторона), № 3, 5, 22-42 (чётная сторона), № 50, 54, 54а все корпуса, 66, 66а, 70, 74, 76, 76а, 76б, 78, 80, 84, 86а, № 61-99 (не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танкостроителе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Ефремова, № 27-31 (нечётная сторона), № 37, 45/20-59а (нечётная сторона), № 63, 67-99, 103-109 (нечётная сторона), № 32-42/9, 46-54б (чётная сторона), № 58, 58а, 58а корпус 1, 2, 58б, 58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ябикова, № 18-32 (чётная сторона), № 36-42 (чётная сторона), № 46-60а (чётная сторона), № 66, 66 корпус 1, 66а, 68, 68 корпус 1, 68а, 70, 70 корпус 2, 70 строения 1-8, 70а, № 21, 21а, 21в, 25, 25а, 27-31 (нечётная сторона), № 35-61/37 (нечётная сторона), № 61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страдамо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1 Бря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2 Бря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итеб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Воль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Ела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Кле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амарская, № 2-12в (чётная сторона), № 5, 11-15 (не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Шолмова, № 1-23 (нечётная сторона), № 10-14, 18-20 (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Фрукт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ощадь Г. Али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Жигуле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орунков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мышинская, № 15-27 (нечётная сторона), № 35, 39, 39а, 39б, 39в, 39д, 41, 41а, 43, 43а, 43б, 43в, 49, 49а, 53-61 (не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сковское шоссе, № 1, 1е, 1 ж корпусы 1, 2, 3, 1 строение 31, 1а,  1б, 1б строение 2, 3, 1в, 1г, 1д, 1и, 1к, 1л, 1м, 1р, 1с, 2а, 3, 3б, 4а, 5б, 5е, 5ж корпус 2 - 13, 6, 6а, 6б, 6д, 7а/2, 7б, 8а, 8б, 9, 9 корпус 2, 9а, 9а корпус 1, 2, 9а строение 3, 9в строение 1,2, 9г, 12, 12в, 13, 14а, 16, 22б, 24-32 стр. 4 (чётная сторона), № 36–46в (чётная сторона), № 52, 56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Дачны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рибоед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Енисей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рлин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оселков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идорож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ельдин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Сельди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Сельди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Сельди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переулок Сельдин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 переулок Сельдин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теп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тепно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Ялтин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Отваж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ые общества: «Ветеран», «Дачный», «Металлист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виацион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ые общества: «Пригородный», «Полёт», «Полёт-2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. Баратаевк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ое общество «Восход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АО «Тепличное», дом без ном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78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№ 2 Засвияжского района МО «город Ульяновск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втозаводская ул., д. 31/5, г. Ульяновск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свияжский № 1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свияжский район МО «город    Ульяновск» (часть):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Олимпий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Стартов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ортпарк «Симбирский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Ефремова, № 111-129, 133-155/1 (нечётная сторона), № 64а, 66, 66а, 78, 78а, 78б, 78в, 82-144 (чётная сторона), № 152, 154, новые до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мышинская, № 2-50, 54-66, 70-74 (чётная сторона), новые дома, № 51, 65-119 (нечётная сторона), № 135, 139, новые до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Рябикова, № 72-134 (чётная сторона), новые дома, № 65-89 (не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трад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амарская, 16-180а (чётная сторона), № 17-183 (нечётная сторон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Народ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1 Народ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2 Народ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3 Народ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Отрад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Отрад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спект Хо Ши Мин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Шолмова, № 22, 33-39 (нечётная сторона), № 45/1, 47, новые дом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Цветно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лександров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огдана Хитрово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ладимир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рача Щербаковой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енерала Мельнико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Игош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ефельд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154-ой стрелковой дивизии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Шига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Юго-Запад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львар Знан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ксандровский парк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УКСМ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ые общества: «Кленок», «Вырыпаевка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адья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Хватк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Вырыпаев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лашеев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1 Алаше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2 Алашее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Агрономическ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1 Агрономиче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2 Агрономиче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Богдано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Богданова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1 Бутурлиных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2 Бутурлиных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3 Бутурлиных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Вырыпаев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Вырыпаев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Вырыпаев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Горина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Жасмин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1 Жасмин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2 Жасмин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Краснояр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Краснояр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Краснояр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Мал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Овраж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игородная (вс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1 Пригород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2 Пригородны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Прокофьева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Прокофь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зд Прокофьева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переулок Самар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переулок Самарски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переулок Самар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Совхозн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овхозный (весь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еулок Студенческий (весь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. Ташлинская (вся)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ло Кротовк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ло Арское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ревня Погребы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ые общества: «Берёзка», «Домостроитель-2», «Фруктовое», «Станкостроитель», «Спецстроевец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ло Отрад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ое общество «Отрада»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ёлок Лесная Долина;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довое общество «Лесная доли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47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ИК № 2 Засвияжского района МО «город Ульяновск»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втозаводская ул., д. 31/5, г. Ульяновск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</w:t>
      </w:r>
    </w:p>
    <w:p>
      <w:pPr>
        <w:pStyle w:val="Normal"/>
        <w:ind w:left="4678" w:hanging="0"/>
        <w:jc w:val="center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>Приложение № 2</w:t>
        <w:br/>
        <w:t>к постановлению Законодательного Собрания Ульяновской области</w:t>
        <w:br/>
        <w:t>от «___»________ 2022 г. № _____</w:t>
      </w:r>
    </w:p>
    <w:p>
      <w:pPr>
        <w:pStyle w:val="Normal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рафическое изображе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хемы одномандатных избирательных округов для проведения выборов депутатов Законодательного Собрания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Число избирателей по состоянию на 1 июля 2022 года – </w:t>
      </w:r>
      <w:r>
        <w:rPr>
          <w:rFonts w:cs="PT Astra Serif" w:ascii="PT Astra Serif" w:hAnsi="PT Astra Serif"/>
          <w:b/>
          <w:sz w:val="28"/>
          <w:szCs w:val="28"/>
        </w:rPr>
        <w:t>959824 че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573405</wp:posOffset>
            </wp:positionH>
            <wp:positionV relativeFrom="paragraph">
              <wp:posOffset>52070</wp:posOffset>
            </wp:positionV>
            <wp:extent cx="6861810" cy="5608320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720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95900</wp:posOffset>
                </wp:positionH>
                <wp:positionV relativeFrom="paragraph">
                  <wp:posOffset>2663190</wp:posOffset>
                </wp:positionV>
                <wp:extent cx="2049145" cy="3587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51"/>
                            </w:tblGrid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Карсунский №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48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Вешкаймский №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43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Барышский №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49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Новоспасский №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44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Сенгилеевский №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46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Цильнинский №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9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Чердаклинский №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Мелекесский №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7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Димитровградский №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8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Заволжский №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2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Заволжский №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8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Заволжский №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Ленинский №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5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Ленинский №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1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Железнодорожный №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2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Засвияжский №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8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Засвияжский №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7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</w:rPr>
                                    <w:t>Засвияжский №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0"/>
                                      <w:szCs w:val="20"/>
                                      <w:lang w:val="en-US"/>
                                    </w:rPr>
                                    <w:t>544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82.5pt;mso-wrap-distance-left:9pt;mso-wrap-distance-right:9pt;mso-wrap-distance-top:0pt;mso-wrap-distance-bottom:0pt;margin-top:209.7pt;mso-position-vertical-relative:text;margin-left:417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51"/>
                      </w:tblGrid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Карсунский №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48864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Вешкаймский №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43841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Барышский №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49170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Новоспасский №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44985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Сенгилеевский №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46019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Цильнинский №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9076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Чердаклинский №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8041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Мелекесский №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7458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Димитровградский №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8158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Заволжский №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2381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Заволжский №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8052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Заволжский №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3007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Ленинский №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5768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Ленинский №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1825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Железнодорожный №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2739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Засвияжский №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8180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Засвияжский №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7788</w:t>
                            </w:r>
                          </w:p>
                        </w:tc>
                      </w:tr>
                      <w:tr>
                        <w:trPr>
                          <w:trHeight w:val="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</w:rPr>
                              <w:t>Засвияжский №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 w:val="20"/>
                                <w:szCs w:val="20"/>
                                <w:lang w:val="en-US"/>
                              </w:rPr>
                              <w:t>544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206" w:hanging="0"/>
        <w:jc w:val="center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>Приложение № 3</w:t>
        <w:br/>
        <w:t>к постановлению Законодательного</w:t>
        <w:br/>
        <w:t>Собрания Ульяновской области</w:t>
        <w:br/>
        <w:t>от «___» ________2022 г. № ______</w:t>
      </w:r>
    </w:p>
    <w:p>
      <w:pPr>
        <w:pStyle w:val="Normal"/>
        <w:ind w:left="10206" w:hanging="0"/>
        <w:jc w:val="center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хемы одномандатных избирательных округов для проведения выборов депутатов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Законодательного Собрания Ульяновской области (муниципальное образование «город Ульяновск»)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исло избирателей по состоянию на 1 июля 2022 года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cs="PT Astra Serif" w:ascii="PT Astra Serif" w:hAnsi="PT Astra Serif"/>
          <w:b/>
          <w:sz w:val="28"/>
          <w:szCs w:val="28"/>
        </w:rPr>
        <w:t xml:space="preserve"> 494212 чел.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333500</wp:posOffset>
            </wp:positionH>
            <wp:positionV relativeFrom="paragraph">
              <wp:posOffset>147955</wp:posOffset>
            </wp:positionV>
            <wp:extent cx="6911975" cy="447294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862" r="-3" b="16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31255</wp:posOffset>
                </wp:positionH>
                <wp:positionV relativeFrom="paragraph">
                  <wp:posOffset>2386330</wp:posOffset>
                </wp:positionV>
                <wp:extent cx="2573655" cy="21399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6"/>
                              <w:gridCol w:w="1157"/>
                            </w:tblGrid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Заволжский №1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52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Заволжский №1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58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Заволжский №1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Ленинский №13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55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Ленинский №14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51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Железнодорожный №1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52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Засвияжский №16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58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Засвияжский №17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57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Засвияжский №18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lang w:val="en-US"/>
                                    </w:rPr>
                                    <w:t>544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168.5pt;mso-wrap-distance-left:9pt;mso-wrap-distance-right:9pt;mso-wrap-distance-top:0pt;mso-wrap-distance-bottom:0pt;margin-top:187.9pt;mso-position-vertical-relative:text;margin-left:490.65pt;mso-position-horizontal-relative:page">
                <v:fill opacity="0f"/>
                <v:textbox inset="0in,0in,0in,0in">
                  <w:txbxContent>
                    <w:tbl>
                      <w:tblPr>
                        <w:tblW w:w="4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6"/>
                        <w:gridCol w:w="1157"/>
                      </w:tblGrid>
                      <w:tr>
                        <w:trPr>
                          <w:trHeight w:val="43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Заволжский №1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52381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Заволжский №1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58052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Заволжский №1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53007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Ленинский №13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55768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Ленинский №14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51825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Железнодорожный №1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52739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Засвияжский №16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58180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Засвияжский №17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57788</w:t>
                            </w:r>
                          </w:p>
                        </w:tc>
                      </w:tr>
                      <w:tr>
                        <w:trPr>
                          <w:trHeight w:val="43" w:hRule="atLeast"/>
                        </w:trPr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Засвияжский №18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lang w:val="en-US"/>
                              </w:rPr>
                              <w:t>544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iCs/>
      <w:sz w:val="28"/>
    </w:rPr>
  </w:style>
  <w:style w:type="character" w:styleId="Style14">
    <w:name w:val="Подзаголовок Знак"/>
    <w:qFormat/>
    <w:rPr>
      <w:b/>
      <w:bCs/>
      <w:iCs/>
      <w:sz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sz w:val="28"/>
      <w:szCs w:val="20"/>
      <w:lang w:val="en-US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9">
    <w:name w:val="ОбычныL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41:00Z</dcterms:created>
  <dc:creator>User</dc:creator>
  <dc:description/>
  <cp:keywords/>
  <dc:language>en-US</dc:language>
  <cp:lastModifiedBy>User</cp:lastModifiedBy>
  <cp:lastPrinted>2022-11-30T15:49:00Z</cp:lastPrinted>
  <dcterms:modified xsi:type="dcterms:W3CDTF">2022-11-30T11:52:00Z</dcterms:modified>
  <cp:revision>8</cp:revision>
  <dc:subject/>
  <dc:title>Предложение по границам одномандатных избирательных округов</dc:title>
</cp:coreProperties>
</file>