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Е СОБР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b/>
          <w:sz w:val="28"/>
          <w:szCs w:val="28"/>
        </w:rPr>
        <w:t>05.12.2022г.</w:t>
        <w:tab/>
        <w:tab/>
        <w:tab/>
        <w:tab/>
        <w:tab/>
        <w:tab/>
        <w:tab/>
        <w:tab/>
        <w:tab/>
        <w:t>№ 1062/65-6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схемы одномандатных избирательных округов для проведения выборов депутатов Законодательного Собрания Ульяновской области сроком на 10 лет и графического изображения этой схемы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</w:rPr>
        <w:t xml:space="preserve">В соответствии со статьёй 8 Закона Ульяновской области                           от 20 июля 2012 года № 102-ЗО </w:t>
      </w:r>
      <w:r>
        <w:rPr>
          <w:rFonts w:cs="PT Astra Serif" w:ascii="PT Astra Serif" w:hAnsi="PT Astra Serif"/>
          <w:sz w:val="28"/>
          <w:szCs w:val="28"/>
        </w:rPr>
        <w:t xml:space="preserve">«О выборах депутатов Законодательного Собрания Ульяновской области» </w:t>
      </w:r>
      <w:r>
        <w:rPr>
          <w:rFonts w:cs="PT Astra Serif" w:ascii="PT Astra Serif" w:hAnsi="PT Astra Serif"/>
          <w:sz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становляет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схему одномандатных избирательных округов для проведения выборов депутатов Законодательного Собрания Ульяновской области сроком на 10 лет и графическое изображение этой схемы (прилагаютс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схему одномандатных избирательных округов для проведения выборов депутатов Законодательного Собрания Ульяновской области сроком на 10 лет и графическое изображение этой схемы не позднее чем через пять дней после её утверж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Настоящее постановление вступает в силу по истечении десяти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right" w:pos="9751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right" w:pos="97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конодательного Собрания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  <w:tab w:val="right" w:pos="9751" w:leader="none"/>
              </w:tabs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  <w:tab w:val="right" w:pos="9751" w:leader="none"/>
              </w:tabs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tabs>
          <w:tab w:val="clear" w:pos="708"/>
          <w:tab w:val="left" w:pos="3105" w:leader="none"/>
          <w:tab w:val="right" w:pos="97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1:00Z</dcterms:created>
  <dc:creator>user</dc:creator>
  <dc:description/>
  <cp:keywords/>
  <dc:language>en-US</dc:language>
  <cp:lastModifiedBy>User</cp:lastModifiedBy>
  <cp:lastPrinted>2021-04-19T18:23:00Z</cp:lastPrinted>
  <dcterms:modified xsi:type="dcterms:W3CDTF">2022-12-09T06:08:00Z</dcterms:modified>
  <cp:revision>49</cp:revision>
  <dc:subject/>
  <dc:title>Вносится комитетом Законодательного Собрания Ульяновской области </dc:title>
</cp:coreProperties>
</file>