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Вносится депутат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Законодательного Собр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С.А.Шерстневым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признании утратившими силу отдельных постановлений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Законодательное Собрание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постановляет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Законодательного Собрания Ульяновской области             от 14 декабря 2006 года № 61/1237 «Об утверждении Положения                         о деятельности помощника депутата Законодательного Собрания Ульяновской области» («Ульяновская правда» от 23.12.2006 № 107-108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Законодательного Собрания Ульяновской области             от 28 мая 2009 года № 404/28-4 «О внесении изменений в Положение                   о деятельности помощника депутата Законодательного Собрания Ульяновской области» («Ульяновская правда» от 05.06.2009 № 43-4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Законодательного Собрания Ульяновской области            от 18 апреля 2018 года № 346/86-5 «О внесении изменений в постановление Законодательного Собрания Ульяновской области «Об утверждении Положения о деятельности помощника депутата Законодательного Собрания Ульяновской области» («Ульяновская правда» от 20.04.2018 № 27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Законодательного Собрания Ульяновской области            от 22 августа 2018 года № 682/90-5 «О внесении изменения в постановление Законодательного Собрания Ульяновской области «Об утверждении Положения о деятельности помощника депутата Законодательного Собрания Ульяновской области» («Ульяновская правда» от 24.08.2018 № 6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Законодательного Собрания Ульяновской области             от 5 октября 2018 года № 30/3-6 «О внесении изменений в постановление Законодательного Собрания Ульяновской области «Об утверждении Положения о деятельности помощника депутата Законодательного Собрания Ульяновской области» и о признании утратившими силу постановления (отдельных положений постановления) Законодательного Собрания Ульяновской области» («Ульяновская правда» от 09.10.2018 № 74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850"/>
        <w:gridCol w:w="3402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Законодательного Собрани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В.Малышев</w:t>
            </w:r>
          </w:p>
        </w:tc>
      </w:tr>
    </w:tbl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4:00Z</dcterms:created>
  <dc:creator>user</dc:creator>
  <dc:description/>
  <dc:language>en-US</dc:language>
  <cp:lastModifiedBy>User</cp:lastModifiedBy>
  <cp:lastPrinted>2021-12-30T11:48:00Z</cp:lastPrinted>
  <dcterms:modified xsi:type="dcterms:W3CDTF">2022-01-13T09:54:00Z</dcterms:modified>
  <cp:revision>2</cp:revision>
  <dc:subject/>
  <dc:title/>
</cp:coreProperties>
</file>