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Закон Ульяновской области «Об особенностях бюджетного процесса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й в Закон Ульяновской области «Об особенностях бюджетного процесса в Ульяновской области» (далее – проект закона) подготовлен в целях приведения законодательства Ульяновской области в соответствие с федеральным законодательством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едметом правового регулирования проекта закона являются общественные отношения, возникающие по поводу бюджетного процесса, осуществляемого государственными органами Ульяновской области в связи </w:t>
        <w:br/>
        <w:t>с областным бюджетом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Согласно пункту 3 статьи 152 Бюджетного кодекса Российской Федерации особенности бюджетных полномочий участников бюджетного процесса, являющихся органами государственной власти субъектов Российской Федерации, устанавливаются Бюджетным кодексом Российской Федерации </w:t>
        <w:br/>
        <w:t>и принятыми в соответствии с ним законами субъектов Российской Федерации, а также в установленных ими случаях иными нормативными правовыми актами высших исполнительных органов государствен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пунктом 3 статьи 26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3</w:t>
      </w:r>
      <w:r>
        <w:rPr>
          <w:rFonts w:cs="PT Astra Serif" w:ascii="PT Astra Serif" w:hAnsi="PT Astra Serif"/>
          <w:bCs/>
          <w:sz w:val="28"/>
          <w:szCs w:val="28"/>
        </w:rPr>
        <w:t xml:space="preserve"> Федерального закона </w:t>
        <w:br/>
        <w:t xml:space="preserve">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формирование, утверждение,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самостоятельно с соблюдением требований, установленных указанным Федеральным законом и Бюджетным </w:t>
      </w:r>
      <w:hyperlink r:id="rId2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Российской Федерации, а также принятыми в соответствии с ними законами субъект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Необходимость принятия проекта закона обусловлена принятием Федерального закона от 09.11.2020 № 370-ФЗ «О внесении изменений </w:t>
        <w:br/>
        <w:t>в Федеральный закон «Об общих принципах организации местного самоуправления в Российской Федерации» и статью 26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3</w:t>
      </w:r>
      <w:r>
        <w:rPr>
          <w:rFonts w:cs="PT Astra Serif" w:ascii="PT Astra Serif" w:hAnsi="PT Astra Serif"/>
          <w:bCs/>
          <w:sz w:val="28"/>
          <w:szCs w:val="28"/>
        </w:rPr>
        <w:t xml:space="preserve"> Федерального закона «Об общих принципах организации законодательных (представительных) </w:t>
        <w:br/>
        <w:t>и исполнительных органов государственной власти субъектов Российской Федерации» статьёй 2 которого статья 26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3</w:t>
      </w:r>
      <w:r>
        <w:rPr>
          <w:rFonts w:cs="PT Astra Serif" w:ascii="PT Astra Serif" w:hAnsi="PT Astra Serif"/>
          <w:bCs/>
          <w:sz w:val="28"/>
          <w:szCs w:val="28"/>
        </w:rPr>
        <w:t xml:space="preserve"> Федерального закона «Об общих принципах организации законодательных (представительных) </w:t>
        <w:br/>
        <w:t xml:space="preserve">и исполнительных органов государственной власти субъектов Российской Федерации» дополнена положением о том, что по проекту бюджета субъекта Российской Федерации и годовому отчёту об исполнении бюджета субъекта Российской Федерации могут проводиться не только публичные слушания, но </w:t>
        <w:br/>
        <w:t>и общественные обсу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данной связи, необходимо внести соответствующие изменения в часть 4 статьи 9, часть 5 статьи 20 и статью 24 Закона Ульяновской области </w:t>
        <w:br/>
      </w:r>
      <w:r>
        <w:rPr>
          <w:rFonts w:cs="PT Astra Serif" w:ascii="PT Astra Serif" w:hAnsi="PT Astra Serif"/>
          <w:bCs/>
          <w:sz w:val="28"/>
          <w:szCs w:val="28"/>
        </w:rPr>
        <w:t xml:space="preserve">от 01.10.2012 № 123-ЗО «Об особенностях бюджетного процесса </w:t>
        <w:br/>
        <w:t>в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атьяна Леонидовна Туманова; главный консультант отдела – Максим Сергеевич Бобров)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сполняющий обязанности</w:t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Министра финансов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>Ульяновской области                                                                          Н.Г.Брюха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5853EE47D130F237F1B44C92940D8EB1ACC575843D859070E36F919622E905670AC2DC4A6CE480539F285F5B51AC2BB336AEE0T9e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39:00Z</dcterms:created>
  <dc:creator>user</dc:creator>
  <dc:description/>
  <dc:language>en-US</dc:language>
  <cp:lastModifiedBy>u31</cp:lastModifiedBy>
  <cp:lastPrinted>2020-12-02T15:38:00Z</cp:lastPrinted>
  <dcterms:modified xsi:type="dcterms:W3CDTF">2020-12-02T11:39:00Z</dcterms:modified>
  <cp:revision>2</cp:revision>
  <dc:subject/>
  <dc:title>Пояснительная записка</dc:title>
</cp:coreProperties>
</file>