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1 год, утверждённая Законом Ульяновской области                        от 27 ноября 2020 года №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  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              в связи с принятием федеральных законов «О внесении изменений                      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далее – Федеральный  закон  № 122-ФЗ)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11 статьи 154 Федерального закона № 122-ФЗ находящееся в собственности субъектов Российской Федерации имущество, которое может находиться в федеральной собственности, подлежит безвозмездной передаче в федеральную собственность в случае, если указанное имущество используется федеральными органами государственной власти, государственными унитарными предприятиями и государственными учреждениями, созданными Российской Федерацией для целей, установленных в соответствии с настоящим Федеральным законом. Кроме того, находящееся     в федеральной собственности имущество, которое может находиться                     в собственности субъектов Российской Федерации или муниципальной собственности, подлежит безвозмездной передаче в собственность субъектов Российской Федерации или муниципальную собственность в случае, если указанное имущество используется органами государственной власти субъектов Российской Федерации, органами местного самоуправления, государственными и муниципальными унитарными предприятиями, государственными и муниципальными учреждениям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2018 года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помещения, площадь 2943,3 кв.м, этаж № 1, кадастровый номер: 73:24:041808:637</w:t>
      </w:r>
      <w:r>
        <w:rPr>
          <w:rFonts w:cs="PT Astra Serif" w:ascii="PT Astra Serif" w:hAnsi="PT Astra Serif"/>
          <w:sz w:val="28"/>
          <w:szCs w:val="28"/>
        </w:rPr>
        <w:t xml:space="preserve"> и </w:t>
      </w:r>
      <w:r>
        <w:rPr>
          <w:rFonts w:cs="PT Astra Serif" w:ascii="PT Astra Serif" w:hAnsi="PT Astra Serif"/>
          <w:spacing w:val="-4"/>
          <w:sz w:val="28"/>
          <w:szCs w:val="28"/>
        </w:rPr>
        <w:t>здание, площадь 414,7 кв.м, количество этажей 3, кадастровый номер 73:24:041808:560</w:t>
      </w:r>
      <w:r>
        <w:rPr>
          <w:rFonts w:cs="PT Astra Serif" w:ascii="PT Astra Serif" w:hAnsi="PT Astra Serif"/>
          <w:sz w:val="28"/>
          <w:szCs w:val="28"/>
        </w:rPr>
        <w:t>, расположенные по адресу: Ульяновская область, город Ульяновск, ул. Льва Толстого, д. 60, являющиеся государственной собственностью Ульяновской области, используются Следственным управлением Следственного комитета Российской Федерации   по Ульяновской области на праве безвозмездного пользования в соответствии    с договором от 31.07.2018  № 118-551 для размещения Следственного управления Следственного комитета Российской Федерации по Ульяновской области (далее – СУ СК РФ по Ульяновской области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 2018 года помещения (гаражные боксы) по адресу: Ульяновская область, г. Ульяновск, р-н Ленинский, гск «777», ул. Радищева, д. 132-Б,             а также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здание, площадь 983 кв.м, количество этажей 2, кадастровый номер: 73:24:040604:823,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ул. Радищева, №154, корпус 1, являющиеся федеральной собственностью, используются Министерством строительства и архитектуры Ульяновской области                    в соответствии  с договором  безвозмездного пользования федеральным имуществом от 31.10.2018  № 1/18 (в редакции дополнительного соглашения    от 01.10.2020) для использования под размещение Министерства строительства и архитектуры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жилое помещение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, площадь 235,5 кв.м, этаж № 2, кадастровый номер: 73:24:041806:373 и помещение, площадь 534,7 кв.м, этаж   № 1, кадастровый номер: 73:24:041806:374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             ул. Ленина,   д. 104А, корп. 2, являющиеся федеральной собственностью, используются Государственным казённым учреждением Ульяновской области «Обеспечение судебных участков» в соответствии с договором безвозмездного пользования федеральным недвижимым имуществом от 25.11.2020 № 1/20.</w:t>
      </w:r>
    </w:p>
    <w:p>
      <w:pPr>
        <w:pStyle w:val="Normal"/>
        <w:spacing w:lineRule="auto" w:line="360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письменных обращений СУ СК РФ по Ульяновской области от 16.12.2020 № Иск-219-6215-20/ , от 16.12.2020 № Иск-219-6216-20/, от 16.12.2020 № Иск-219-6219-20/, согласования (писем) Следственного комитета Российской Федерации от 05.11.2020  № Исхск-227/61-44386-20            и от 17.09.2020 № Исхск-227/5-36092-20, поручения Федерального агентства   по управлению государственным имуществом  от 08.10.2020 № ЕГ-07/32020 настоящим проектом закона предлагается внести изменения в Закон Ульяновской области «Об утверждении Программы управления государственной собственностью Ульяновской области на 2021 год» в части осуществления безвозмездной передачи из государственной собственности Ульяновской области в федеральную собственность следующих объектов недвижимого имущества, составляющих имущество казны Ульяновской области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помещения, назначение: нежилое, площадь 2943,3 кв.м, этаж № 1, кадастровый номер: 73:24:041808:637,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ород Ульяновск, улица Льва Толстого, №6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здание, назначение: нежилое, площадь 414,7 кв.м, количество этажей 3, в том числе подземных 1, кадастровый номер 73:24:041808:560,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ород Ульяновск, улица Льва Толстого, №60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 также в части передачи в государственную собственность Ульяновской области из федеральной собственности следующих объектов недвижимого имущества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нежилое помещение (гаражный бокс), назначение: нежилое, площадь 46,5 кв.м, этаж № 1, кадастровый номер: 73:24:040605:550, расположенное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р-н Ленинский, гск «777», ул. Радищева,       д. 132-Б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нежилое помещение (гараж), назначение: нежилое, площадь 46,5 кв.м, этаж № 1, кадастровый номер: 73:24:040605:551, расположенное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р-н Ленинский, гск «777», ул. Радищева,      д. 132-Б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нежилое помещение (гараж), назначение: нежилое, площадь 23,6 кв.м, этаж № 1, кадастровый номер: 73:24:040605:552, расположенное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р-н Ленинский, гск «777», ул. Радищева,      д. 132-Б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нежилое помещение (гараж с подвалом), назначение: нежилое, площадь 46,5 кв.м, этаж № 1, кадастровый номер: 73:24:040605:553, расположенное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р-н Ленинский, гск «777», ул. Радищева,      д. 132-Б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нежилое помещение (гараж), назначение: нежилое, площадь 46,5 кв.м, этаж № 1, кадастровый номер: 73:24:040605:554, расположенное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р-н Ленинский, гск «777», ул. Радищева,      д. 132-Б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нежилое помещение (гараж), назначение: нежилое, площадь 46,5 кв.м, этаж № 1, кадастровый номер: 73:24:040605:555, расположенное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р-н Ленинский, гск «777», ул. Радищева,     д. 132-Б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нежилое помещение, назначение: нежилое, площадь 235,5 кв.м, этаж № 2, кадастровый номер: 73:24:041806:373, расположенное по адресу:</w:t>
      </w:r>
      <w:r>
        <w:rPr>
          <w:rFonts w:cs="PT Astra Serif" w:ascii="PT Astra Serif" w:hAnsi="PT Astra Serif"/>
          <w:sz w:val="28"/>
          <w:szCs w:val="28"/>
        </w:rPr>
        <w:t xml:space="preserve"> Ульяновская область, г. Ульяновск, ул. Ленина, д. 104А, корп. 2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нежилое помещение, назначение: нежилое, площадь 534,7 кв.м, этаж   № 1, кадастровый номер: 73:24:041806:374, расположенное по адресу:</w:t>
      </w:r>
      <w:r>
        <w:rPr>
          <w:rFonts w:cs="PT Astra Serif" w:ascii="PT Astra Serif" w:hAnsi="PT Astra Serif"/>
          <w:sz w:val="28"/>
          <w:szCs w:val="28"/>
        </w:rPr>
        <w:t xml:space="preserve"> Ульяновская область, г. Ульяновск, ул. Ленина, д. 104А, корп. 2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здание, назначение: нежилое, площадь 983 кв.м, количество этажей 2, в том числе подземных 1, кадастровый номер: 73:24:040604:823, расположенное           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ул. Радищева, №154, корпус 1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земельный участок, категория земель: земли населённых пунктов, виды разрешённого использования: под административным зданием, для размещения административных зданий, площадь 1700 кв.м, кадастровый номер: 73:24:040604:25, расположенный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                         г. Ульяновск, р-н Ленинский, ул. Радищева, 154, корпус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,  установленных федеральным законодательством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подписание Министерством экономического развития                            и промышленности Ульяновской области, как уполномоченным  органом  исполнительной  власти,  актов приёма-передачи имущества во исполнение решения, принятого Федеральным агентством по управлению государственным имуществом, что впоследствии будет являться правовым основанием для регистрации перехода права собственности в Управлении Росреестра                по Ульяновской области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законопроекта являются директор департамента государственного имущества Мошина Н.А. и начальник отдела учёта государственного имущества Стерлядева Е.В.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                                                           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53:00Z</dcterms:created>
  <dc:creator>Ju5u</dc:creator>
  <dc:description/>
  <cp:keywords/>
  <dc:language>en-US</dc:language>
  <cp:lastModifiedBy>sterlyadeva</cp:lastModifiedBy>
  <cp:lastPrinted>2019-05-30T15:27:00Z</cp:lastPrinted>
  <dcterms:modified xsi:type="dcterms:W3CDTF">2021-02-04T12:22:00Z</dcterms:modified>
  <cp:revision>59</cp:revision>
  <dc:subject/>
  <dc:title>ПОЯСНИТЕЛЬНАЯ ЗАПИСКА</dc:title>
</cp:coreProperties>
</file>