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>«О внесении изменений в статью 16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статью 16 Закона Ульяновской области «О государственной гражданской службе Ульяновской области» потребует внесения изменений в следующие акты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) Закон Ульяновской области от 05.05.2011 № 73-ЗО «О наградах Ульяновской области». Однако в настоящее время разрабатывается новая редакция закона, регулирующего вопросы награждения наградами Ульяновской области, в котором будут учтены соответствующие изменения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2) постановление Губернатора Ульяновской области от 22.04.2014 № 45 </w:t>
        <w:br/>
        <w:t xml:space="preserve">«Об утверждении положения о порядке выплаты ежемесячной надбавки </w:t>
        <w:br/>
        <w:t>к должностному окладу за особые условия государственной гражданской службы, премий за выполнение особо важных и сложных заданий, материальной помощи и единовременного поощрения государственным гражданским служащим в Правительстве Ульяновской области и государственным гражданским служащим Ульяновской области, замещающим должности руководителей исполнительных органов государственной власти Ульяновской области»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 Е.В.Чехуно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0-09-28T09:16:00Z</cp:lastPrinted>
  <dcterms:modified xsi:type="dcterms:W3CDTF">2021-02-12T09:56:00Z</dcterms:modified>
  <cp:revision>35</cp:revision>
  <dc:subject/>
  <dc:title>Председателю комитета </dc:title>
</cp:coreProperties>
</file>