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jc w:val="center"/>
        <w:rPr/>
      </w:pPr>
      <w:bookmarkStart w:id="0" w:name="OLE_LINK4"/>
      <w:bookmarkStart w:id="1" w:name="OLE_LINK3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Закон Ульяновской области 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2" w:name="OLE_LINK2"/>
      <w:bookmarkStart w:id="3" w:name="OLE_LINK1"/>
      <w:r>
        <w:rPr>
          <w:rFonts w:cs="PT Astra Serif" w:ascii="PT Astra Serif" w:hAnsi="PT Astra Serif"/>
          <w:b/>
          <w:bCs/>
          <w:sz w:val="28"/>
          <w:szCs w:val="28"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</w:r>
      <w:bookmarkEnd w:id="0"/>
      <w:bookmarkEnd w:id="1"/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  <w:bookmarkEnd w:id="2"/>
      <w:bookmarkEnd w:id="3"/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стоящий проект закона Ульяновской области разработан в связи </w:t>
        <w:br/>
        <w:t xml:space="preserve">с необходимостью внесения изменения в приложение 1 к Закону Ульяновской области от 02.12.2013 № 229-ЗО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в части изменения </w:t>
      </w:r>
      <w:r>
        <w:rPr>
          <w:rFonts w:cs="PT Astra Serif" w:ascii="PT Astra Serif" w:hAnsi="PT Astra Serif"/>
          <w:sz w:val="28"/>
          <w:szCs w:val="28"/>
        </w:rPr>
        <w:t xml:space="preserve">коэффициента увеличения размера фонда оплаты труда работников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муниципальных дошкольных образовательных организаций в Ульяновской области (далее – Закон Ульяновской области от 02.12.2013 № 229-ЗО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стоящий законопроект регулирует </w:t>
      </w:r>
      <w:r>
        <w:rPr>
          <w:rFonts w:cs="PT Astra Serif" w:ascii="PT Astra Serif" w:hAnsi="PT Astra Serif"/>
          <w:color w:val="000000"/>
          <w:sz w:val="28"/>
          <w:szCs w:val="28"/>
        </w:rPr>
        <w:t>отношения, возникающие в сфере образования, в части установленных статьёй 8 Федерального закона от 29.12.2012 № 273-ФЗ «</w:t>
      </w:r>
      <w:r>
        <w:rPr>
          <w:rFonts w:cs="PT Astra Serif" w:ascii="PT Astra Serif" w:hAnsi="PT Astra Serif"/>
          <w:sz w:val="28"/>
          <w:szCs w:val="28"/>
        </w:rPr>
        <w:t>Об образовании в Российской Федерации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лномочий органов государственной власти субъектов РФ, по обеспечению государственных гарантий р</w:t>
      </w:r>
      <w:r>
        <w:rPr>
          <w:rFonts w:cs="PT Astra Serif" w:ascii="PT Astra Serif" w:hAnsi="PT Astra Serif"/>
          <w:bCs/>
          <w:sz w:val="28"/>
          <w:szCs w:val="28"/>
        </w:rPr>
        <w:t>еализации прав на получение общедоступного и бесплатного дошкольного, начального общего, основного общего, среднего общего образ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Действие законопроекта распространяется на работников муниципальных дошкольных образовательных организаций в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ом вносятся в приложении 1 изменения в части коэффициент </w:t>
      </w:r>
      <w:r>
        <w:rPr>
          <w:rFonts w:cs="PT Astra Serif" w:ascii="PT Astra Serif" w:hAnsi="PT Astra Serif"/>
          <w:sz w:val="28"/>
          <w:szCs w:val="28"/>
          <w:lang w:val="en-US"/>
        </w:rPr>
        <w:t>k</w:t>
      </w:r>
      <w:r>
        <w:rPr>
          <w:rFonts w:cs="PT Astra Serif" w:ascii="PT Astra Serif" w:hAnsi="PT Astra Serif"/>
          <w:sz w:val="28"/>
          <w:szCs w:val="28"/>
        </w:rPr>
        <w:t>6 (увеличение размера фонда оплаты труда работников дошкольной образовательной организации на величину расходов, связанных с оплатой труда работников, осуществляющих профессиональную деятельность в должностях работников административно-управленческого и учебно-вспомогательного персонала и обслуживающего персонала дошкольных образовательных организаций) изменяется с 2,0557 на 1,9219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Изменение коэффициента k6 связано с повышением размера заработной платы педагогическим работникам дошкольных образовательных организаций с 01.01.2022 на 17,9 % в целях исполнения Указа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методическим рекомендациями Министерства финансов Ульяновской области по составлению обоснования бюджетных ассигнований на 2022 год и плановый период 2023 и 2024 годов от 28.07.2021 № 73-ИОГВ-02/2189вн бюджетные ассигнования на выплату заработной платы </w:t>
        <w:br/>
        <w:t xml:space="preserve">с начислениями работникам бюджетной сферы на 2022-2024 годы рассчитываются с учётом выполнения задач, поставленных в указах Президента Российской Федерации 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-2017 годы», от 28.12.2012 </w:t>
        <w:br/>
        <w:t>№ 1688 «О некоторых мерах по реализации государственной политики в сфере защиты детей-сирот, и детей, оставшихся без попечения родителей» в целях сохранения уровня средней заработной платы педагогических работников дошкольных образовательных организаций – в размере не менее 100 процентов уровня средней заработной платы в сфере общего образования реги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м Ульяновской области от 02.12.2013 № 229-ЗО утверждена методика расчёта объёма субвенций, которая включает в себя расчёт норматива расходов на реализацию образовательной программы дошкольного образования в расчёте на одного воспитанника. Норматив расходов на одного воспитанника рассчитывается исходя из должностного оклада (ставки заработной платы за норму часов педагогической работы) педагогического работника и повышающих коэффициентов, учитывающих доплаты и надбавки педагогическим работникам, а также коэффициента, учитывающего фонд оплаты труда административно-управленческого, учебно-вспомогательного и обслуживающего персонала (коэффициент k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 повышении размера должностного оклада (ставки заработной платы за норму часов педагогической работы) педагогическим работникам дошкольных образовательных организаций на 17,9 % (воспитателю с 8288,81 рублей до 9772,35 рублей) приведёт к автоматическому увеличению фонда заработной платы административно-управленческого, учебно-вспомогательного и обслуживающего персонала в этих же размерах. Однако повышение зарплаты этой категории работников в 2022 году не планируется, поэтому коэффициент k6 необходимо скорректировать в меньшую сторону. При этом нормативы расходов на одного воспитанника увеличиваются соответственно увеличиваются и фонды оплаты труда работников дошкольной образовательной организации.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Семенова Н.В. – исполняющий обязанности Министра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окофьева М.Е. – референт отдела экономики, межбюджетных отношений и контроля департамента административного обеспечения Министерства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Назырова А.М. – начальник отдела правового обеспечения Министерства просвещения и воспитания Ульяновской области.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а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900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5:00Z</dcterms:created>
  <dc:creator>Тестовая</dc:creator>
  <dc:description/>
  <cp:keywords/>
  <dc:language>en-US</dc:language>
  <cp:lastModifiedBy>Прокофьева МЕ</cp:lastModifiedBy>
  <cp:lastPrinted>2021-08-26T12:22:00Z</cp:lastPrinted>
  <dcterms:modified xsi:type="dcterms:W3CDTF">2021-10-07T04:23:00Z</dcterms:modified>
  <cp:revision>82</cp:revision>
  <dc:subject/>
  <dc:title>ПОЯСНИТЕЛЬНАЯ ЗАПИСКА</dc:title>
</cp:coreProperties>
</file>