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роекта закона Ульяновской области «О внесении изменения в статью 13 Закона Ульяновской области «О территориальных избирательных комиссиях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я в статью 13 Закона Ульяновской области «О территориальных избирательных комиссиях Ульяновской области» не повлечёт дополнительного расходования средств областного бюджета Ульяновской област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 начальника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управления внутренней политик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А.Е.Озяко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2:24:00Z</dcterms:created>
  <dc:creator>budylina_ta</dc:creator>
  <dc:description/>
  <cp:keywords/>
  <dc:language>en-US</dc:language>
  <cp:lastModifiedBy>budylina_ta</cp:lastModifiedBy>
  <dcterms:modified xsi:type="dcterms:W3CDTF">2021-10-14T12:46:00Z</dcterms:modified>
  <cp:revision>2</cp:revision>
  <dc:subject/>
  <dc:title>Финансово-экономическое обоснование</dc:title>
</cp:coreProperties>
</file>