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квоте                        для приёма на работу инвалидов на территории Ульяновской области                 и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                              в Закон Ульяновской области «О квоте для приёма на работу инвалидов                 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</w:t>
      </w:r>
      <w:r>
        <w:rPr>
          <w:rFonts w:cs="PT Astra Serif" w:ascii="PT Astra Serif" w:hAnsi="PT Astra Serif"/>
          <w:sz w:val="28"/>
          <w:szCs w:val="28"/>
        </w:rPr>
        <w:t>(далее – законопроект) разработан в целях приведения в соответствие с Федеральным законом от 28.06.2021 № 219-ФЗ «О внесении изменений                  в Закон Российской Федерации «О занятости населения в Российской Федерации» и статью 21 Федерального закона «О социальной защите инвалидов в Российской Федерации» (далее – Федеральный закон                      № 219-ФЗ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м Ульяновской области от 27.04.2009 № 41-ЗО 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» (далее – Закон № 41-ЗО) </w:t>
      </w:r>
      <w:r>
        <w:rPr>
          <w:rFonts w:cs="PT Astra Serif" w:ascii="PT Astra Serif" w:hAnsi="PT Astra Serif"/>
          <w:bCs/>
          <w:sz w:val="28"/>
          <w:szCs w:val="28"/>
        </w:rPr>
        <w:t>устанавливается квота для приёма на работу инвалидо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едеральным законом № 219-ФЗ внесены изменения в Закон Российской Федерации от 19.04.1991 № 1032-1«О занятости населения в Российской Федерации» (далее – Закон № 1032-1) и статью 21 Федерального закона                       от 24.11.1995 №181-ФЗ «О социальной защите инвалидов в Российской Федерации» (Федеральный закон № 181-ФЗ), которые направлены на защиту прав и законных интересов инвалидов в части квотирования рабочих мест. Так, глава </w:t>
      </w:r>
      <w:r>
        <w:rPr>
          <w:rFonts w:cs="PT Astra Serif" w:ascii="PT Astra Serif" w:hAnsi="PT Astra Serif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sz w:val="28"/>
          <w:szCs w:val="28"/>
        </w:rPr>
        <w:t xml:space="preserve"> Закона № 1032-1 дополняется новой статьёй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, предусматривающей установление квоты для приёма на работу инвалидов. Вместе с тем, статья 21 Федерального закона № 181-ФЗ излагается в новой редакции, закрепляющей положение о том, что регулирование  вопросов установления квоты для приёма на работу инвалидов осуществляется в соответствии с законодательством                          о занятости насе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установить работодателям, а также филиалам и представительствам работодателя, осуществляющим деятельность на территории Ульяновской области, квоту для приёма на работу инвалидов,                а также определяются особенности исчисления квоты в соответствии                             с Федеральным законом № 219-Ф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привести нормы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№ 41-ЗО                         в соответствие с федеральным законодательством.</w:t>
      </w:r>
    </w:p>
    <w:p>
      <w:pPr>
        <w:pStyle w:val="21"/>
        <w:spacing w:lineRule="auto" w:line="328" w:before="0" w:after="720"/>
        <w:ind w:firstLine="708"/>
        <w:contextualSpacing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Дата вступления в силу – с 1 марта 2022 года.</w:t>
      </w:r>
    </w:p>
    <w:p>
      <w:pPr>
        <w:pStyle w:val="21"/>
        <w:spacing w:lineRule="auto" w:line="328" w:before="0" w:after="720"/>
        <w:ind w:firstLine="708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21"/>
        <w:spacing w:lineRule="auto" w:line="328" w:before="0" w:after="720"/>
        <w:ind w:firstLine="708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разработан 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2"/>
          <w:sz w:val="28"/>
          <w:szCs w:val="28"/>
        </w:rPr>
        <w:t xml:space="preserve">референтом </w:t>
      </w:r>
      <w:r>
        <w:rPr>
          <w:rFonts w:cs="PT Astra Serif" w:ascii="PT Astra Serif" w:hAnsi="PT Astra Serif"/>
          <w:b w:val="false"/>
          <w:sz w:val="28"/>
          <w:szCs w:val="28"/>
        </w:rPr>
        <w:t>департамента занятости населения, труда и социального партнёрства Агентства по развитию человеческого потенциала и трудовых ресурсов Ульяновской области Брижашевой Ольгой Викторовной.</w:t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я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7:00Z</dcterms:created>
  <dc:creator>temnohod</dc:creator>
  <dc:description/>
  <cp:keywords/>
  <dc:language>en-US</dc:language>
  <cp:lastModifiedBy>BrijashevaOV</cp:lastModifiedBy>
  <cp:lastPrinted>2021-07-27T16:13:00Z</cp:lastPrinted>
  <dcterms:modified xsi:type="dcterms:W3CDTF">2021-08-26T12:23:00Z</dcterms:modified>
  <cp:revision>200</cp:revision>
  <dc:subject/>
  <dc:title>ПОЯСНИТЕЛЬНАЯ ЗАПИСКА</dc:title>
</cp:coreProperties>
</file>