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Правительства Российской Федерации от 26.12.2005 </w:t>
        <w:br/>
        <w:t xml:space="preserve">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(в редакции Постановления Правительства РФ от 29.12.2020 № 2352) установлены общие требования к содержанию  прогнозных планов (программ) приватизации государственного имущества, в том числе, программы приватизации должны содержать прогноз объемов поступлений в соответствующий бюджет бюджетной системы Российской Федерации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 В случае если прогнозные планы (программы) приватизации принимаются на плановый период, превышающий один год, то прогноз объемов поступлений от реализации имущества, находящегося в собственности субъектов Российской Федерации, указывается с разбивкой по года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становлениями Правительства Российской Федерации от 26.05.2016 № 469 «Об общих требованиях к методике прогнозирования поступлений по источникам финансирования дефицита бюджета», от 23.06.2016 № 574 «Об общих требованиях к методике прогнозирования поступлений доходов в бюджеты бюджетной системы Российской Федерации», Методикой прогнозирования поступлений доходов бюджета Ульяновской области, главным администратором которых является Министерство экономического развития </w:t>
        <w:br/>
        <w:t xml:space="preserve">и промышленности Ульяновской области, утверждённой распоряжением Министерства цифровой экономики и конкуренции Ульяновской области </w:t>
        <w:br/>
        <w:t xml:space="preserve">от 07.11.2019 № 540-р, настоящим проектом закона Ульяновской области предлагается дополнить Общий раздел Прогнозного плана (программы) приватизации государственного имущества Ульяновской области на 2021-2023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годы и основных направлений политики Ульяновской области в сфере приватизации на 2021-2023 годы сведениями о прогнозируемом  объёме доходов областного бюджета Ульяновской области от приватизации имущества, находящегося </w:t>
        <w:br/>
        <w:t>в государственной собственности Ульяновской области, с разбивкой по го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- 25505,90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2 году - 15853,05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3 году - 2587,08 тыс.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 настоящим проектом закона Ульяновской области предлагается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дополнить Прогнозный план (программу) приватизации государственного имущества Ульяновской области на 2021-2023 годы перечнем </w:t>
      </w:r>
      <w:r>
        <w:rPr>
          <w:rFonts w:cs="PT Astra Serif" w:ascii="PT Astra Serif" w:hAnsi="PT Astra Serif"/>
          <w:sz w:val="28"/>
          <w:szCs w:val="28"/>
        </w:rPr>
        <w:t>акционерных обществ, акции которых планируются к приватизации,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 а именно:</w:t>
      </w:r>
      <w:r>
        <w:rPr>
          <w:rFonts w:cs="Times New Roman" w:ascii="PT Astra Serif" w:hAnsi="PT Astra Serif"/>
          <w:sz w:val="28"/>
          <w:szCs w:val="28"/>
        </w:rPr>
        <w:t xml:space="preserve"> включить в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Прогнозный план (программу) приватизации государственного имущества Ульяновской области на 2021-2023 годы, утвержденный Законом Ульяновской области от 27.11.2020 № 143-ЗО </w:t>
      </w:r>
      <w:r>
        <w:rPr>
          <w:rFonts w:cs="PT Astra Serif" w:ascii="PT Astra Serif" w:hAnsi="PT Astra Serif"/>
          <w:sz w:val="28"/>
          <w:szCs w:val="28"/>
        </w:rPr>
        <w:t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на 2021 - 2023 годы</w:t>
      </w:r>
      <w:r>
        <w:rPr>
          <w:rFonts w:cs="PT Astra Serif" w:ascii="PT Astra Serif" w:hAnsi="PT Astra Serif"/>
          <w:b/>
          <w:sz w:val="28"/>
          <w:szCs w:val="28"/>
        </w:rPr>
        <w:t xml:space="preserve">»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пакет </w:t>
      </w:r>
      <w:r>
        <w:rPr>
          <w:rFonts w:cs="Times New Roman" w:ascii="PT Astra Serif" w:hAnsi="PT Astra Serif"/>
          <w:sz w:val="28"/>
          <w:szCs w:val="28"/>
        </w:rPr>
        <w:t xml:space="preserve">акций в размере 33,3 % в уставном капитале ОАО «Вешкаймский элеватор», находящийся в государственной собственности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3,3 % акций в уставном капитале ОАО «Вешкаймский элеватор» </w:t>
        <w:br/>
        <w:t xml:space="preserve">(далее – Общество) находятся в собственности Ульяновской области </w:t>
        <w:br/>
        <w:t>в результате завершения процедуры ликвидации ОГУП «Имущество». Согласно сведениям из Единого государственного реестра юридических лиц основным видом деятельности Общества является хранение и складирование зер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ество не осуществляет производственно-хозяйственну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заседании балансовой комиссии, состоявшейся 11.06.2020, принято решение о целесообразности приватизации ОАО «Вешкаймский элеватор», путём продажи 33,3 % акций в уставном капитале Общества (протокол </w:t>
        <w:br/>
        <w:t>от 25.06.2020 № 201-П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ект, планируемый к приватизации, не задействован в обеспечении осуществления полномочий Ульяновской области, предусмотренных </w:t>
        <w:br/>
        <w:t>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, полученный от реализации имущества, планируемого </w:t>
        <w:br/>
        <w:t>к приватизации, является источником дефицита областного бюджета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авовым последствием принятия закона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ведение регионального законодательства Ульяновской области </w:t>
        <w:br/>
        <w:t xml:space="preserve">в области приватизации государственного имущества Ульяновской области </w:t>
        <w:br/>
        <w:t>в соответствие с действующим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дание Правительством Ульяновской области распоряжения о способе приватизации государственного имущества Ульяновской области, и издания Министерством экономического развития и промышленности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проекта закона является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.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экономического развития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27:00Z</dcterms:created>
  <dc:creator>ДИО</dc:creator>
  <dc:description/>
  <cp:keywords/>
  <dc:language>en-US</dc:language>
  <cp:lastModifiedBy>Кушева Надежда Анатольевна</cp:lastModifiedBy>
  <cp:lastPrinted>2021-03-24T15:36:00Z</cp:lastPrinted>
  <dcterms:modified xsi:type="dcterms:W3CDTF">2021-09-08T11:58:00Z</dcterms:modified>
  <cp:revision>20</cp:revision>
  <dc:subject/>
  <dc:title>Пояснительная записка</dc:title>
</cp:coreProperties>
</file>