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eastAsia="PT Astra Serif" w:cs="PT Astra Serif" w:ascii="PT Astra Serif" w:hAnsi="PT Astra Serif"/>
          <w:bCs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б особенностях бюджетного процесса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О внесении изменений в Закон Ульяновской области «Об особенностях бюджетного процесса в Ульяновской области» (далее – проект закона) направлен на регулирование бюджетных правоотношений в целях эффективного планирования областного бюджета Ульяновской области на очередной финансовый год и плановый период и повышения качества управления государственными финан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едметом правового регулирования проекта закона являются общественные отношения, возникающие по поводу бюджетного процесса, осуществляемого государственными органами Ульяновской области в связи с областным бюджетом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пунктом 4 статьи 3 Бюджетного кодекса Российской Федерации органы государственной власти субъектов Российской Федерации принимают нормативные правовые акты, регулирующие бюджетные правоотношения, в пределах своей компетенции в соответствии с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Согласно пункту 3 статьи 152 Бюджетного кодекса Российской Федерации особенности бюджетных полномочий участников бюджетного процесса, являющихся органами государственной власти субъектов Российской Федерации, устанавливаются Бюджетным кодексом Российской Федерации и принятыми в соответствии с ним законами субъектов Российской Федерации, а также в установленных ими случаях иными нормативными правовыми актами высших исполнительных органов государствен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унктом 1 статьи 185 Бюджетного кодекса Российской Федерации установлено, что высшие исполнительные органы государственной власти субъектов Российской Федерации вносят на рассмотрение законодательного (представительного) органа проект закона субъекта Российской Федерации о бюджете субъекта Российской Федерации в сроки, установленные законом субъекта Российской Федерации, но не позднее 1 ноября текущего го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гласно пункту 1 статьи 187 Бюджетного кодекса Российской Федерации порядок рассмотрения проекта закона (решения) о бюджете и его утверждения определяется для бюджета субъекта Российской Федерации законом субъекта Российской Федерации в соответствии с требованиями Бюджетн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пунктом 3 статьи 26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3</w:t>
      </w:r>
      <w:r>
        <w:rPr>
          <w:rFonts w:cs="PT Astra Serif" w:ascii="PT Astra Serif" w:hAnsi="PT Astra Serif"/>
          <w:bCs/>
          <w:sz w:val="28"/>
          <w:szCs w:val="28"/>
        </w:rPr>
        <w:t xml:space="preserve">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формирование, утверждение,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самостоятельно с соблюдением требований, установленных указанным Федеральным законом и Бюджетным </w:t>
      </w:r>
      <w:hyperlink r:id="rId2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Российской Федерации, а также принятыми в соответствии с ними законами субъек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о исполнение вышеуказанных норм федерального законодательства в Ульяновской области принят Закон Ульяновской области от 02.10.2012            № 123-ЗО «Об особенностях бюджетного процесса в Ульяновской области» (далее – Закон Ульяновской области от 02.10.2012 № 123-ЗО), устанавливающий особенности бюджетного процесса, осуществляемого государственными органами Ульяновской области в связи с областным бюджетом Ульяновской области и бюджетом территориального государственного внебюджетного фонда, а также определяющий срок, на который составляются и утверждаются проекты бюджетов муниципальных районов (городских округов)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Частью 1 статьи 8 Закона Ульяновской области от 02.10.2012 № 123-ЗО установлено, что Правительство Ульяновской области вносит на рассмотрение и утверждение в Законодательное Собрание Ульяновской области проект закона Ульяновской области об областном бюджете Ульяновской области на очередной финансовый год и плановый период (далее - проект закона об областном бюджете Ульяновской области) не позднее 1 октября текущего финансового года. Согласно части 1 статьи 9 Закона Ульяновской области от 02.10.2012 № 123-ЗО проект закона об областном бюджете Ульяновской области считается внесенным в срок, если он доставлен в Законодательное Собрание Ульяновской области до 24 часов 1 октября текущего года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Указанный срок внесения проекта закона об областном бюджете Ульяновской области на рассмотрение и утверждение в Законодательное Собрание Ульяновской области был установлен Законом Ульяновской области от 27.05.2019 № 49-ЗО «О внесении изменений в Закон Ульяновской области «Об особенностях бюджетного процесса в Ульяновской области» в целях качественного формирования сводной бюджетной росписи областного бюджета Ульяновской области и составления кассового плана исполнения областного бюджета Ульяновской области на очередной финансовый год и плановый период, а также своевременного осуществления процедуры закупок. Однако практика применения данных норм показала невозможность достижения заявленных целей, так как необходимость внесения проекта закона об областном бюджете Ульяновской области на рассмотрение и утверждение в Законодательное Собрание Ульяновской области до 1 октября текущего года не позволяет учесть в проекте закона об областном бюджете Ульяновской области межбюджетные трансферты из федерального бюджета бюджету Ульяновской области, поскольку проект федерального закона о федеральном бюджете на очередной финансовый год и плановый период становится доступен для ознакомления после внесения его в Государственную Думу Федерального Собрания Российской Федерации, то есть уже после внесения проекта закона об областном бюджете Ульяновской области на рассмотрение и утверждение в Законодательное Собрание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Таким образом, проектом закона предлагается перенести срок </w:t>
      </w:r>
      <w:r>
        <w:rPr>
          <w:rFonts w:cs="PT Astra Serif" w:ascii="PT Astra Serif" w:hAnsi="PT Astra Serif"/>
          <w:sz w:val="28"/>
          <w:szCs w:val="28"/>
        </w:rPr>
        <w:t xml:space="preserve">внесения проекта закона об областном бюджете Ульяновской области на рассмотрение в Законодательное Собрание Ульяновской области с 1 октября на 1 ноября, в связи с чем, соответствующие изменения необходимо внести в статьи 8 и 9 </w:t>
      </w:r>
      <w:r>
        <w:rPr>
          <w:rFonts w:cs="PT Astra Serif" w:ascii="PT Astra Serif" w:hAnsi="PT Astra Serif"/>
          <w:bCs/>
          <w:sz w:val="28"/>
          <w:szCs w:val="28"/>
        </w:rPr>
        <w:t>Закона Ульяновской области от 02.10.2012 № 123-ЗО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позволит в дальнейшем более качественно готовить проект закона Ульяновской области об областном бюджете Ульяновской области, учесть в нём все предусмотренные проектом </w:t>
      </w:r>
      <w:r>
        <w:rPr>
          <w:rFonts w:cs="PT Astra Serif" w:ascii="PT Astra Serif" w:hAnsi="PT Astra Serif"/>
          <w:bCs/>
          <w:sz w:val="28"/>
          <w:szCs w:val="28"/>
        </w:rPr>
        <w:t>федерального закона о федеральном бюджете на очередной финансовый год и плановый период межбюджетные трансферты из федерального бюджета бюджету Ульяновской области, в том числе, связанные с реализацией национальны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роме того, проектом закона предлагается сократить предусмотренные статьёй 12, абзацем первым части 1 статьи 14, статьёй 19 Закона Ульяновской области от 02.10.2012 № 123-ЗО сроки рассмотрения проекта закона об областном бюджете Ульяновской области в первом чтении, сроки подготовки Счётной палатой Ульяновской области заключения на указанный проект закона, а субъектами права законодательной инициативы и комитетами Законодательного Собрания Ульяновской области предложений и замечаний по предмету первого чтения проекта закона об областном бюджете Ульяновской области, а также сроки подготовки Комитетом по бюджету сводных таблиц поправок и сроки рассмотрения и утверждения Правительством Ульяновской области заключения. Указанные изменения обусловлены необходимостью обеспечения принятия проекта закона Ульяновской области об областном бюджете Ульяновской области до начала очередного финансового года, с учетом предлагаемого проектом закона изменения срока внесения проекта закона об областном бюджете Ульяновской области на рассмотрение в Законодательное Собрание Ульяновской области, принимая во внимание сроки, связанные с рассмотрением и утверждением проекта закона Ульяновской области об областном бюджете Ульяновской области, предусмотренные Законом Ульяновской области от 02.10.2012 № 123-З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 своё действие на субъекты бюджет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Ульяновской области, затрагивающих вопросы осуществления предпринимательской и инвестиционной деятельности, проект закона не подлежит оценки регулирующего воздейств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закона проведена юридическим отделом Министерства финансов Ульяновской области, по результатам которой коррупциогенные факторы не выявлены.</w:t>
      </w:r>
    </w:p>
    <w:p>
      <w:pPr>
        <w:pStyle w:val="31"/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уманова Татьяна Леонидовна; референт отдела – Бобров Максим Сергеевич)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сполняющий обязанности</w:t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Министра финансов 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>Ульяновской области                                                                          Н.Г.Брюха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5853EE47D130F237F1B44C92940D8EB1ACC575843D859070E36F919622E905670AC2DC4A6CE480539F285F5B51AC2BB336AEE0T9e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06:00Z</dcterms:created>
  <dc:creator>user</dc:creator>
  <dc:description/>
  <cp:keywords/>
  <dc:language>en-US</dc:language>
  <cp:lastModifiedBy>u31</cp:lastModifiedBy>
  <cp:lastPrinted>2021-08-16T10:05:00Z</cp:lastPrinted>
  <dcterms:modified xsi:type="dcterms:W3CDTF">2021-08-24T07:18:00Z</dcterms:modified>
  <cp:revision>3</cp:revision>
  <dc:subject/>
  <dc:title>Пояснительная записка</dc:title>
</cp:coreProperties>
</file>