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0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0"/>
          <w:lang w:eastAsia="ru-RU"/>
        </w:rPr>
        <w:t>ФИНАНСОВО-ЭКОНОМИЧЕСКОЕ ОБОСНОВАНИЕ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</w:t>
        <w:br/>
        <w:t>в отдельные законодательные акты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PT Astra Serif" w:ascii="PT Astra Serif" w:hAnsi="PT Astra Serif"/>
          <w:szCs w:val="28"/>
        </w:rPr>
        <w:t xml:space="preserve">Законопроектом предлагается продлить выплату отдельным категориям граждан ежемесячной компенсации их расходов на уплату взноса </w:t>
        <w:br/>
        <w:t xml:space="preserve">на капитальный ремонт общего имущества в многоквартирных домах </w:t>
        <w:br/>
        <w:t>до 2023 года.</w:t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бъём средств областного бюджета Ульяновской области, необходимых на реализацию представленного законопроекта, составляет 15781,3 тыс. рублей.</w:t>
      </w:r>
    </w:p>
    <w:p>
      <w:pPr>
        <w:pStyle w:val="TextBody"/>
        <w:ind w:firstLine="709"/>
        <w:rPr/>
      </w:pPr>
      <w:r>
        <w:rPr>
          <w:rFonts w:cs="PT Astra Serif" w:ascii="PT Astra Serif" w:hAnsi="PT Astra Serif"/>
          <w:szCs w:val="28"/>
        </w:rPr>
        <w:t xml:space="preserve">Финансирование Закона Ульяновской области от 24.02.2016 № 11-ЗО </w:t>
        <w:br/>
      </w:r>
      <w:r>
        <w:rPr>
          <w:rFonts w:cs="PT Astra Serif" w:ascii="PT Astra Serif" w:hAnsi="PT Astra Serif"/>
          <w:bCs/>
          <w:szCs w:val="28"/>
        </w:rPr>
        <w:t xml:space="preserve">«О предоставлении в 2016-2021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</w:t>
        <w:br/>
        <w:t>на капитальный ремонт общего имущества в таких многоквартирных домах» осуществляется</w:t>
      </w:r>
      <w:r>
        <w:rPr>
          <w:rFonts w:cs="PT Astra Serif" w:ascii="PT Astra Serif" w:hAnsi="PT Astra Serif"/>
          <w:szCs w:val="28"/>
        </w:rPr>
        <w:t xml:space="preserve"> за счёт субсидий, поступивших из федерального бюджета </w:t>
        <w:br/>
        <w:t xml:space="preserve">в соответствии с Правилами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, предусмотренными приложением № 12 </w:t>
        <w:br/>
        <w:t xml:space="preserve">к государственной программе Российской Федерации «Обеспечение доступным и комфортным жильём и коммунальными услугами граждан Российской Федерации», утверждённой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ём и коммунальными услугами граждан Российской Федерации», </w:t>
        <w:br/>
        <w:t xml:space="preserve">и средств, предусмотренных в областном бюджете Ульяновской области </w:t>
        <w:br/>
        <w:t>на соответствующий финансовый год в установленном порядк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пунктом 13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авил формирования, предоставления </w:t>
        <w:br/>
        <w:t xml:space="preserve">и распределения субсидий из федерального бюджета бюджетам субъектов Российской Федерации, утверждённых постановлением Правительства Российской Федерации от 30.09.2014 № 999 «О формировании, предоставлении и распределении субсидий из федерального бюджета бюджетам субъектов Российской Федерации», предельный уровень софинансирования расходного обязательства Ульяновской области из федерального бюджета на 2021 год </w:t>
        <w:br/>
        <w:t>и плановый период 2022 и 2023 годов установлен 82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ом Ульяновской области от 27.11.2020 № 141-ЗО «Об областном бюджете Ульяновской области на 2021 год и на плановый период 2022 </w:t>
        <w:br/>
        <w:t xml:space="preserve">и 2023 годов» средства на реализацию предлагаемого изменения в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 от 24.02.2016 № 11-ЗО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в размере </w:t>
        <w:br/>
        <w:t xml:space="preserve">15681,3 тыс. рублей, (из них 12858,6 тыс. руб. – средства, поступающие </w:t>
        <w:br/>
        <w:t>из федерального бюджета), в том числе по годам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2 году – в размере 7939,8 тыс. рублей (из них 6510,6 тыс. руб. – средства, поступающие из федерального бюджета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3 году – в размере 7741,5 тыс. рублей (из них 6348,0 тыс. руб. – средства, поступающие из федерального бюдж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Финансирование </w:t>
      </w:r>
      <w:r>
        <w:rPr>
          <w:rFonts w:cs="PT Astra Serif" w:ascii="PT Astra Serif" w:hAnsi="PT Astra Serif"/>
          <w:sz w:val="28"/>
          <w:szCs w:val="28"/>
        </w:rPr>
        <w:t>Закона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01.07.2016 № 87-ЗО </w:t>
        <w:br/>
      </w:r>
      <w:r>
        <w:rPr>
          <w:rFonts w:cs="PT Astra Serif" w:ascii="PT Astra Serif" w:hAnsi="PT Astra Serif"/>
          <w:bCs/>
          <w:sz w:val="28"/>
          <w:szCs w:val="28"/>
        </w:rPr>
        <w:t xml:space="preserve">«О предоставлении в 2016-2021 годах </w:t>
      </w:r>
      <w:r>
        <w:rPr>
          <w:rFonts w:cs="PT Astra Serif" w:ascii="PT Astra Serif" w:hAnsi="PT Astra Serif"/>
          <w:sz w:val="28"/>
          <w:szCs w:val="28"/>
        </w:rPr>
        <w:t xml:space="preserve">детям-сиротам и детям, оставшимся </w:t>
        <w:br/>
        <w:t>без попечения родителей,</w:t>
      </w:r>
      <w:r>
        <w:rPr>
          <w:rFonts w:cs="PT Astra Serif" w:ascii="PT Astra Serif" w:hAnsi="PT Astra Serif"/>
          <w:bCs/>
          <w:sz w:val="28"/>
          <w:szCs w:val="28"/>
        </w:rPr>
        <w:t xml:space="preserve"> а также отдельным категориям лиц из их числа, </w:t>
      </w:r>
      <w:r>
        <w:rPr>
          <w:rFonts w:cs="PT Astra Serif" w:ascii="PT Astra Serif" w:hAnsi="PT Astra Serif"/>
          <w:sz w:val="28"/>
          <w:szCs w:val="28"/>
        </w:rPr>
        <w:t>являющимся</w:t>
      </w:r>
      <w:r>
        <w:rPr>
          <w:rFonts w:cs="PT Astra Serif" w:ascii="PT Astra Serif" w:hAnsi="PT Astra Serif"/>
          <w:bCs/>
          <w:sz w:val="28"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 осуществляется за счёт средств областного бюджета Ульяновской обла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ом Ульяновской области от 27.11.2020 № 141-ЗО «Об областном бюджете Ульяновской области на 2021 год и на плановый период </w:t>
        <w:br/>
        <w:t xml:space="preserve">2022 и 2023 годов» средства на реализацию предлагаемого изменения в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07.2016 № 87-З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едусмотрены в размере </w:t>
        <w:br/>
        <w:t>100,0 тыс. рублей, в том числе по годам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2 году – в размере 50,0 тыс. рубл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3 году – в размере 50,0 тыс. рублей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TextBody"/>
        <w:jc w:val="lef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Исполняющий обязанности Министра </w:t>
        <w:br/>
        <w:t xml:space="preserve">семейной, демографической политики </w:t>
        <w:br/>
        <w:t xml:space="preserve">и социального благополучия </w:t>
        <w:br/>
        <w:t>Ульяновской области                                                                           Н.С.Исаев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Адонин Александр Алексеевич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4-95-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spacing w:before="0" w:after="200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39DECCEAC5B6AB2EF0630209779C7C7EA4C623C05EBE7FB7046E86FED75366299238EB880E89BEfBW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3:00Z</dcterms:created>
  <dc:creator>Александров</dc:creator>
  <dc:description/>
  <cp:keywords/>
  <dc:language>en-US</dc:language>
  <cp:lastModifiedBy>КожаеваСВ</cp:lastModifiedBy>
  <cp:lastPrinted>2021-04-29T14:53:00Z</cp:lastPrinted>
  <dcterms:modified xsi:type="dcterms:W3CDTF">2021-04-29T10:53:00Z</dcterms:modified>
  <cp:revision>20</cp:revision>
  <dc:subject/>
  <dc:title/>
</cp:coreProperties>
</file>