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актов законодательства, подлежащих признанию утратившими силу,</w:t>
        <w:br/>
        <w:t>приостановлению, изменению или принятию в связи с принятием Закона</w:t>
        <w:br/>
        <w:t>Ульяновской области «О внесении изменения в статью 5 Закона Ульяновской области «О правовом регулировании отдельных вопросов в сфере архивного дела на территории Ульяновской области»</w:t>
      </w:r>
    </w:p>
    <w:p>
      <w:pPr>
        <w:pStyle w:val="31"/>
        <w:bidi w:val="0"/>
        <w:spacing w:lineRule="exact" w:line="317"/>
        <w:ind w:left="8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21"/>
        <w:bidi w:val="0"/>
        <w:spacing w:lineRule="exact" w:line="322" w:before="0" w:after="173"/>
        <w:ind w:left="220" w:right="0" w:firstLine="70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я в статью 5 Закона Ульяновской области «О правовом регулировании отдельных вопросов в сфере архивного дела на территории Ульяновской области» не потребует приостановления, изменения или принятия актов законодательства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Исполняющий обязанности</w:t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 xml:space="preserve">Министра искусства и культурной </w:t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 xml:space="preserve">политики Ульяновской области                                                       Е.Е.Сидорова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ascii="Times New Roman" w:hAnsi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ascii="Times New Roman" w:hAnsi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1-07-15T16:25:00Z</cp:lastPrinted>
  <dcterms:modified xsi:type="dcterms:W3CDTF">2021-07-22T1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дежда Михайловна</vt:lpwstr>
  </property>
</Properties>
</file>