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«О внесении изменений в статьи 13 и 19 Закона Ульяновской области </w:t>
        <w:br/>
        <w:t>«Об особенностях бюджетного процесса в Ульяновской области»</w:t>
      </w:r>
    </w:p>
    <w:p>
      <w:pPr>
        <w:pStyle w:val="ConsPlusTitle"/>
        <w:spacing w:lineRule="auto" w:line="204"/>
        <w:jc w:val="center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PlusTitle"/>
        <w:spacing w:lineRule="auto" w:line="204"/>
        <w:jc w:val="center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  <w:t xml:space="preserve">Принятие закона Ульяновской области «О внесении изменений в статьи 13 и 19 Закона Ульяновской области «Об особенностях бюджетного процесса в Ульяновской области» не потребует признания утратившими силу, приостановления, изменения, дополнения или принятия иных законодательных актов Ульяновской области. </w:t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  <w:t>Исполняющий обязанности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  <w:t xml:space="preserve">Министра финансов 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bCs/>
        </w:rPr>
        <w:t>Ульяновской области</w:t>
        <w:tab/>
        <w:t xml:space="preserve">                                                                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36:00Z</dcterms:created>
  <dc:creator>Russian</dc:creator>
  <dc:description/>
  <cp:keywords/>
  <dc:language>en-US</dc:language>
  <cp:lastModifiedBy>u31</cp:lastModifiedBy>
  <cp:lastPrinted>2021-07-15T10:47:00Z</cp:lastPrinted>
  <dcterms:modified xsi:type="dcterms:W3CDTF">2021-07-15T06:48:00Z</dcterms:modified>
  <cp:revision>4</cp:revision>
  <dc:subject/>
  <dc:title>ПРОЕКТ</dc:title>
</cp:coreProperties>
</file>