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ПОЯСНИТЕЛЬНАЯ ЗАПИСКА 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к проекту закона Ульяновской области </w:t>
        <w:br/>
        <w:t xml:space="preserve">«О внесении изменений в Закон Ульяновской области </w:t>
        <w:br/>
        <w:t xml:space="preserve">«О Прогнозном плане (программе) приватизации государственного имущества Ульяновской области на 2021 - 2023 годы </w:t>
        <w:br/>
        <w:t xml:space="preserve">и основных направлениях политики Ульяновской области </w:t>
        <w:br/>
        <w:t>в сфере приватизации на 2021 - 2023 годы»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Настоящий законопроект разработан в соответствии со статьями 209, 212, 217 Гражданского кодекса Российской Федерации, Федеральным законом </w:t>
        <w:br/>
        <w:t xml:space="preserve">от 21.12.2001 № 178-ФЗ «О приватизации государственного и муниципального имущества», статьями 17, 18 Закона Ульяновской области от 06.05.2002 </w:t>
        <w:br/>
        <w:t>№ 020-ЗО «О порядке управления и распоряжения государственной собственностью Ульяновской области».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Законопроект регулирует общественные отношения, связанные </w:t>
        <w:br/>
        <w:t>с реализацией Ульяновской областью полномочий собственника в отношении государственного имущества Ульяновской области. Его действие планируется распространить на неопределённый круг лиц.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остановлением Правительства Российской Федерации от 26.12.2005 </w:t>
        <w:br/>
        <w:t xml:space="preserve">№ 806 «Об утверждении Правил разработки прогнозных планов (программ) приватизации государственного и муниципального имущества и внесении изменений в Правила подготовки и принятия решений об условиях приватизации федерального имущества» (в редакции Постановления Правительства РФ от 29.12.2020 № 2352) установлены общие требования к содержанию  прогнозных планов (программ) приватизации государственного имущества, в том числе, программы приватизации должны содержать прогноз объемов поступлений в соответствующий бюджет бюджетной системы Российской Федерации в результате исполнения программ приватизации, рассчитанный в соответствии с общими требованиями к методике прогнозирования поступлений доходов в бюджеты бюджетной системы Российской Федерации и общими требованиями к методике прогнозирования поступлений по источникам финансирования дефицита бюджета, установленными Правительством Российской Федерации. В случае если прогнозные планы (программы) приватизации принимаются на плановый период, превышающий один год, то прогноз объемов поступлений от реализации имущества, находящегося в собственности субъектов Российской Федерации, указывается с разбивкой по годам.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В соответствии с постановлениями Правительства Российской Федерации от 26.05.2016 № 469 «Об общих требованиях к методике прогнозирования поступлений по источникам финансирования дефицита бюджета», от 23.06.2016 № 574 «Об общих требованиях к методике прогнозирования поступлений доходов в бюджеты бюджетной системы Российской Федерации», Методикой прогнозирования поступлений доходов бюджета Ульяновской области, главным администратором которых является Министерство экономического развития и промышленности Ульяновской области, утверждённой распоряжением Министерства цифровой экономики и конкуренции Ульяновской области </w:t>
        <w:br/>
        <w:t xml:space="preserve">от 07.11.2019 № 540-р, настоящим проектом закона Ульяновской области предлагается дополнить Общий раздел Прогнозного плана (программы) приватизации государственного имущества Ульяновской области на 2021-2023 </w:t>
      </w:r>
      <w:r>
        <w:rPr>
          <w:rFonts w:cs="PT Astra Serif" w:ascii="PT Astra Serif" w:hAnsi="PT Astra Serif"/>
          <w:spacing w:val="-6"/>
          <w:sz w:val="28"/>
          <w:szCs w:val="28"/>
        </w:rPr>
        <w:t xml:space="preserve">годы и основных направлений политики Ульяновской области в сфере приватизации на 2021-2023 годы сведениями о прогнозируемом  объёме доходов областного бюджета Ульяновской области от приватизации имущества, находящегося </w:t>
        <w:br/>
        <w:t>в государственной собственности Ульяновской области, с разбивкой по годам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в 2021 году - 25505,90 тыс. рублей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в 2022 году - 15853,05 тыс. рублей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в 2023 году - 2587,08 тыс. рублей.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Times New Roman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Кроме того настоящим проектом закона Ульяновской области предлагается </w:t>
      </w:r>
      <w:r>
        <w:rPr>
          <w:rFonts w:cs="Times New Roman" w:ascii="PT Astra Serif" w:hAnsi="PT Astra Serif"/>
          <w:spacing w:val="-2"/>
          <w:sz w:val="28"/>
          <w:szCs w:val="28"/>
        </w:rPr>
        <w:t xml:space="preserve">дополнить Прогнозный план (программу) приватизации государственного имущества Ульяновской области на 2021-2023 годы перечнем </w:t>
      </w:r>
      <w:r>
        <w:rPr>
          <w:rFonts w:cs="PT Astra Serif" w:ascii="PT Astra Serif" w:hAnsi="PT Astra Serif"/>
          <w:sz w:val="28"/>
          <w:szCs w:val="28"/>
        </w:rPr>
        <w:t>акционерных обществ, акции которых планируются к приватизации,</w:t>
      </w:r>
      <w:r>
        <w:rPr>
          <w:rFonts w:cs="Times New Roman" w:ascii="PT Astra Serif" w:hAnsi="PT Astra Serif"/>
          <w:spacing w:val="-2"/>
          <w:sz w:val="28"/>
          <w:szCs w:val="28"/>
        </w:rPr>
        <w:t xml:space="preserve"> а именно:</w:t>
      </w:r>
      <w:r>
        <w:rPr>
          <w:rFonts w:cs="Times New Roman" w:ascii="PT Astra Serif" w:hAnsi="PT Astra Serif"/>
          <w:sz w:val="28"/>
          <w:szCs w:val="28"/>
        </w:rPr>
        <w:t xml:space="preserve"> включить в </w:t>
      </w:r>
      <w:r>
        <w:rPr>
          <w:rFonts w:cs="Times New Roman" w:ascii="PT Astra Serif" w:hAnsi="PT Astra Serif"/>
          <w:spacing w:val="-2"/>
          <w:sz w:val="28"/>
          <w:szCs w:val="28"/>
        </w:rPr>
        <w:t xml:space="preserve">Прогнозный план (программу) приватизации государственного имущества Ульяновской области на 2021-2023 годы, утвержденный Законом Ульяновской области от 27.11.2020 № 143-ЗО </w:t>
      </w:r>
      <w:r>
        <w:rPr>
          <w:rFonts w:cs="PT Astra Serif" w:ascii="PT Astra Serif" w:hAnsi="PT Astra Serif"/>
          <w:sz w:val="28"/>
          <w:szCs w:val="28"/>
        </w:rPr>
        <w:t>«О Прогнозном плане (программе) приватизации государственного имущества Ульяновской области на 2021 - 2023 годы и основных направлениях политики Ульяновской области в сфере приватизации на 2021 - 2023 годы</w:t>
      </w:r>
      <w:r>
        <w:rPr>
          <w:rFonts w:cs="PT Astra Serif" w:ascii="PT Astra Serif" w:hAnsi="PT Astra Serif"/>
          <w:b/>
          <w:sz w:val="28"/>
          <w:szCs w:val="28"/>
        </w:rPr>
        <w:t xml:space="preserve">» </w:t>
      </w:r>
      <w:r>
        <w:rPr>
          <w:rFonts w:cs="Times New Roman" w:ascii="PT Astra Serif" w:hAnsi="PT Astra Serif"/>
          <w:spacing w:val="-2"/>
          <w:sz w:val="28"/>
          <w:szCs w:val="28"/>
        </w:rPr>
        <w:t xml:space="preserve">пакет </w:t>
      </w:r>
      <w:r>
        <w:rPr>
          <w:rFonts w:cs="Times New Roman" w:ascii="PT Astra Serif" w:hAnsi="PT Astra Serif"/>
          <w:sz w:val="28"/>
          <w:szCs w:val="28"/>
        </w:rPr>
        <w:t xml:space="preserve">акций в размере 33,3 % в уставном капитале ОАО «Вешкаймский элеватор», находящийся в государственной собственности Ульяновской области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33,3 % акций в уставном капитале ОАО «Вешкаймский элеватор» </w:t>
        <w:br/>
        <w:t xml:space="preserve">(далее – Общество) находятся в собственности Ульяновской области </w:t>
        <w:br/>
        <w:t>в результате завершения процедуры ликвидации ОГУП «Имущество». Согласно сведениям из Единого государственного реестра юридических лиц основным видом деятельности Общества является хранение и складирование зерна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бщество не осуществляет производственно-хозяйственную деятельность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На заседании балансовой комиссии, состоявшейся 11.06.2020, принято решение о целесообразности приватизации ОАО «Вешкаймский элеватор», путём продажи 33,3 % акций в уставном капитале Общества (протокол </w:t>
        <w:br/>
        <w:t>от 25.06.2020 № 201-ПС)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Объект, планируемый к приватизации, не задействован в обеспечении осуществления полномочий Ульяновской области, предусмотренных </w:t>
        <w:br/>
        <w:t>статьёй 26.3 Федерального закона от 06.10.1999 № 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Доход, полученный от реализации имущества, планируемого </w:t>
        <w:br/>
        <w:t>к приватизации, является источником дефицита областного бюджета Ульяновской области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Социально-экономическим последствием принятия данного закона будет вовлечение в оборот имущества, находящегося в государственной собственности Ульяновской обла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Правовым последствием принятия закона будет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приведение регионального законодательства Ульяновской области </w:t>
        <w:br/>
        <w:t xml:space="preserve">в области приватизации государственного имущества Ульяновской области </w:t>
        <w:br/>
        <w:t>в соответствие с действующим законодательством Российской Федераци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издание Правительством Ульяновской области распоряжения о способе приватизации государственного имущества Ульяновской области, и издания Министерством экономического развития и промышленности Ульяновской области распоряжения об условиях приватизации государственного имущества Ульяновской области. 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20"/>
        <w:jc w:val="both"/>
        <w:outlineLvl w:val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оскольку законопроект не затрагивает вопросы осуществления предпринимательской и инвестиционной деятельности, в соответствии </w:t>
        <w:br/>
        <w:t xml:space="preserve">с Законом Ульяновской области от 05.11.2013 № 201-ЗО «О порядке проведения оценки регулирующего воздействия проектов нормативных правовых актов Ульяновской области и проектов муниципальных нормативных правовых актов, затрагивающих вопросы осуществления предпринимательской </w:t>
        <w:br/>
        <w:t xml:space="preserve">и инвестиционной деятельности, и порядке проведения экспертизы нормативных правовых актов Ульяновской области и муниципальных нормативных правовых актов, затрагивающих вопросы осуществления предпринимательской </w:t>
        <w:br/>
        <w:t>и инвестиционной деятельности» проведения в отношении проекта закона оценки регулирующего воздействия не потребуется.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Антикоррупционная экспертиза настоящего закона проведена Министерством экономического развития и промышленности Ульяновской области. Фактов, которые способствуют или могут способствовать созданию условий для проявления коррупции в связи с принятием данного закона Ульяновской области не выявлено. 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азработчиком проекта закона является ведущий консультант отдела распоряжения имуществом казны департамента государственного имущества Министерства экономического развития и промышленности Ульяновской области Кушева Н.А.</w:t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</w:t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Исполняющий обязанности</w:t>
      </w:r>
    </w:p>
    <w:p>
      <w:pPr>
        <w:pStyle w:val="Normal"/>
        <w:widowControl w:val="false"/>
        <w:autoSpaceDE w:val="false"/>
        <w:rPr/>
      </w:pPr>
      <w:r>
        <w:rPr>
          <w:rFonts w:cs="PT Astra Serif" w:ascii="PT Astra Serif" w:hAnsi="PT Astra Serif"/>
          <w:b/>
          <w:sz w:val="28"/>
          <w:szCs w:val="28"/>
        </w:rPr>
        <w:t>Министра экономического развития</w:t>
      </w:r>
    </w:p>
    <w:p>
      <w:pPr>
        <w:pStyle w:val="Normal"/>
        <w:spacing w:lineRule="auto" w:line="360"/>
        <w:jc w:val="both"/>
        <w:rPr/>
      </w:pPr>
      <w:r>
        <w:rPr>
          <w:rFonts w:cs="PT Astra Serif" w:ascii="PT Astra Serif" w:hAnsi="PT Astra Serif"/>
          <w:b/>
          <w:sz w:val="28"/>
          <w:szCs w:val="28"/>
        </w:rPr>
        <w:t>и промышленности Ульяновской области                                       Н.В.Зонтов</w:t>
      </w:r>
    </w:p>
    <w:sectPr>
      <w:headerReference w:type="default" r:id="rId2"/>
      <w:headerReference w:type="first" r:id="rId3"/>
      <w:type w:val="nextPage"/>
      <w:pgSz w:w="11906" w:h="16838"/>
      <w:pgMar w:left="1560" w:right="567" w:gutter="0" w:header="72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16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rFonts w:cs="Times New Roman"/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264"/>
      <w:jc w:val="both"/>
    </w:pPr>
    <w:rPr>
      <w:rFonts w:cs="Times New Roman"/>
      <w:sz w:val="28"/>
      <w:szCs w:val="20"/>
    </w:rPr>
  </w:style>
  <w:style w:type="paragraph" w:styleId="TextBodyIndent">
    <w:name w:val="Body Text Indent"/>
    <w:basedOn w:val="Normal"/>
    <w:pPr>
      <w:spacing w:before="40" w:after="0"/>
      <w:ind w:firstLine="709"/>
    </w:pPr>
    <w:rPr>
      <w:rFonts w:cs="Times New Roman"/>
      <w:sz w:val="28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1T07:27:00Z</dcterms:created>
  <dc:creator>ДИО</dc:creator>
  <dc:description/>
  <cp:keywords/>
  <dc:language>en-US</dc:language>
  <cp:lastModifiedBy>Кушева Надежда Анатольевна</cp:lastModifiedBy>
  <cp:lastPrinted>2021-03-24T15:36:00Z</cp:lastPrinted>
  <dcterms:modified xsi:type="dcterms:W3CDTF">2021-09-02T10:29:00Z</dcterms:modified>
  <cp:revision>19</cp:revision>
  <dc:subject/>
  <dc:title>Пояснительная записка</dc:title>
</cp:coreProperties>
</file>