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  <w:br/>
        <w:t xml:space="preserve">«О внесении изменений в Закон Ульяновской области </w:t>
        <w:br/>
        <w:t xml:space="preserve">«О Прогнозном плане (программе) приватизации государственного имущества Ульяновской области на 2021 - 2023 годы </w:t>
        <w:br/>
        <w:t>и основных направлениях политики Ульяновской области в сфере приватизации на 2021 - 2023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21–2023 годы                          и основных направлениях политики Ульяновской области в сфере приватизации на 2021-2023 год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дополнить </w:t>
      </w:r>
      <w:r>
        <w:rPr>
          <w:rFonts w:cs="Times New Roman" w:ascii="PT Astra Serif" w:hAnsi="PT Astra Serif"/>
          <w:spacing w:val="-2"/>
          <w:sz w:val="28"/>
          <w:szCs w:val="28"/>
        </w:rPr>
        <w:t xml:space="preserve">Прогнозный план (программу) приватизации государственного имущества Ульяновской области </w:t>
        <w:br/>
        <w:t xml:space="preserve">на 2021-2023 годы, утвержденный Законом Ульяновской области от 27.11.2020 </w:t>
        <w:br/>
        <w:t xml:space="preserve">№ 143-ЗО </w:t>
      </w:r>
      <w:r>
        <w:rPr>
          <w:rFonts w:cs="PT Astra Serif" w:ascii="PT Astra Serif" w:hAnsi="PT Astra Serif"/>
          <w:sz w:val="28"/>
          <w:szCs w:val="28"/>
        </w:rPr>
        <w:t>«О Прогнозном плане (программе) приватизации государственного имущества Ульяновской области на 2021 - 2023 годы и основных направлениях политики Ульяновской области в сфере приватизации на 2021 - 2023 годы</w:t>
      </w:r>
      <w:r>
        <w:rPr>
          <w:rFonts w:cs="PT Astra Serif" w:ascii="PT Astra Serif" w:hAnsi="PT Astra Serif"/>
          <w:b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перечнем акционерных обществ, акции которых планируются к приватизации, </w:t>
        <w:br/>
        <w:t xml:space="preserve">а именно: пакет акций в уставном капитале </w:t>
      </w:r>
      <w:r>
        <w:rPr>
          <w:rFonts w:cs="Times New Roman" w:ascii="PT Astra Serif" w:hAnsi="PT Astra Serif"/>
          <w:sz w:val="28"/>
          <w:szCs w:val="28"/>
        </w:rPr>
        <w:t>ОАО «Вешкаймский элеватор»</w:t>
      </w:r>
      <w:r>
        <w:rPr>
          <w:rFonts w:cs="PT Astra Serif" w:ascii="PT Astra Serif" w:hAnsi="PT Astra Serif"/>
          <w:sz w:val="28"/>
          <w:szCs w:val="28"/>
        </w:rPr>
        <w:t xml:space="preserve"> </w:t>
        <w:br/>
        <w:t>(</w:t>
      </w:r>
      <w:r>
        <w:rPr>
          <w:rFonts w:cs="Times New Roman" w:ascii="PT Astra Serif" w:hAnsi="PT Astra Serif"/>
          <w:sz w:val="28"/>
          <w:szCs w:val="28"/>
        </w:rPr>
        <w:t>33,3 %)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одажу вышеуказанного имущества планируется осуществить </w:t>
        <w:br/>
        <w:t>по рыночной стоимости, определённой независимым оценщ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енежные средства, полученные от реализации пакета акций в уставном капитале </w:t>
      </w:r>
      <w:r>
        <w:rPr>
          <w:rFonts w:cs="Times New Roman" w:ascii="PT Astra Serif" w:hAnsi="PT Astra Serif"/>
          <w:sz w:val="28"/>
          <w:szCs w:val="28"/>
        </w:rPr>
        <w:t>ОАО «Вешкаймский элеватор»</w:t>
      </w:r>
      <w:r>
        <w:rPr>
          <w:rFonts w:cs="PT Astra Serif" w:ascii="PT Astra Serif" w:hAnsi="PT Astra Serif"/>
          <w:sz w:val="28"/>
          <w:szCs w:val="28"/>
        </w:rPr>
        <w:t xml:space="preserve"> (</w:t>
      </w:r>
      <w:r>
        <w:rPr>
          <w:rFonts w:cs="Times New Roman" w:ascii="PT Astra Serif" w:hAnsi="PT Astra Serif"/>
          <w:sz w:val="28"/>
          <w:szCs w:val="28"/>
        </w:rPr>
        <w:t xml:space="preserve">33,3 %) </w:t>
      </w:r>
      <w:r>
        <w:rPr>
          <w:rFonts w:cs="PT Astra Serif" w:ascii="PT Astra Serif" w:hAnsi="PT Astra Serif"/>
          <w:sz w:val="28"/>
          <w:szCs w:val="28"/>
        </w:rPr>
        <w:t>будут являться в соответствии с Бюджетным Кодексом Российской Федерации источником внутреннего финансирования дефицита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ноз поступлений от реализации пакета акций в уставном капитале</w:t>
        <w:br/>
      </w:r>
      <w:r>
        <w:rPr>
          <w:rFonts w:cs="Times New Roman" w:ascii="PT Astra Serif" w:hAnsi="PT Astra Serif"/>
          <w:sz w:val="28"/>
          <w:szCs w:val="28"/>
        </w:rPr>
        <w:t>ОАО «Вешкаймский элеватор»</w:t>
      </w:r>
      <w:r>
        <w:rPr>
          <w:rFonts w:cs="PT Astra Serif" w:ascii="PT Astra Serif" w:hAnsi="PT Astra Serif"/>
          <w:sz w:val="28"/>
          <w:szCs w:val="28"/>
        </w:rPr>
        <w:t xml:space="preserve"> (</w:t>
      </w:r>
      <w:r>
        <w:rPr>
          <w:rFonts w:cs="Times New Roman" w:ascii="PT Astra Serif" w:hAnsi="PT Astra Serif"/>
          <w:sz w:val="28"/>
          <w:szCs w:val="28"/>
        </w:rPr>
        <w:t xml:space="preserve">33,3 %), исходя из оценки рыночной стоимости </w:t>
        <w:br/>
        <w:t xml:space="preserve">по состоянию на 31.10.2020, составит 8 млн. руб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полагаемые поступления в части источников финансирования дефицитов бюджета не выходят за рамки принятого бюджета Ульяновской области на 2021-2023 год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опроекта не приведёт к выпадающим доходам областного бюджета Ульяновской обла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ализация данных мероприятий не потребует изменений в структуре расходов в Программе управления государственной собственностью Ульяновской области на 2021 год и областного бюджета Ульяновской области на 2021 год, так как расходы на проведение мероприятий по приватизации имущества, предусмотрены в Программе управления государственной собственностью Ульяновской области на 2021 год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а экономического развития 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                                       Н.В.Зонтов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30:00Z</dcterms:created>
  <dc:creator>ДИО</dc:creator>
  <dc:description/>
  <cp:keywords/>
  <dc:language>en-US</dc:language>
  <cp:lastModifiedBy>Фомина Оксана Владимировна</cp:lastModifiedBy>
  <cp:lastPrinted>2020-09-29T16:34:00Z</cp:lastPrinted>
  <dcterms:modified xsi:type="dcterms:W3CDTF">2021-07-26T12:24:00Z</dcterms:modified>
  <cp:revision>7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