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  <w:br/>
        <w:t>Ульяновской области и о признании утратившими силу отдельных положений законодательных актов Ульяновской области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 и о признании утратившими силу отдельных положений законодательных актов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Исполняющий обязанности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инистра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экономического развития </w:t>
              <w:br/>
              <w:t xml:space="preserve">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Хасянова Ирина Сергеевна</cp:lastModifiedBy>
  <cp:lastPrinted>2021-07-07T16:08:00Z</cp:lastPrinted>
  <dcterms:modified xsi:type="dcterms:W3CDTF">2021-07-07T12:08:00Z</dcterms:modified>
  <cp:revision>28</cp:revision>
  <dc:subject/>
  <dc:title>Финансово-экономическое обоснование</dc:title>
</cp:coreProperties>
</file>