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»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«О внесении изменений в отдельные законодательные акты Ульяновской области </w:t>
        <w:br/>
        <w:t>и о признании утратившими силу отдельных положений законодательных актов Ульяновской области» потребуется внесение изменений в нормативные правовые акты Ульяновской области, утверждаемые Положения об органах исполнительной власти Ульяновской области.</w:t>
      </w:r>
    </w:p>
    <w:p>
      <w:pPr>
        <w:pStyle w:val="Normal"/>
        <w:ind w:left="5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br/>
              <w:t>Исполняющий обязанности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Министра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экономического развития </w:t>
              <w:br/>
              <w:t xml:space="preserve">и промышленности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Н.В.Зонтов</w:t>
            </w:r>
          </w:p>
        </w:tc>
      </w:tr>
    </w:tbl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Хасянова Ирина Сергеевна</cp:lastModifiedBy>
  <cp:lastPrinted>2021-07-07T16:08:00Z</cp:lastPrinted>
  <dcterms:modified xsi:type="dcterms:W3CDTF">2021-07-07T12:09:00Z</dcterms:modified>
  <cp:revision>32</cp:revision>
  <dc:subject/>
  <dc:title>Перечень актов областного законодательства, </dc:title>
</cp:coreProperties>
</file>