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                       от 27.11.2020 N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31 пункта 2 статьи 26.3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                  за счёт средств бюджета субъекта Российской Федерации, относится обеспечение пожарной безопасности в соответствии с требованиями Федерального закона от 21 декабря 1994 года N 69-ФЗ «О пожарной безопас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«п» пункта 2 статьи 26.11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в собственности субъекта Российской Федерации могут находиться пожарные объекты, а также пожарное оборудование и снаряжение, необходимые для тушения пож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 администрации муниципального образования «Выровское сельское поселение» Майнского района Ульяновской области Абдулвалиева М.М. от 19.05.2021                                  № 73-ИОМСУ-07.3/37, письма исполняющего обязанности Первого заместителя губернатора Ульяновской области Костомарова А.К. от 20.05.2021 № 73-АГ-03.01/13293исх, и писем начальника Областного государственного казённого учреждения «Служба гражданской защиты и пожарной безопасности Ульяновской области» Власова В.В. от 21.05.2021 № 1097-5-5, от 09.06.2021      № 1234-5-5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1 год» в части осуществления безвозмездной передачи из собственности муниципального образования «Выровское сельское поселение» Майнского района Ульяновской области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е здание, назначение: нежилое, площадь 208,8 кв.м., кадастровый номер 73:07:032101:254, количество этажей 1, в том числе подземных 0, адрес: Ульяновская область, район Майнский, МО «Выровское сельское поселение», п. Безречный, ул. Школьная, 8А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енных пунктов, вид разрешенного использования: объекты пожарной охраны, площадь 947 кв.м., кадастровый номер 73:07:032101:256, местоположение установлено относительно ориентира, расположенного в границах участка, почтовый адрес ориентира: Российская Федерация, Ульяновская область, район Майнский, МО «Выровское сельское поселение», п. Безречный, ул. Школьная, стр. 8А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шеуказанное нежилое здание передаётся в государственную собственность Ульяновской области совместно с земельным участком,                в пределах границ которого оно расположено, с учётом требований           пункта 5 части 1 статьи 1 Земельного кодекса Российской Федерации, согласно которому все прочно связанные с земельными участками объекты следуют судьбе земельных участков, за исключением случаев, установленных федеральными законам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нежилое здание с кадастровым номером 73:07:032101:254 используется Областным государственным казённым учреждением «Служба гражданской защиты и пожарной безопасности Ульяновской области» на праве безвозмездного пользования в соответствии       с договором о передаче в безвозмездное пользование имущества, находящегося в собственности муниципального образования «Выровское сельское поселение» Майнского района Ульяновской области от 11.12.2017                      № 401-17-ю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экономического развития и промышленности  Ульяновской области, как уполномоченным  исполнительным органом государственной власти, распоряжения и подписание актов приёма-передачи недвижимого имущества с последующим закреплением указанного имущества на праве оперативного управления за Областным государственным казённым учреждением «Служба гражданской защиты и пожарной безопасности Ульяновской области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заместитель директора департамента государственного имущества -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Стерлядева Е.В. и референт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Тазетдинова Э.Р.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полняющий обязанности 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экономического развития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19:00Z</dcterms:created>
  <dc:creator>Ju5u</dc:creator>
  <dc:description/>
  <cp:keywords/>
  <dc:language>en-US</dc:language>
  <cp:lastModifiedBy>zotocheva</cp:lastModifiedBy>
  <cp:lastPrinted>2021-07-05T10:41:00Z</cp:lastPrinted>
  <dcterms:modified xsi:type="dcterms:W3CDTF">2021-07-15T10:25:00Z</dcterms:modified>
  <cp:revision>8</cp:revision>
  <dc:subject/>
  <dc:title>ПОЯСНИТЕЛЬНАЯ ЗАПИСКА</dc:title>
</cp:coreProperties>
</file>