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отдельные законодательные акты Ульяновской области» подготовлен в целях приведения </w:t>
      </w:r>
      <w:r>
        <w:rPr>
          <w:rFonts w:eastAsia="Calibri" w:cs="PT Astra Serif" w:ascii="PT Astra Serif" w:hAnsi="PT Astra Serif"/>
          <w:lang w:eastAsia="en-US"/>
        </w:rPr>
        <w:t xml:space="preserve">Закона Ульяновской области от 2 ноября 2005 года № 105-ЗО                                      «О разграничении полномочий органов государственной власти Ульяновской области в сфере охраны окружающей среды» (далее – Закон № 105-ЗО)                          и Закона Ульяновской области от 17 ноября 2016 года № 164-ЗО                                      «О Правительстве Ульяновской области» (далее – Закон № 164-ЗО)                              в соответствие с Федеральным законом </w:t>
      </w:r>
      <w:r>
        <w:rPr>
          <w:rFonts w:cs="PT Astra Serif" w:ascii="PT Astra Serif" w:hAnsi="PT Astra Serif"/>
        </w:rPr>
        <w:t xml:space="preserve">от 10 января 2002 года № 7-ФЗ                     «Об охране окружающей среды» (в редакции Федерального закона от 11 июня 2021 года № 170-ФЗ «О внесении изменений в отдельные законодательные акты Российской Федерации в связи  с принятием Федерального закона </w:t>
        <w:br/>
        <w:t>«О государственном контроле (надзоре) и муниципальном контроле                             в Российской Федерации») в части замены употребляемого в них термина «региональный государственный экологический надзор» термином «региональный государственный экологический контроль (надзор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Кроме того, в Закон № 105-ЗО вносятся изменения юридико-технического характера, а пункт 5 статьи 8 Закона № 164-ЗО приводится в соответствие </w:t>
        <w:br/>
        <w:t xml:space="preserve">с частью 4 статьи 26 Федерального закона от 31 июля 2020 года № 248-ФЗ </w:t>
        <w:br/>
        <w:t xml:space="preserve">«О государственном контроле (надзоре) и муниципальном контроле (надзоре) </w:t>
        <w:br/>
        <w:t>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проектируемого закона Ульяновской области будет способствовать обеспечению единства применяемой в законах № 105-ЗО                         и № 164-ЗО терминологии с терминологией, используемой в законодательных актах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3:00Z</dcterms:created>
  <dc:creator>Пользователь</dc:creator>
  <dc:description/>
  <cp:keywords/>
  <dc:language>en-US</dc:language>
  <cp:lastModifiedBy>Пользователь</cp:lastModifiedBy>
  <cp:lastPrinted>2021-08-20T14:37:00Z</cp:lastPrinted>
  <dcterms:modified xsi:type="dcterms:W3CDTF">2021-08-23T05:06:00Z</dcterms:modified>
  <cp:revision>3</cp:revision>
  <dc:subject/>
  <dc:title>Вносится депутатами</dc:title>
</cp:coreProperties>
</file>