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 внесении изменений в отдельные законодательные акты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лужбы и кадров                                                                                    Е.В.Чехуно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Плющик Любовь Валентиновна</cp:lastModifiedBy>
  <cp:lastPrinted>2021-03-10T17:19:00Z</cp:lastPrinted>
  <dcterms:modified xsi:type="dcterms:W3CDTF">2021-03-10T13:20:00Z</dcterms:modified>
  <cp:revision>63</cp:revision>
  <dc:subject/>
  <dc:title>Администрация Губернатора</dc:title>
</cp:coreProperties>
</file>