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>«Об областном бюджете Ульяновской области на 2021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и на плановый период 2022 и 2023 годов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ind w:left="37" w:firstLine="672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нятие закона Ульяновской области «О внесении изменений в Закон Ульяновской области «Об областном бюджете Ульяновской области на 2021 год и на плановый период 2022 и 2023 годов» потребует принятия следующих нормативно правовых актов: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</w:t>
        <w:tab/>
        <w:t xml:space="preserve">Постановление Правительства Ульяновской области «О внесении изменений в государственную программу Ульяновской области «Развитие </w:t>
        <w:br/>
        <w:t xml:space="preserve">и модернизация образования в Ульяновской области» </w:t>
      </w:r>
      <w:r>
        <w:rPr>
          <w:rFonts w:cs="PT Astra Serif" w:ascii="PT Astra Serif" w:hAnsi="PT Astra Serif"/>
          <w:szCs w:val="28"/>
        </w:rPr>
        <w:t xml:space="preserve">(внесение изменений </w:t>
        <w:br/>
        <w:t>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жилищно-коммунального хозяйства и повышение энергетической эффективности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</w:t>
        <w:tab/>
        <w:t>Постановление Правительства Ульяновской области «О внесении изменений в государственную программу Ульяновской области «Формирование комфортной городской среды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транспортной системы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</w:t>
        <w:tab/>
        <w:t>Постановление Правительства Ульяновской области «О внесении изменений в государственную программу Ульяновской области «Научно-технологическое развитие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</w:t>
        <w:tab/>
        <w:t>Постановление Правительства Ульяновской области «О внесении изменений в государственную программу Ульяновской области «Обеспечение правопорядка и безопасности жизнедеятельности на территории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го управления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8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физической культуры и спорта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9.</w:t>
        <w:tab/>
        <w:t>Постановление Правительства Ульяновской области «О внесении изменений в государственную программу Ульяновской области «Социальная поддержка и защита населения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0.</w:t>
        <w:tab/>
        <w:t>Постановление Правительства Ульяновской области «О внесении изменений в государственную программу Ульяновской области «Содействие занятости населения и развитие трудовых ресурсов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1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строительства и архитектуры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</w:rPr>
        <w:t>12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агропромышленного комплекса, сельских территорий и регулирование рынков сельскохозяйственной продукции, сырья и продовольствия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13. </w:t>
      </w: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Формирование благоприятного инвестиционного климата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14. </w:t>
      </w: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малого и среднего предпринимательства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Cs w:val="28"/>
        </w:rPr>
        <w:t xml:space="preserve">15. </w:t>
      </w: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культуры, туризма и сохранение объектов культурного наследия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16. </w:t>
      </w: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информационного общества и электронного правительства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Cs w:val="28"/>
        </w:rPr>
        <w:t xml:space="preserve">17. </w:t>
      </w: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здравоохранения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18. </w:t>
      </w: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Гражданское общество и государственная национальная политика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Cs w:val="28"/>
        </w:rPr>
        <w:t xml:space="preserve">19. </w:t>
      </w: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Управление государственными финансами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Министра финансов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</w:rPr>
        <w:t xml:space="preserve">Ульяновской области </w:t>
        <w:tab/>
        <w:tab/>
        <w:tab/>
        <w:tab/>
        <w:tab/>
        <w:tab/>
        <w:t xml:space="preserve">  </w:t>
        <w:tab/>
        <w:t xml:space="preserve">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budget-3</cp:lastModifiedBy>
  <cp:lastPrinted>2021-03-10T13:59:00Z</cp:lastPrinted>
  <dcterms:modified xsi:type="dcterms:W3CDTF">2021-06-08T05:16:00Z</dcterms:modified>
  <cp:revision>92</cp:revision>
  <dc:subject/>
  <dc:title>ПРОЕКТ</dc:title>
</cp:coreProperties>
</file>