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О внесении изменений в статьи 4 и 5 Закона  Ульяновской области «О статусе педагогических работников, осуществляющих педагогическую деятельность на территории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статьи </w:t>
        <w:br/>
        <w:t xml:space="preserve">4 и 5 Закон Ульяновской области «О статусе педагогических работников, осуществляющих педагогическую деятельность на территории Ульяновской области» не потребует приостановления, изменения или принятия актов законодательств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просвещения и воспитани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Н.В.Семенова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59:00Z</dcterms:created>
  <dc:creator>SamLab.ws</dc:creator>
  <dc:description/>
  <cp:keywords/>
  <dc:language>en-US</dc:language>
  <cp:lastModifiedBy>User</cp:lastModifiedBy>
  <cp:lastPrinted>2021-02-25T09:31:00Z</cp:lastPrinted>
  <dcterms:modified xsi:type="dcterms:W3CDTF">2021-05-12T05:12:00Z</dcterms:modified>
  <cp:revision>9</cp:revision>
  <dc:subject/>
  <dc:title>ПОЯСНИТЕЛЬНАЯ ЗАПИСКА</dc:title>
</cp:coreProperties>
</file>