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Законодательного Собрания Ульяновской област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статью 14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«О государственных должностях Ульяновской области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часть 1 статьи 14 </w:t>
      </w:r>
      <w:r>
        <w:rPr>
          <w:rFonts w:eastAsia="Calibri" w:cs="PT Astra Serif" w:ascii="PT Astra Serif" w:hAnsi="PT Astra Serif"/>
          <w:lang w:eastAsia="en-US"/>
        </w:rPr>
        <w:t>Закона Ульяновской области от 30 января      2006 года № 06-ЗО «О государственных должностях Ульяновской области» («Ульяновская правда» от 01.02.2006 № 7; от 10.06.2006 № 43; от 07.07.2006               № 51; от 08.11.2006 № 86; от 22.12.2007 № 110; от 26.12.2007 № 111;                           от 28.03.2008 № 28; от 07.11.2008 № 91; от 19.12.2008 № 103; от 06.03.2009                  № 17; от 30.04.2009 № 33; от 04.12.2009 № 97; от 10.03.2010 № 17;                              от 12.05.2010 № 35-36; от 13.10.2010 № 84; от 04.02.2011 № 12-13; от 04.03.2011 № 23; от 06.05.2011 № 48; от 12.10.2011 № 115; от 28.12.2011 № 147;                            от 04.05.2012 № 45; от 29.06.2012 № 67; от 01.03.2013 № 23; от 13.03.2013                    № 27; от 08.05.2013 № 48; от 07.09.2013 № 109; от 07.10.2013 № 125;                           от 08.11.2013 № 143; от 11.11.2013 № 144; от 05.12.2013 № 158; от 28.12.2013                  № 173; от 31.03.2014 № 45; от 08.05.2014 № 65; от 09.06.2014 № 82-83;                         от 09.10.2014 № 149; от 10.11.2014 № 163-164; от 06.04.2015 № 44;                              от 09.11.2015 № 156; от 14.03.2016 № 31; от 12.04.2016 № 47; от 01.11.2016                   № 126; от 22.11.2016 № 131; от 07.03.2017 № 16; от 31.03.2017 № 23;                           от 28.04.2017 № 31; от 21.12.2018 № 95; от 06.08.2019 № 59; от 01.11.2019                    № 83; от 06.12.2019 № 94; от 19.05.2020 № 34; от 10.07.2020 № 48;                                    от 09.10.2020 № 74; от 06.11.2020 № 82; от 05.02.2021 № 8) изменение, изложив её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«1. Лицу, замещающему государственную должность, которое не имеет             в населённом пункте Ульяновской области, являющемся местом постоянного или преимущественного осуществления им своих должностных полномочий, жилого  помещения, на период замещения государственной должности предоставляется расположенное в указанном населённом пункте служебное жилое помещение специализированного государственного жилищного фонда Ульяновской области, оборудованное мебелью и телефоном                               (далее – служебное жилое помещение), для проживания с членами семьи                      в порядке и на условиях, установленных жилищным законодательством,                    а в случае невозможности предоставления такого служебного жилого помещения возмещаются расходы по найму жилого помещения, расположенного в таком населённом пункте, для проживания с членами семьи. Для целей настоящей статьи местом преимущественного осуществления лицом, замещающим государственную должность, своих должностных полномочий признаётся место, в котором указанное лицо фактически осуществляет                    эти полномочия  на протяжении не менее чем 183 дней в течение календарного года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Финансовое обеспечение расходных обязательств, связанных                               с исполнением части 1 статьи 14 Закона Ульяновской области от 30 января      2006 года № 06-ЗО «О государственных должностях Ульяновской области»                (в редакции настоящего Закона), осуществляется за счёт бюджетных ассигнований, предусмотренных в областном бюджете Ульяновской области государственным органам Ульяновской области на руководство и управление               в сфере установленных функций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PT Astra Serif" w:cs="PT Astra Serif" w:ascii="PT Astra Serif" w:hAnsi="PT Astra Serif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lang w:eastAsia="en-US"/>
        </w:rPr>
        <w:t xml:space="preserve">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  ______________ 2021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01:00Z</dcterms:created>
  <dc:creator>user</dc:creator>
  <dc:description/>
  <cp:keywords/>
  <dc:language>en-US</dc:language>
  <cp:lastModifiedBy>User</cp:lastModifiedBy>
  <cp:lastPrinted>2021-06-12T12:02:00Z</cp:lastPrinted>
  <dcterms:modified xsi:type="dcterms:W3CDTF">2021-06-17T07:05:00Z</dcterms:modified>
  <cp:revision>3</cp:revision>
  <dc:subject/>
  <dc:title>Управление</dc:title>
</cp:coreProperties>
</file>