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закона Ульяновской области «О внесении изменений в статью 2 Закона Ульяновской области «О правовом регулировании отдельных вопросов, связанных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 осуществлением на территории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леменного животноводства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2 Закона Ульяновской области «О правовом регулировании отдельных вопросов, связанных с осуществлением на территории Ульяновской области племенного животноводства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Пользователь</cp:lastModifiedBy>
  <cp:lastPrinted>2021-06-16T10:44:00Z</cp:lastPrinted>
  <dcterms:modified xsi:type="dcterms:W3CDTF">2021-06-16T07:32:00Z</dcterms:modified>
  <cp:revision>4</cp:revision>
  <dc:subject/>
  <dc:title>Вносится депутатами</dc:title>
</cp:coreProperties>
</file>