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статью 2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«О правовом регулировании отдельных вопросов, связанных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с осуществлением на территории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племенного животноводства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cs="PT Astra Serif"/>
          <w:sz w:val="24"/>
        </w:rPr>
      </w:pPr>
      <w:r>
        <w:rPr>
          <w:sz w:val="24"/>
        </w:rPr>
        <w:t>Принят Законодательным Собранием Ульяновской области __________ 2021 года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статью 2 Закона Ульяновской области от 31 мая 2021 года                    № 52-ЗО «О правовом регулировании отдельных вопросов, связанных                           с осуществлением на территории Ульяновской области племенного животноводства» («Ульяновская правда» от 04.06.2021 № 38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пункт 3 части 1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пункт 7 части 2 признать утратившим силу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ременно исполняющий обязанности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а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1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05:00Z</dcterms:created>
  <dc:creator>Пользователь</dc:creator>
  <dc:description/>
  <cp:keywords/>
  <dc:language>en-US</dc:language>
  <cp:lastModifiedBy>Пользователь</cp:lastModifiedBy>
  <cp:lastPrinted>2021-06-16T11:54:00Z</cp:lastPrinted>
  <dcterms:modified xsi:type="dcterms:W3CDTF">2021-06-16T08:16:00Z</dcterms:modified>
  <cp:revision>4</cp:revision>
  <dc:subject/>
  <dc:title>Вносится депутатами</dc:title>
</cp:coreProperties>
</file>