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носится депутатом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.А.Шерстневым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я в статью 19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государственной гражданской службе Ульяновской области»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сти в статью 19 Закона Ульяновской области от 29 сентября 2015 года № 120-ЗО «О государственной гражданской службе Ульяновской области» («Ульяновская правда» от 05.10.2015 № 139; от 14.03.2016 № 31; от 04.10.2016 № 118; от 01.11.2016 № 126; от 25.11.2016 № 132; от 31.03.2017 № 23;                           от 28.04.2017 № 31; от 10.11.2017 № 82-83; от 29.12.2017 № 98-99; от 16.10.2018 № 76; от 06.09.2019 № 68; от 03.03.2020 № 15; от 19.05.2020 № 34;                            от 07.05.2021 № 31) изменение, заменив в ней слова «21 декабря 2009 года                  № 1456» словами «20 мая 2021 года № 301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ременно исполняющий обязанности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Губернатора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1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12:00Z</dcterms:created>
  <dc:creator>Пользователь</dc:creator>
  <dc:description/>
  <cp:keywords/>
  <dc:language>en-US</dc:language>
  <cp:lastModifiedBy>User</cp:lastModifiedBy>
  <cp:lastPrinted>2020-05-19T12:17:00Z</cp:lastPrinted>
  <dcterms:modified xsi:type="dcterms:W3CDTF">2021-05-25T13:14:00Z</dcterms:modified>
  <cp:revision>3</cp:revision>
  <dc:subject/>
  <dc:title>Вносится депутатами</dc:title>
</cp:coreProperties>
</file>