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знанию утратившими силу, приостановлению, измен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 xml:space="preserve">4 </w:t>
      </w: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регулировании земельных отношений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4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«О регулировании земельных отношений 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С.А.Шканов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0-02-21T09:29:00Z</cp:lastPrinted>
  <dcterms:modified xsi:type="dcterms:W3CDTF">2021-05-04T11:38:00Z</dcterms:modified>
  <cp:revision>32</cp:revision>
  <dc:subject/>
  <dc:title>ПЕРЕЧЕНЬ АКТОВ</dc:title>
</cp:coreProperties>
</file>