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Пояснительная записка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утверждении отчёта о результатах управления государственной </w:t>
      </w:r>
    </w:p>
    <w:p>
      <w:pPr>
        <w:pStyle w:val="32"/>
        <w:ind w:hanging="0"/>
        <w:jc w:val="center"/>
        <w:rPr/>
      </w:pPr>
      <w:r>
        <w:rPr>
          <w:rFonts w:cs="PT Astra Serif" w:ascii="PT Astra Serif" w:hAnsi="PT Astra Serif"/>
          <w:b/>
        </w:rPr>
        <w:t>собственностью Ульяновской области за 20</w:t>
      </w:r>
      <w:r>
        <w:rPr>
          <w:rFonts w:cs="PT Astra Serif" w:ascii="PT Astra Serif" w:hAnsi="PT Astra Serif"/>
          <w:b/>
          <w:lang w:val="ru-RU"/>
        </w:rPr>
        <w:t>20</w:t>
      </w:r>
      <w:r>
        <w:rPr>
          <w:rFonts w:cs="PT Astra Serif" w:ascii="PT Astra Serif" w:hAnsi="PT Astra Serif"/>
          <w:b/>
        </w:rPr>
        <w:t xml:space="preserve">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</w:rPr>
        <w:t xml:space="preserve">Проект Закона Ульяновской области «Об утверждении отчёта </w:t>
        <w:br/>
        <w:t>о результатах управления государственной собственностью Ульяновской области за 20</w:t>
      </w:r>
      <w:r>
        <w:rPr>
          <w:rFonts w:cs="PT Astra Serif" w:ascii="PT Astra Serif" w:hAnsi="PT Astra Serif"/>
          <w:lang w:val="ru-RU"/>
        </w:rPr>
        <w:t>20</w:t>
      </w:r>
      <w:r>
        <w:rPr>
          <w:rFonts w:cs="PT Astra Serif" w:ascii="PT Astra Serif" w:hAnsi="PT Astra Serif"/>
        </w:rPr>
        <w:t xml:space="preserve"> год» разработан и вносится в соответствии со статьей 1</w:t>
      </w:r>
      <w:r>
        <w:rPr>
          <w:rFonts w:cs="PT Astra Serif" w:ascii="PT Astra Serif" w:hAnsi="PT Astra Serif"/>
          <w:spacing w:val="50"/>
        </w:rPr>
        <w:t>6</w:t>
      </w:r>
      <w:r>
        <w:rPr>
          <w:rFonts w:cs="PT Astra Serif" w:ascii="PT Astra Serif" w:hAnsi="PT Astra Serif"/>
          <w:spacing w:val="50"/>
          <w:vertAlign w:val="superscript"/>
        </w:rPr>
        <w:t>1</w:t>
      </w:r>
      <w:r>
        <w:rPr>
          <w:rFonts w:cs="PT Astra Serif" w:ascii="PT Astra Serif" w:hAnsi="PT Astra Serif"/>
        </w:rPr>
        <w:t>Закона Ульяновской области от 06.05.2002 № 020</w:t>
      </w:r>
      <w:r>
        <w:rPr>
          <w:rFonts w:cs="PT Astra Serif" w:ascii="PT Astra Serif" w:hAnsi="PT Astra Serif"/>
          <w:szCs w:val="28"/>
        </w:rPr>
        <w:t>-</w:t>
      </w:r>
      <w:r>
        <w:rPr>
          <w:rFonts w:cs="PT Astra Serif" w:ascii="PT Astra Serif" w:hAnsi="PT Astra Serif"/>
        </w:rPr>
        <w:t>ЗО «О порядке управления и распоряжения государственной собственностью Ульяновской области».</w:t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чет и использование недвижимого имущества, находящегося </w:t>
        <w:br/>
        <w:t>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государственной собственности Ульяновской области по состоянию </w:t>
        <w:br/>
        <w:t xml:space="preserve">на 31 декабря 2020 года находится 11 363 объекта: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 632 объекта движимого имущества, 2 739 земельных участка и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 992 объекта недвижимого имущества, в том числе: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находящихся в казне Ульяновской области – 251 объект недвижимого имущества;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ходящихся в хозяйственном ведении и оперативном управлении областных государственных предприятий – 136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ъектов недвижимого имущества;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ходящихся в оперативном управлении областных государственных учреждений – 4 605 объектов недвижимого имущества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0 году в Управлении Росреестра по Ульяновской области зарегистрировано право собственности Ульяновской области на 130 объектов недвижимого имущества (зданий, сооружений, помещений), 46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емельных участков общей площадью 681015,70 кв. м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государственной собственности Ульяновской области по состоянию </w:t>
        <w:br/>
        <w:t>на 31 декабря 2020 года находится  имущество 280 учреждений и 28 исполнительных органов государственной власти Ульяновской области, 6 унитарных предприятий.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о состоянию на 31.12.2020 Ульяновская область является акционером 28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кционерных обществ и участником в 1 обществе                              с ограниченной ответственностью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мер доходов областного бюджета Ульяновской области </w:t>
        <w:br/>
        <w:t xml:space="preserve">от использования имущества, находящегося в государственной собственности Ульяновской области, и расходов областного бюджета Ульяновской области на управление имуществом, находящимся </w:t>
        <w:br/>
        <w:t>в государственной собственности Ульяновской области</w:t>
      </w:r>
    </w:p>
    <w:p>
      <w:pPr>
        <w:pStyle w:val="Normal"/>
        <w:spacing w:lineRule="auto" w:line="288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</w:rPr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,  </w:t>
        <w:br/>
        <w:t>в 20</w:t>
      </w:r>
      <w:r>
        <w:rPr>
          <w:rFonts w:cs="PT Astra Serif" w:ascii="PT Astra Serif" w:hAnsi="PT Astra Serif"/>
          <w:lang w:val="ru-RU"/>
        </w:rPr>
        <w:t>20</w:t>
      </w:r>
      <w:r>
        <w:rPr>
          <w:rFonts w:cs="PT Astra Serif" w:ascii="PT Astra Serif" w:hAnsi="PT Astra Serif"/>
        </w:rPr>
        <w:t xml:space="preserve"> году составил </w:t>
      </w:r>
      <w:r>
        <w:rPr>
          <w:rFonts w:cs="PT Astra Serif" w:ascii="PT Astra Serif" w:hAnsi="PT Astra Serif"/>
          <w:szCs w:val="24"/>
        </w:rPr>
        <w:t>377057,9 тыс</w:t>
      </w:r>
      <w:r>
        <w:rPr>
          <w:rFonts w:cs="PT Astra Serif" w:ascii="PT Astra Serif" w:hAnsi="PT Astra Serif"/>
        </w:rPr>
        <w:t xml:space="preserve">. руб. </w:t>
      </w:r>
    </w:p>
    <w:p>
      <w:pPr>
        <w:pStyle w:val="32"/>
        <w:rPr>
          <w:rFonts w:ascii="PT Astra Serif" w:hAnsi="PT Astra Serif" w:cs="PT Astra Serif"/>
          <w:b/>
          <w:b/>
          <w:sz w:val="10"/>
          <w:szCs w:val="10"/>
        </w:rPr>
      </w:pPr>
      <w:r>
        <w:rPr>
          <w:rFonts w:cs="PT Astra Serif" w:ascii="PT Astra Serif" w:hAnsi="PT Astra Serif"/>
          <w:b/>
          <w:sz w:val="10"/>
          <w:szCs w:val="10"/>
        </w:rPr>
      </w:r>
    </w:p>
    <w:p>
      <w:pPr>
        <w:pStyle w:val="32"/>
        <w:ind w:hanging="0"/>
        <w:rPr>
          <w:rFonts w:ascii="PT Astra Serif" w:hAnsi="PT Astra Serif" w:cs="PT Astra Serif"/>
          <w:b/>
          <w:b/>
          <w:sz w:val="10"/>
          <w:szCs w:val="10"/>
          <w:lang w:val="ru-RU"/>
        </w:rPr>
      </w:pPr>
      <w:r>
        <w:rPr>
          <w:rFonts w:cs="PT Astra Serif" w:ascii="PT Astra Serif" w:hAnsi="PT Astra Serif"/>
          <w:b/>
          <w:sz w:val="10"/>
          <w:szCs w:val="1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1276"/>
        <w:gridCol w:w="1417"/>
        <w:gridCol w:w="1276"/>
        <w:gridCol w:w="2268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ы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Процент выполне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а также с обеспечением  сохранности государственного имуществ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2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клонение обусловлено тем, что контракты на охрану объектов государственного имущества были заключены в августе 2020 год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</w:t>
            </w:r>
            <w:r>
              <w:rPr>
                <w:rFonts w:cs="PT Astra Serif" w:ascii="PT Astra Serif" w:hAnsi="PT Astra Serif"/>
                <w:bCs/>
              </w:rPr>
              <w:t>публикацией информационных сообщений, связанных с управление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5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/>
              <w:t xml:space="preserve">Отклонение сформировалось в связи с экономией денежных средств для оценки имущества (повторные торги проводились посредством продажи путём публичного предложения, для которой не требуется повторная оценка имущества, ранее продававшегося на аукционе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уплаты государственной пошлины и возмещение издержек, связанных с рассмотрением дел            в су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Отсутствие        расходов связано         с отсутствием судебных актов о взыскании судебных издержек с Министе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         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деятельности, связанной с подготовкой и передачей документов на постоянное хранение в государственные архивы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сутствие расходов связано с отсутствием необходимости передачи документов в архи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деятельности, связанной с управлением и распоряжением пакетами акций, находящихся в государственной собственности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3</w:t>
            </w:r>
            <w:r>
              <w:rPr>
                <w:rFonts w:cs="PT Astra Serif" w:ascii="PT Astra Serif" w:hAnsi="PT Astra Serif"/>
                <w:szCs w:val="24"/>
              </w:rPr>
              <w:t>,</w:t>
            </w:r>
            <w:r>
              <w:rPr>
                <w:rFonts w:cs="PT Astra Serif" w:ascii="PT Astra Serif" w:hAnsi="PT Astra Serif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PT Astra Serif" w:ascii="PT Astra Serif" w:hAnsi="PT Astra Serif"/>
              </w:rPr>
              <w:t>1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Экономия средств получена в связи уменьшением количества </w:t>
            </w:r>
            <w:r>
              <w:rPr>
                <w:rFonts w:cs="Times New Roman"/>
                <w:color w:val="000000"/>
                <w:szCs w:val="24"/>
              </w:rPr>
              <w:t xml:space="preserve">операций, требующих внесения изменений в </w:t>
            </w:r>
            <w:r>
              <w:rPr>
                <w:rFonts w:cs="Times New Roman"/>
                <w:szCs w:val="24"/>
              </w:rPr>
              <w:t xml:space="preserve">лицевые счета зарегистрированного лица у </w:t>
            </w:r>
            <w:r>
              <w:rPr>
                <w:rFonts w:cs="Times New Roman"/>
                <w:color w:val="000000"/>
                <w:szCs w:val="24"/>
              </w:rPr>
              <w:t>специализированных регистраторов, и появлением в 2020 году возможности получения</w:t>
            </w:r>
            <w:r>
              <w:rPr>
                <w:rFonts w:cs="Times New Roman"/>
                <w:szCs w:val="24"/>
              </w:rPr>
              <w:t xml:space="preserve"> выписки из реестра владельцев ценных бумаг в электронном виде, стоимость которых ниже стоимости выписки на бумажном носите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Финансовое обеспечение оплаты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696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169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оплаты размещаемых по закрытой подписке дополнительных акций Акционерного общества «Портовая особая экономическая зона «Ульяновск» при увеличении уставного капитала указанного 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46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46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3802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377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b/>
                <w:szCs w:val="24"/>
              </w:rPr>
              <w:t>9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Cs w:val="28"/>
                <w:highlight w:val="yellow"/>
              </w:rPr>
            </w:r>
          </w:p>
        </w:tc>
      </w:tr>
    </w:tbl>
    <w:p>
      <w:pPr>
        <w:pStyle w:val="32"/>
        <w:spacing w:lineRule="auto" w:line="288"/>
        <w:ind w:firstLine="709"/>
        <w:rPr>
          <w:rFonts w:ascii="PT Astra Serif" w:hAnsi="PT Astra Serif" w:cs="PT Astra Serif"/>
          <w:color w:val="FF0000"/>
          <w:szCs w:val="28"/>
          <w:lang w:val="ru-RU"/>
        </w:rPr>
      </w:pPr>
      <w:r>
        <w:rPr>
          <w:rFonts w:cs="PT Astra Serif" w:ascii="PT Astra Serif" w:hAnsi="PT Astra Serif"/>
          <w:color w:val="FF0000"/>
          <w:szCs w:val="28"/>
          <w:lang w:val="ru-RU"/>
        </w:rPr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Фактический размер доходов от использования объектов, находящихся </w:t>
        <w:br/>
        <w:t>в государственной собственности Ульяновской области в 20</w:t>
      </w:r>
      <w:r>
        <w:rPr>
          <w:rFonts w:cs="PT Astra Serif" w:ascii="PT Astra Serif" w:hAnsi="PT Astra Serif"/>
          <w:szCs w:val="28"/>
          <w:lang w:val="ru-RU"/>
        </w:rPr>
        <w:t>20</w:t>
      </w:r>
      <w:r>
        <w:rPr>
          <w:rFonts w:cs="PT Astra Serif" w:ascii="PT Astra Serif" w:hAnsi="PT Astra Serif"/>
          <w:szCs w:val="28"/>
        </w:rPr>
        <w:t xml:space="preserve"> году составил</w:t>
      </w:r>
      <w:r>
        <w:rPr>
          <w:rFonts w:cs="PT Astra Serif" w:ascii="PT Astra Serif" w:hAnsi="PT Astra Serif"/>
          <w:color w:val="FF0000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  <w:lang w:val="ru-RU"/>
        </w:rPr>
        <w:t>50257,6</w:t>
      </w:r>
      <w:r>
        <w:rPr>
          <w:rFonts w:cs="PT Astra Serif" w:ascii="PT Astra Serif" w:hAnsi="PT Astra Serif"/>
          <w:color w:val="FF0000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тыс. рублей</w:t>
      </w:r>
      <w:r>
        <w:rPr>
          <w:rFonts w:cs="PT Astra Serif" w:ascii="PT Astra Serif" w:hAnsi="PT Astra Serif"/>
          <w:szCs w:val="28"/>
          <w:lang w:val="ru-RU"/>
        </w:rPr>
        <w:t>, в том числе:</w:t>
      </w:r>
      <w:r>
        <w:rPr>
          <w:rFonts w:cs="PT Astra Serif" w:ascii="PT Astra Serif" w:hAnsi="PT Astra Serif"/>
          <w:szCs w:val="28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№</w:t>
            </w: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выполнения плана на 01.01.2021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484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115,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5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6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9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91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8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6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</w:rPr>
              <w:t>106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84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63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8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80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</w:rPr>
              <w:t>27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1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" w:hAnsi="PT Astra Serif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</w:rPr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94,2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5413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4353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80,4</w:t>
            </w:r>
          </w:p>
        </w:tc>
      </w:tr>
    </w:tbl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ак же, от реализации 100% доли в уставном капитале АО «Агропромпарк» - 6720,0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лан по доходам от передачи в аренду имущества, составляющего казну Ульяновской области (за исключением земельных участков) </w:t>
        <w:br/>
        <w:t>за 12 месяцев 2020 года составил 4200,0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ическое поступление от арендных платежей за 12 месяцев 2020 года составило – 4842,9 тыс. руб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выполнение плана произошло в связи </w:t>
        <w:br/>
        <w:t>с оплатой задолженности прошлых лет по договору аренды недвижимого имущества от 19.03.2013 № 118-3805, заключенного с Бачковым С.В. на общую сумму 551,08 тыс. рублей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План по доходам от </w:t>
      </w:r>
      <w:r>
        <w:rPr>
          <w:rFonts w:cs="Times New Roman" w:ascii="PT Astra Serif" w:hAnsi="PT Astra Serif"/>
          <w:sz w:val="28"/>
          <w:szCs w:val="28"/>
        </w:rPr>
        <w:t>передачи в аренду имущества, находящегося          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rFonts w:cs="PT Astra Serif" w:ascii="PT Astra Serif" w:hAnsi="PT Astra Serif"/>
          <w:sz w:val="28"/>
          <w:szCs w:val="28"/>
        </w:rPr>
        <w:t xml:space="preserve"> за 12 месяцев 2020 года составил 2554,8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ическое поступление от арендных платежей за 12 месяцев 2020 года составило – 3561,1</w:t>
      </w:r>
      <w:r>
        <w:rPr>
          <w:rFonts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выполнение плана произошло в связи с поступлением задолженности по арендной плате по 3 расторгнутым в 2019 году договорам аренды недвижимого имущества, заключенным ОГКУ «Департамент автомобильных дорог Ульяновской области» с ПАО «Мегафон», ПАО «МТС» и ООО «Протагор»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color w:val="000000"/>
          <w:sz w:val="28"/>
          <w:szCs w:val="28"/>
        </w:rPr>
        <w:t>План на 2020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185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Фактически получено 21918,6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еревыполнение плана произошло в связи с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заключением новых договоров аренды в 2020 году на сумму 577,2 тыс. рублей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ступлением задатков по  договорам аренды, заключенным через торги в сумме 835,5 тыс. руб.;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огашение задолженности на сумму 912,7 тыс. руб.;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взыскание неосновательного обогащения за пользование земельными участками на сумму 1093,2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План поступлений от получения части прибыли, приходящейся на доли в уставных капиталах хозяйственных обществ, и дивидендов по акциям, находящимся в государственной собственности Ульяновской области, составлял 3968,0 тыс. рублей, фактическое поступление – 1061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виденды по итогам работы за 2019 год в областной бюджет Ульяновской области перечислены следующими обществами: 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О «Имущественная корпорация Ульяновской области (Ульяновское областное БТИ)» в размере 50,2 тыс.  рублей,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О «Агрокомбинат «Ульяновский»» в размере 1006,9 тыс. рублей,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О «Нектар» в размере 3,8 тыс. рублей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выполнение плана произошло по причине </w:t>
      </w:r>
      <w:r>
        <w:rPr>
          <w:rFonts w:cs="PT Astra Serif" w:ascii="PT Astra Serif" w:hAnsi="PT Astra Serif"/>
          <w:i/>
          <w:sz w:val="28"/>
          <w:szCs w:val="28"/>
        </w:rPr>
        <w:t>н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дивидендов от АО «Печатный двор» (план 218,0 тыс. руб.); АО «Новомалыклинский агротехснаб» (план 1200,0 тыс. руб.), в связи с принятием на заседании балансовой комиссии при Администрации повышения эффективности использования бюджетных средств в Ульяновской области решения о невыплате указанными Обществами дивидендов по результатам работы за 2019 год (Обществом приобретен дисковый посевной комплекс «</w:t>
      </w:r>
      <w:r>
        <w:rPr>
          <w:rFonts w:cs="PT Astra Serif" w:ascii="PT Astra Serif" w:hAnsi="PT Astra Serif"/>
          <w:sz w:val="28"/>
          <w:szCs w:val="28"/>
          <w:lang w:val="en-US"/>
        </w:rPr>
        <w:t>Agrator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Disk</w:t>
      </w:r>
      <w:r>
        <w:rPr>
          <w:rFonts w:cs="PT Astra Serif" w:ascii="PT Astra Serif" w:hAnsi="PT Astra Serif"/>
          <w:sz w:val="28"/>
          <w:szCs w:val="28"/>
        </w:rPr>
        <w:t xml:space="preserve">» и трактор </w:t>
      </w:r>
      <w:r>
        <w:rPr>
          <w:rFonts w:cs="PT Astra Serif" w:ascii="PT Astra Serif" w:hAnsi="PT Astra Serif"/>
          <w:sz w:val="28"/>
          <w:szCs w:val="28"/>
          <w:lang w:val="en-US"/>
        </w:rPr>
        <w:t>K</w:t>
      </w:r>
      <w:r>
        <w:rPr>
          <w:rFonts w:cs="PT Astra Serif" w:ascii="PT Astra Serif" w:hAnsi="PT Astra Serif"/>
          <w:sz w:val="28"/>
          <w:szCs w:val="28"/>
        </w:rPr>
        <w:t>-742), а также в связи с тем, АО «Агрокомбинат «Ульяновский» по итогам работы за 2019 год получило чистую прибыль в меньшем размере, чем планировалось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План на 2020 год от продажи земельных участков, находящихся </w:t>
        <w:br/>
        <w:t xml:space="preserve">в государственной собственности Ульяновской области, установлен в размере 9844,4 тыс. рублей, в том числе: 3500,0 тыс. рублей администратором доходов </w:t>
        <w:br/>
        <w:t xml:space="preserve">является Министерство строительства и архитектуры Ульяновской области, </w:t>
        <w:br/>
        <w:t xml:space="preserve">6344,4 тыс. рублей администратором доходов является Министерство </w:t>
        <w:br/>
        <w:t xml:space="preserve">экономического развития и промышленности Ульяновской области. 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 получено 11632,1 тыс. руб., в том числе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11447,4 тыс. руб. в части доходов от продажи земельных участков, находящихся в государственной собственности Ульяновской области, </w:t>
        <w:br/>
        <w:t>администратором поступлений которых является Министерство строительства и архитектуры Ульяновской области;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184,7 тыс. руб. в части доходов от продажи земельных участков, </w:t>
        <w:br/>
        <w:t xml:space="preserve">находящихся в государственной собственности Ульяновской области, </w:t>
        <w:br/>
        <w:t xml:space="preserve">администратором поступлений которых является Министерство </w:t>
        <w:br/>
        <w:t>экономического развития и промышленности Ульяновской области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. План поступлений от продажи иного имущества, находящегося                         в государственной собственности Ульяновской области, был установлен                            в размере 14803,7 тыс. руб. Фактически от продажи объектов капитального строительства в областной бюджет Ульяновской области в 2020 году поступили доходы от продажи объектов недвижимого имущества, включённых </w:t>
        <w:br/>
        <w:t>в Прогнозный план (программу) приватизации на 2018 – 2020 годы, поступило 270,4 тыс. рублей (без учета НДС)</w:t>
      </w:r>
      <w:r>
        <w:rPr>
          <w:rFonts w:cs="PT Astra Serif" w:ascii="PT Astra Serif" w:hAnsi="PT Astra Serif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в том числе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,02 тыс. руб. - от продажи недвижимого имущества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дание, назначение: нежилое здание, количество этажей: 1, общая площадь 385,0 кв. м, кадастровый номер: 73:18:031901:631, Ульяновская область, Тереньгульский район, </w:t>
        <w:br/>
        <w:t>с. Большая Борла, ул. им. Первого Мая, д. 16А»;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5,94 тыс. руб. - от продажи недвижимого имущества «Магазин дерев., назначение: нежилое здание, количество этажей: 1, общая площадь 73,9 кв. м, кадастровый номер: 73:05:030101:38, Ульяновская область, Карсунский район, р.п. Языково, ул. Нагорная, д. 1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20,83 тыс. руб. – от продажи недвижимого имущества «Гараж, </w:t>
        <w:br/>
        <w:t>назначение: нежилое здание, количество этажей, в том числе подземных: 1,</w:t>
        <w:br/>
        <w:t xml:space="preserve"> общая площадь 152,9 кв. м, инв. № 1115, кадастровый номер: 73:18:020106:161, Ульяновская область, Тереньгульский район, р.п. Тереньга, ул. Каюрова, д. 26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33,33 тыс. руб.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от продажи недвижимого имущества </w:t>
      </w:r>
      <w:r>
        <w:rPr>
          <w:rFonts w:cs="Times New Roman" w:ascii="PT Astra Serif" w:hAnsi="PT Astra Serif"/>
          <w:sz w:val="28"/>
          <w:szCs w:val="28"/>
        </w:rPr>
        <w:t>«Здание гаража, назначение: нежилое здание, количество этажей: 1, общая площадь 274,4 кв. м, кадастровый номер: 73:09:033001:1299, Ульяновская область, Николаевский район, с. Славкино, ул. Мира, д. 144 В»;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25,0 тыс. руб. –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от продажи недвижимого имущества </w:t>
      </w:r>
      <w:r>
        <w:rPr>
          <w:rFonts w:cs="Times New Roman" w:ascii="PT Astra Serif" w:hAnsi="PT Astra Serif"/>
          <w:sz w:val="28"/>
          <w:szCs w:val="28"/>
        </w:rPr>
        <w:t xml:space="preserve">«Здание цеха </w:t>
        <w:br/>
        <w:t xml:space="preserve">лесопиления, назначение: нежилое здание, количество этажей: 1, площадь </w:t>
        <w:br/>
        <w:t xml:space="preserve">760,2 кв. м, кадастровый номер: 73:11:020201:588, Ульяновская область, </w:t>
        <w:br/>
        <w:t>Новоспасский район, с. Троицкий Сунгур, ул. Промышленная, д. 13»;</w:t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25,84 тыс. руб.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от продажи недвижимого имущества </w:t>
      </w:r>
      <w:r>
        <w:rPr>
          <w:rFonts w:cs="Times New Roman" w:ascii="PT Astra Serif" w:hAnsi="PT Astra Serif"/>
          <w:sz w:val="28"/>
          <w:szCs w:val="28"/>
        </w:rPr>
        <w:t xml:space="preserve">«Объект </w:t>
        <w:br/>
        <w:t xml:space="preserve">незавершённого строительства, степень готовности объекта незавершённого строительства 94 %, площадь застройки 246,9 кв. м, кадастровый номер: 73:10:030903:245, Ульяновская область, р-н Новомалыклинский, с. Старая </w:t>
        <w:br/>
        <w:t>Бесовка, ул. Черемшанская, д. 37»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46,27 тыс. руб.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от продажи недвижимого имущества </w:t>
      </w:r>
      <w:r>
        <w:rPr>
          <w:rFonts w:cs="Times New Roman" w:ascii="PT Astra Serif" w:hAnsi="PT Astra Serif"/>
          <w:sz w:val="28"/>
          <w:szCs w:val="28"/>
        </w:rPr>
        <w:t>«Склад, назначение: нежилое здание, количество этажей: 1, общая площадь 358,8 кв. м, кадастровый номер: 73:13:000000:146, телятник, назначение: нежилое здание, количество этажей: 1, общая площадь 548,3 кв. м, кадастровый номер: 73:13:000000:153, Ульяновская область, Радищевский район, с. Соловчиха, ул. Рассветная, д. 55»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24,09 тыс. руб. от продажи недвижимого имущества «Контора </w:t>
        <w:br/>
        <w:t xml:space="preserve">Салаванского лесничества, назначение: нежилое здание, количество этажей, </w:t>
        <w:br/>
        <w:t xml:space="preserve">в том числе подземных: 1, общая площадь 73,4 кв. м, инв. № 115, кадастровый номер: 73:10:020101:213, Ульяновская область, Новомалыклинский район, </w:t>
        <w:br/>
        <w:t>с. Новочеремшанск, ул. Лесхозная, д. 25а»;</w:t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18,33 тыс. руб. – от продажи недвижимого имущества «Мастерская, назначение: нежилое здание, количество этажей: 1, общая площадь 101,7 кв. м, кадастровый номер: 73:01:020110:121, Ульяновская область, </w:t>
        <w:br/>
        <w:t>Базарносызганский район, р.п. Базарный Сызган, ул. Набережная, д. 136В»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50,73 тыс. руб. от продажи недвижимого имущества «Здание </w:t>
        <w:br/>
        <w:t xml:space="preserve">заготовительного цеха, назначение: нежилое, 2-этажное, общая площадь </w:t>
        <w:br/>
        <w:t>999,8 кв. м, кадастровый номер: 73:09:010401:388, лит. Б, Б1, Б2, б, б1-б4, П, Г2, Ульяновская область, Николаевский район, с. Поспеловка, ул. Заводская, д. 91»;</w:t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18,33 тыс. руб. – от продажи недвижимого имущества «Склад, </w:t>
        <w:br/>
        <w:t xml:space="preserve">назначение: нежилое здание, количество этажей, в том числе подземных: 1, </w:t>
        <w:br/>
        <w:t xml:space="preserve">общая площадь 69,7 кв. м, инв. № 73:232:002:001754070, кадастровый номер: 73:12:021501:175, Ульяновская область, Павловский район, р.п. Павловка, </w:t>
        <w:br/>
        <w:t>ул. Садовая, д. 48А»,</w:t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0,66 тыс. рублей – поступления по взысканию задолженности </w:t>
        <w:br/>
        <w:t>в отношении объекта «Здание магазина</w:t>
      </w:r>
      <w:r>
        <w:rPr/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назначение: нежилое здание, количество этажей: 1, общая площадь 64,6 кв. м, кадастровый номер: 73:09:033101:1582 и земельный участок общей площадью 150 кв. м, кадастровый номер: 73:09:033101:1975, Ульяновская область, Николаевский район, </w:t>
        <w:br/>
        <w:t>с. Славкино, ул. Речная, д. 9».</w:t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Также в областной бюджет Ульяновской области поступило </w:t>
        <w:br/>
        <w:t>6</w:t>
      </w:r>
      <w:r>
        <w:rPr>
          <w:rFonts w:cs="PT Astra Serif" w:ascii="PT Astra Serif" w:hAnsi="PT Astra Serif"/>
          <w:sz w:val="28"/>
          <w:szCs w:val="28"/>
        </w:rPr>
        <w:t>720,0 тыс. руб. – от продажи 100 % пакета акций Акционерного общества «Агропромпарк».</w:t>
      </w:r>
    </w:p>
    <w:p>
      <w:pPr>
        <w:pStyle w:val="32"/>
        <w:spacing w:lineRule="auto" w:line="312"/>
        <w:rPr/>
      </w:pPr>
      <w:r>
        <w:rPr>
          <w:rFonts w:cs="PT Astra Serif" w:ascii="PT Astra Serif" w:hAnsi="PT Astra Serif"/>
          <w:szCs w:val="28"/>
          <w:lang w:val="ru-RU"/>
        </w:rPr>
        <w:t>Таким образом, в</w:t>
      </w:r>
      <w:r>
        <w:rPr>
          <w:rFonts w:cs="PT Astra Serif" w:ascii="PT Astra Serif" w:hAnsi="PT Astra Serif"/>
          <w:szCs w:val="28"/>
        </w:rPr>
        <w:t xml:space="preserve"> областной бюджет Ульяновской области, с учётом задолженности прошлых лет, поступившей от продажи недвижимого имущества, в размере 0,66 тыс. руб., и без учета НДС в размере 53,95 тыс. руб., поступили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доходы в размере 7175,14 тыс. руб., в том числе: 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0" w:firstLine="720"/>
        <w:rPr/>
      </w:pPr>
      <w:r>
        <w:rPr>
          <w:rFonts w:cs="PT Astra Serif" w:ascii="PT Astra Serif" w:hAnsi="PT Astra Serif"/>
          <w:szCs w:val="28"/>
        </w:rPr>
        <w:t xml:space="preserve">6720,0 тыс. руб. от продажи 100 % пакета акций </w:t>
        <w:br/>
      </w:r>
      <w:r>
        <w:rPr>
          <w:rFonts w:cs="PT Astra Serif" w:ascii="PT Astra Serif" w:hAnsi="PT Astra Serif"/>
          <w:szCs w:val="28"/>
          <w:lang w:val="ru-RU"/>
        </w:rPr>
        <w:t xml:space="preserve">АО </w:t>
      </w:r>
      <w:r>
        <w:rPr>
          <w:rFonts w:cs="PT Astra Serif" w:ascii="PT Astra Serif" w:hAnsi="PT Astra Serif"/>
          <w:szCs w:val="28"/>
        </w:rPr>
        <w:t>«Агропромпарк»,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69,74 тыс. руб. от продажи недвижимого имущества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12"/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0,66 тыс. руб. задолженность прошлых лет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ind w:left="0" w:firstLine="708"/>
        <w:rPr/>
      </w:pPr>
      <w:r>
        <w:rPr>
          <w:rFonts w:cs="PT Astra Serif" w:ascii="PT Astra Serif" w:hAnsi="PT Astra Serif"/>
          <w:szCs w:val="28"/>
        </w:rPr>
        <w:t>184,74 тыс. руб. от продажи земельных участков в составе единого лота под объектами недвижимого имущества, включённых</w:t>
      </w:r>
      <w:r>
        <w:rPr>
          <w:rFonts w:cs="PT Astra Serif" w:ascii="PT Astra Serif" w:hAnsi="PT Astra Serif"/>
          <w:szCs w:val="28"/>
          <w:lang w:val="ru-RU"/>
        </w:rPr>
        <w:t xml:space="preserve"> </w:t>
        <w:br/>
      </w:r>
      <w:r>
        <w:rPr>
          <w:rFonts w:cs="PT Astra Serif" w:ascii="PT Astra Serif" w:hAnsi="PT Astra Serif"/>
          <w:szCs w:val="28"/>
        </w:rPr>
        <w:t>в Прогнозный план (программу) приватизации на 2018 – 2020 годы, находящихся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в государственной собственности Ульяновской области, администратором поступлений которых является Министерство экономического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азвития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и промышленности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Кроме того, планировалось приватизировать 7 объектов недвижимого имущества и 1 объект движимого имущества, расположенных в г. Ульяновске, Тереньгульском, Базарносызганском, Николаевском, Майнском, Мелекесском районах Ульяновской области. По объявленным торгам процедуры продажи признаны несостоявшимися по причине отсутствия поданных заявок. Также, </w:t>
        <w:br/>
        <w:t xml:space="preserve">в декабре 2020 года объявлены торги по продаже еще 6 объектов недвижимого имущества, поступление доходов состоится в 2021 году. </w:t>
      </w:r>
    </w:p>
    <w:p>
      <w:pPr>
        <w:pStyle w:val="32"/>
        <w:spacing w:lineRule="auto" w:line="312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lang w:val="ru-RU"/>
        </w:rPr>
        <w:t>7</w:t>
      </w:r>
      <w:r>
        <w:rPr>
          <w:rFonts w:cs="PT Astra Serif" w:ascii="PT Astra Serif" w:hAnsi="PT Astra Serif"/>
        </w:rPr>
        <w:t xml:space="preserve">. </w:t>
      </w:r>
      <w:r>
        <w:rPr>
          <w:rFonts w:cs="PT Astra Serif" w:ascii="PT Astra Serif" w:hAnsi="PT Astra Serif"/>
          <w:szCs w:val="28"/>
        </w:rPr>
        <w:t xml:space="preserve">План </w:t>
      </w:r>
      <w:r>
        <w:rPr>
          <w:rFonts w:cs="PT Astra Serif" w:ascii="PT Astra Serif" w:hAnsi="PT Astra Serif"/>
        </w:rPr>
        <w:t xml:space="preserve">поступлений по прочим </w:t>
      </w:r>
      <w:r>
        <w:rPr>
          <w:rFonts w:cs="PT Astra Serif" w:ascii="PT Astra Serif" w:hAnsi="PT Astra Serif"/>
          <w:szCs w:val="24"/>
        </w:rPr>
        <w:t xml:space="preserve">доходам от компенсации затрат бюджетов субъектов Российской Федерации </w:t>
      </w:r>
      <w:r>
        <w:rPr>
          <w:rFonts w:cs="PT Astra Serif" w:ascii="PT Astra Serif" w:hAnsi="PT Astra Serif"/>
          <w:szCs w:val="28"/>
        </w:rPr>
        <w:t>за 12 месяцев 20</w:t>
      </w:r>
      <w:r>
        <w:rPr>
          <w:rFonts w:cs="PT Astra Serif" w:ascii="PT Astra Serif" w:hAnsi="PT Astra Serif"/>
          <w:szCs w:val="28"/>
          <w:lang w:val="ru-RU"/>
        </w:rPr>
        <w:t>20</w:t>
      </w:r>
      <w:r>
        <w:rPr>
          <w:rFonts w:cs="PT Astra Serif" w:ascii="PT Astra Serif" w:hAnsi="PT Astra Serif"/>
          <w:szCs w:val="28"/>
        </w:rPr>
        <w:t xml:space="preserve"> года составил                 267,0 тыс. руб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и получено 251,5 тыс. руб.</w:t>
      </w:r>
    </w:p>
    <w:p>
      <w:pPr>
        <w:pStyle w:val="32"/>
        <w:spacing w:lineRule="auto" w:line="312"/>
        <w:ind w:firstLine="708"/>
        <w:rPr/>
      </w:pPr>
      <w:r>
        <w:rPr>
          <w:rFonts w:cs="PT Astra Serif" w:ascii="PT Astra Serif" w:hAnsi="PT Astra Serif"/>
          <w:szCs w:val="28"/>
          <w:lang w:val="ru-RU"/>
        </w:rPr>
        <w:t>Н</w:t>
      </w:r>
      <w:r>
        <w:rPr>
          <w:rFonts w:cs="PT Astra Serif" w:ascii="PT Astra Serif" w:hAnsi="PT Astra Serif"/>
          <w:szCs w:val="28"/>
        </w:rPr>
        <w:t>е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выполнение плана произошло в связи с тем, что количество обращений физических и юридических лиц за предоставлением сведений, содержащихся в учётно-технической документации, копий учётно-технической документации,  поступило в </w:t>
      </w:r>
      <w:r>
        <w:rPr>
          <w:rFonts w:cs="PT Astra Serif" w:ascii="PT Astra Serif" w:hAnsi="PT Astra Serif"/>
          <w:szCs w:val="28"/>
          <w:lang w:val="ru-RU"/>
        </w:rPr>
        <w:t>меньшем</w:t>
      </w:r>
      <w:r>
        <w:rPr>
          <w:rFonts w:cs="PT Astra Serif" w:ascii="PT Astra Serif" w:hAnsi="PT Astra Serif"/>
          <w:szCs w:val="28"/>
        </w:rPr>
        <w:t xml:space="preserve"> объеме, чем </w:t>
      </w:r>
      <w:r>
        <w:rPr>
          <w:rFonts w:cs="PT Astra Serif" w:ascii="PT Astra Serif" w:hAnsi="PT Astra Serif"/>
          <w:szCs w:val="28"/>
          <w:lang w:val="ru-RU"/>
        </w:rPr>
        <w:t>планировалось.</w:t>
      </w:r>
    </w:p>
    <w:p>
      <w:pPr>
        <w:pStyle w:val="32"/>
        <w:spacing w:lineRule="auto" w:line="312"/>
        <w:ind w:firstLine="708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2"/>
        <w:spacing w:lineRule="auto" w:line="312"/>
        <w:ind w:hanging="0"/>
        <w:jc w:val="center"/>
        <w:rPr/>
      </w:pPr>
      <w:r>
        <w:rPr>
          <w:rFonts w:cs="PT Astra Serif" w:ascii="PT Astra Serif" w:hAnsi="PT Astra Serif"/>
          <w:b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2"/>
        <w:spacing w:lineRule="auto" w:line="312"/>
        <w:jc w:val="center"/>
        <w:rPr>
          <w:rFonts w:ascii="PT Astra Serif" w:hAnsi="PT Astra Serif" w:cs="PT Astra Serif"/>
          <w:b/>
          <w:b/>
          <w:color w:val="FF0000"/>
          <w:sz w:val="16"/>
          <w:szCs w:val="16"/>
        </w:rPr>
      </w:pPr>
      <w:r>
        <w:rPr>
          <w:rFonts w:cs="PT Astra Serif" w:ascii="PT Astra Serif" w:hAnsi="PT Astra Serif"/>
          <w:b/>
          <w:color w:val="FF0000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даны в безвозмездное пользование 97 объектов недвижимого имущества, находящегося в государственной собственности Ульяновской области: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2"/>
        <w:gridCol w:w="2340"/>
        <w:gridCol w:w="2066"/>
        <w:gridCol w:w="1100"/>
        <w:gridCol w:w="1514"/>
      </w:tblGrid>
      <w:tr>
        <w:trPr>
          <w:trHeight w:val="29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нахожд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бъекта 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лица, которым государственное имущество Ульяновской области передаётс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в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(ссудополучате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Площадь помещения, кв. 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(номер и дата распоряжения, срок действия договора </w:t>
            </w:r>
          </w:p>
        </w:tc>
      </w:tr>
    </w:tbl>
    <w:p>
      <w:pPr>
        <w:pStyle w:val="Normal"/>
        <w:spacing w:lineRule="auto" w:line="12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410"/>
        <w:gridCol w:w="2126"/>
        <w:gridCol w:w="1134"/>
        <w:gridCol w:w="155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Нариманова, д.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автономное учреждение «Институт развития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бюджетное учреждение дополнительного образования Детская школа искусств № 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24.10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863-р (срок действия с 17.09.2019 по 16.09.202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Гвардейская,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0.12.201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2268-р (срок действия договора с 01.01.2015 п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пр-т Автостроителей, д.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03.12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2110-р (срок действия договора с 23.12.2019 по 22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Полбина, д. 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естная религиозная организация православный Приход храма в честь святого праведного Филарета Милостивого г. Ульяновска Симбирской епархии Русской православной церкви (Московский патриарх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09.04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1219-р (срок действия договора с 01.01.2018 по 31.12.202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16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региональ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15.10.2010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248-р (срок действия договора с 18.10.2010-31.12.205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Новоспасский район, </w:t>
              <w:br/>
              <w:t xml:space="preserve">д. Рокотушка, </w:t>
              <w:br/>
              <w:t xml:space="preserve">ул. Школьная, </w:t>
              <w:br/>
              <w:t>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общеобразовательное учреждение Рокотушинская основная  школа имени полного кавалера ордена Славы Н.П.Соловьё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22.05.2020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588-р (срок действия договора с 09.01.2020 по 08.01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л. Собор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28.12.2011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688-р (на неопределённый сро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Новоспасский район, р.п. Новоспасское, ул. Заводская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Ульяновской области «Новоспас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рокуратур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9.07.2011 №839-р, (срок действия с 19.07.2011 до 31.12.2021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Мелекесская, д. 4, корпус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Отдел Министерства внутренних дел Российской Федерации по Заволжскому району г. Ульян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№ 135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1.02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с 01.01.2016-31.12.2021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Базарносызганский район, р.п. Базарный Сызган, ул. Советская, д. 76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бластное государственное казённое учреждение для детей-сирот и детей, оставшихся без попечения родителей – Новодольский специальный (коррекционный) детский дом для детей </w:t>
              <w:br/>
              <w:t>с ограниченными возможностями здоровья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27.12.2016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2373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срок действия договора с 16.07.2016-16.07.2021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Базарносызганский район, р.п. Базарный Сызган, ул. Советская, 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для детей-сирот и детей, оставшихся без попечения родителей – Новодольский специальный (коррекционный) детский дом для детей с ограниченными возможностями здоровья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27.12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2371-р (срок действия договора с 16.07.2016-16.07.2021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9.12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5509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01.2018 по 31.12.2021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Региональное отделение Общероссийской общественной организации «Союз армян России» в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21.04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345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01.2017 п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региональная азербайджанская национально-культур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7.09.2018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35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10.2018 по 31.09.202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2.04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194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01.2017 п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№ 1018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01.09.2014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с 01.09.2014-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Генерала Тюленева, 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Городск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№ 4625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7.10.201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с 01.08.2017-01.08.202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Инзенский район, с. Ю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бюджетное общеобразовательное учреждение Труслейская средня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66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0.06.201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с 20.06.2013-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Сурский район, р.п. Сурское, ул. Советская, д.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– Управление Пенсионного фонда Российской Федерации в Инзенском районе Ульяновской области (межрайо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от 12.19.2018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4419-р (срок действия с 01.12.2018 по 30.11.2023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онд «Улья-новск – культурная стол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№ 1209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2.04.2017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с 01.01.2017-31.12.202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Ульяновская, д. 54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6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57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16.05.2019 по 16.05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Железнодорожная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спортивной подготовки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shd w:fill="FFFFFF" w:val="clear"/>
              </w:rPr>
              <w:t xml:space="preserve">Распоряжение от 20.02.2020 </w:t>
              <w:br/>
              <w:t>№ 27-р (срок действия договора  с 21.02.2020 по 21.02.204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Гвардейская, д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казённое учреждение «Димитровградская стра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7.09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173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16.04.2017 по 15.05.202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Федерации, д.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Казна Ульян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6.09.2015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177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договора 49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Пролетарская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Ульянов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1.09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3788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срок действия договора 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Октябрьская, д. 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бластное государственное бюджетное профессиональное образовательное учреждение «Димитровградский механико-технологический техникум молочной промышленно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795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22.11.2018 по 22.11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Димитровград, пр-т Автостроителей, д. 6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794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18.06.2015 п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Мелекесский район, с. Рязаново, ул. Октябрьская, д.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бластное государственное бюджетное профессиональное образовательное учреждение «Рязановский сельскохозяйственный технику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естная религиозная организация православный Приход храма в честь Покрова Пресвятой Богородицы села 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796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01.07.2015 п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Ульяновск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. Л. Толстого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. 28, 30, 32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 xml:space="preserve">Государственное уч-реждение здравоохранения «Детская городская клиническая больница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г.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втономная некоммерческая организация содействия семьям, воспитывающим детей с ограниченными возможностями здоровья «Солнце для вс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11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057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Майнский район, р.п. Игнатовка, ул. 2-я Советская, д. 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учреждение здравоохранения «Майн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учреждение дополнительного образования «Майнский центр детского творчества имени Георгия Филипповича Кны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9.03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985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Барышский район, с. Акшуат, ул. Советская, </w:t>
              <w:br/>
              <w:t>д. 6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автономное уч-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800-р,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с 24.06.2015 по 24.06.20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Кузоватовский район, </w:t>
              <w:br/>
              <w:t>р.п. Кузоватово, ул. Гвардейская,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Кузовато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бюджетное учреждение здравоохранения «Центр гигиены и эпидемиологии в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05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994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Аблукова, д.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Областной клинический кожно-венер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№ 492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9.05.2019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ер. Карамзина, д. 3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Дворец книги – Ульяновская областная научная библиотека имени В.И.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втономная некоммерческая организация «Информационный центр атомной отрас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7.06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802-р (срок действия договора с 08.07.2016 по 07.07.2021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Аблукова, д.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8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08.12.2004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418-р (срок действия договора с 01.12.2004-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Аблукова, д. 3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08.12.2004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418-р (срок действия договора с 01.12.2004-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Врача Сурова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уч-реждение здравоохранения «Городская кли-ническая больница </w:t>
              <w:br/>
              <w:t>№ 1» (Перинатальный цент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19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6.06.202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4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Ефремова, д.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амышинская, д.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2-р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Орлова,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9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30.12.2016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489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ихачева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0.09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012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п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</w:t>
            </w:r>
            <w:r>
              <w:rPr>
                <w:rFonts w:cs="PT Astra Serif" w:ascii="PT Astra Serif" w:hAnsi="PT Astra Serif"/>
                <w:szCs w:val="24"/>
                <w:lang w:val="en-US"/>
              </w:rPr>
              <w:t>III</w:t>
            </w:r>
            <w:r>
              <w:rPr>
                <w:rFonts w:cs="PT Astra Serif" w:ascii="PT Astra Serif" w:hAnsi="PT Astra Serif"/>
                <w:szCs w:val="24"/>
              </w:rPr>
              <w:t xml:space="preserve"> Интернационала,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4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3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593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Хрусталь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3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599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узнецова, д. 1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ий областной медицинский информационно-аналитически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ссоциация содействия развитию здравоохранения «Медицинская Палата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3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598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Инзенский район, г. Инза, </w:t>
              <w:br/>
              <w:t>ул. Мира, д. 1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Инзе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казённое учреждение дополнительного образования Инзенская детско-юноше-ская спортивная шк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1.09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783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арла Маркса, д. 2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ое региональное «Симбирское отделение общественного Международного фонда славянской письменности и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5.10.201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3965-р (срок действия договора с 19.10.2018 по 18.10.202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Майнский район, пос. Гимово, ул. Централь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Гимовское сельское поселение» Май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51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4.09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до 31.12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Гвардейская, д. 28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24.12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5109-р (срок действия договора по 24.04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Октябрьская, д. 7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механико-технологический техникум молочной промышл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4.09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3519-р (срок действия догово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по 22.11.2023)</w:t>
            </w:r>
            <w:r>
              <w:rPr>
                <w:rFonts w:cs="PT Astra Serif" w:ascii="PT Astra Serif" w:hAnsi="PT Astra Serif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Радищева, д.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4.09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518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Инзенский район, г. Инза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ул. Шоссейная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. 76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Ульяновской области «Инзен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казённое учреждение дополнительного образования Инзенский районный центр детск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43-р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ок действия с 20.05.2019 по 19.05.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Ленинский район, ул. Гончарова, д. 13/9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ое областное отделение Всероссийской общественной организации «Русское географическ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9.04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12-р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ок действия с 31.05.2019 по 31.05.20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Гончарова, д. 13/91-А, помещения 1 этажа № 18, 42, 72, 73; 2 этажа </w:t>
              <w:br/>
              <w:t xml:space="preserve">№ 1, 2, 6-30, </w:t>
              <w:br/>
              <w:t>32-40, 43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онд «Улья-новск – культурная столица»</w:t>
            </w:r>
          </w:p>
          <w:p>
            <w:pPr>
              <w:pStyle w:val="ConsPlusNormal"/>
              <w:ind w:right="34" w:firstLine="72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3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29.12.2018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5300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Ульяновская область, г. Ульяновск, ул. Гагарина, д. 20, корп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Городская поликлиника № 1 имени С.М.Ки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5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Богдана Хмельницкого,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учреждение здравоохранения «Ульяновский областной клинический медицинский центр оказания помощи лицам, пострадавшим от </w:t>
            </w:r>
            <w:r>
              <w:rPr>
                <w:rFonts w:cs="PT Astra Serif" w:ascii="PT Astra Serif" w:hAnsi="PT Astra Serif"/>
                <w:spacing w:val="-4"/>
                <w:szCs w:val="24"/>
              </w:rPr>
              <w:t>радиационного воздействия, и профессиональной патологии имени Героя Российской Федерации Максимчука В.М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4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узнецова, 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7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Туполева, д. 1/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Ульяновский медицинский колледж имени С.Б.Анурьев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бюджетное учреждение дополнительного образования Детско-юношеская спортивная школ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6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по 31.08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Сенгилеевский район, </w:t>
              <w:br/>
              <w:t xml:space="preserve">г. Сенгилей, </w:t>
              <w:br/>
              <w:t xml:space="preserve">ул. Чехова, д. 2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«Спортивная школа Олимпийского резерва по футболу «Волга» имени Н.П.Старос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Сенгилеев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 от 25.01.2021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-р, (срок действия договора с 11.12.2019. по 10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12 Сентября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.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Областной клинический онкологический диспанс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9.10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740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Гончарова, д. 54, пом. 1 этажа № 1-5, 7, 8, 10-18, 20-28; 2 этажа №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2 этажа № 1-6, 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1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р-н Засвияжский, ул. Севастопольская, д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Муниципальное бюджетное общеобразовательное учреждение города Ульяновска «Гимназия </w:t>
              <w:br/>
              <w:t xml:space="preserve">№ 34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firstLine="5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ConsPlusNormal"/>
              <w:ind w:left="-57" w:right="-57" w:firstLine="5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340-р (срок действия договора с 03.09.2019 по 03.09.202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-новск, р-н Железнодорожный, ул. Кирова, д. 20, пом. 1 этажа </w:t>
              <w:br/>
              <w:t>№ 119, 120, 122, 123, 125, 126, 134, 137, 138, 140, 146-148, 153, 157, 225-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firstLine="34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втономная некоммерческая организация содействия семьям, воспитывающим детей с ограниченными возможностями здоровья «Солнце для вс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1.10.2019 </w:t>
            </w:r>
          </w:p>
          <w:p>
            <w:pPr>
              <w:pStyle w:val="ConsPlusNormal"/>
              <w:ind w:right="3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049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ьва Толстого, д.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8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1.07.2018 </w:t>
            </w:r>
          </w:p>
          <w:p>
            <w:pPr>
              <w:pStyle w:val="ConsPlusNormal"/>
              <w:ind w:right="3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735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ьва Толстого, д.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firstLine="34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1.07.2018 </w:t>
            </w:r>
          </w:p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735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ул. Хрустальная, д.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Областной кардиологический диспансер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298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Ульяновский район, с. Тетюшское, ул. Калинина, д. 15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ая районная больница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Тетюшское сельское поселение» Ульянов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306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Оренбургская, д.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Центральная городская клиническая больница г. Ульяновска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28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Ульяновская область, г. Ульяновск, п. им. Карамзина, ул. Верхняя площадка, д. 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Государственное казённое учреждение здравоохранения «Ульяновская областная клиническая психиатрическая больница имени В.А.Коп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1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р-н Засвияжский, ул. Камышинская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Городская поликлиника № 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606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Врача Сурова, д. 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4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(срок действия договора </w:t>
            </w:r>
            <w:r>
              <w:rPr>
                <w:rFonts w:cs="PT Astra Serif" w:ascii="PT Astra Serif" w:hAnsi="PT Astra Serif"/>
              </w:rPr>
              <w:t>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Мелекесский район, с. Лесная Хмелевка, ул. Мираксовой, д. 1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Тиинская 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Тиинское сельское поселение» Мелекес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3.12.2019 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605-р (срок действия д –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50-летия ВЛКСМ, д. 8А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spacing w:lineRule="auto" w:line="244"/>
              <w:ind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608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Металлистов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3-й проезд Инженерный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ирова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Сурский район, р.п. Сурское, ул. Октябрьская, д. 2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Сур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Сур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07-р (срок действия договора –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б-р Фестивальный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N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2.06.2020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905-р (срок действия договора –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Николаевский район, р.п. Николаевка, ул. Ульянова, 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Никола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Николаев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7.06.2020 №1121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Новомалыклинский район, с. Старая Малыкла, ул. Центральная, д.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поселения муниципального образования «Среднеякушкинское сельское поселение» Новомалыкли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7.06.2020 №1119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Энгельса, д. 22/14, пом. 1 этаж: 3 - 5, 9, 12 - 17, 20, 29 - 32; мезонин: 1 - 4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е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Региональное отделение Всероссийского детско-юношеского военно-патриотического общественного движения «ЮНАРМИЯ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3.07.2020 №852-р (срок действия договора с 30.07.2020 по 22.06.2021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Павловский район, р.п. Павловка, пл. Школь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социального обслуживания «Комплексный центр социального обслуживания в р.п. Павл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учреждение культуры «Историко-краеведческий музей муниципального образования «Павловский район"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3.07.2020 №853-р (срок действия договора с 13.07.2020 по 12.07.203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Новомалыклинский район, с. Средний Сантимир, ул. Кооперативн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учреждение Администрация поселения муниципального образования «Среднесантимирское сельское поселение» Новомалыкли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6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Рылеева, д. 30/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ий областной клинический центр специализированных видов медицинской помощи имени заслуженного врача России Е.М. Чуч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7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орюкина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ий областной клинический центр специализированных видов медицинской помощи имени заслуженного врача России Е.М. Чуч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8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ихачева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 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7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Рябикова, д.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 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30.11.2020 №2503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Инзенский район, г. Инза, ул. 4 Пятилетки, д. 2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Инзенский государственный техникум отраслевых технологий, экономики и пр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3.08.2020 №1148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Барыш, ул. Кирова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Барыш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0.11.2020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87-р (срок действия договора –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Барыш, ул. Кирова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Барыш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0.11.2020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87-р (срок действия договора –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Фруктовая,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«Департамент автомобильных дорог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втономная некоммерческая организация «Центр организаци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0.11.2020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77-од (срок действия договора с 01.12.2020 по 30.11.2021)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4129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результате реорганизации ФГБУЗ «Клиническая больница № 172 Федерального медико-биологического агентства» (16.02.2021) ссудополучателем </w:t>
        <w:br/>
        <w:t>по строкам 2, 3, 21, 27, 49 является его правопреемник ФГБУ «</w:t>
      </w:r>
      <w:r>
        <w:rPr>
          <w:rFonts w:cs="PT Astra Serif" w:ascii="PT Astra Serif" w:hAnsi="PT Astra Serif"/>
          <w:sz w:val="28"/>
          <w:szCs w:val="28"/>
        </w:rPr>
        <w:t>Федеральный научно-клинический центр медицинской радиологии и онкологии» Федерального медико-биологического агентства»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троки 21, 34, 60-63 приложения № 3 Закона Ульяновской области </w:t>
        <w:br/>
        <w:t>«Об утверждении программы управления государственной собственностью Ульяновской области на 2020 год» исключены на основании Закона Ульяновской области от 07.08.2020 № 89-ЗО.</w:t>
      </w:r>
    </w:p>
    <w:p>
      <w:pPr>
        <w:pStyle w:val="Normal"/>
        <w:autoSpaceDE w:val="false"/>
        <w:spacing w:lineRule="auto" w:line="2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Передано из государственной собственности Ульяновской области</w:t>
        <w:br/>
        <w:t>в муниципальную собственность 2 объекта недвижимого имущества (земельных участка):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268"/>
        <w:gridCol w:w="2126"/>
        <w:gridCol w:w="2041"/>
      </w:tblGrid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>Наименование и характеристики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разрешенное использование: под комплексом зданий и сооружений училища, для размещения объектов среднего профессионального и высшего профессионального образования, площадь 87 кв. м, кадастровый номер: 73:24:041414: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Российская Федерация, Ульяновская область, г. Ульяновск, р-н Ленинский, ул. Ленина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экономразвит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т 24.12.2020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szCs w:val="24"/>
              </w:rPr>
              <w:t xml:space="preserve">773-р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разрешенное использование: земельные участки (территории) общего пользования, для общего пользования (уличная сеть), площадь 22253 кв. м, кадастровый номер: 73:19:074201:2255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р-н Ульяновский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экономразвит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т 24.12.2020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szCs w:val="24"/>
              </w:rPr>
              <w:t>773-р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езвозмездно переданы из государственной собственности Ульяновской области в федеральную собственность 4 объекта недвижимого имущества</w:t>
      </w:r>
      <w:r>
        <w:rPr/>
        <w:t>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33"/>
        <w:gridCol w:w="4739"/>
      </w:tblGrid>
      <w:tr>
        <w:trPr>
          <w:trHeight w:val="7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и характеристики объект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 нахождения объек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дание образовательного назначения, назначение: нежилое, площадь 1441,5 кв. м, количество этажей 2, в том числе подземных 0, кадастровый номер: 73:24:010206:12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</w:t>
              <w:br/>
              <w:t>ул. 12 Сентября, д. 5А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дание учебного корпуса (Ульяновский медицинский колледж), назначение: нежилое, площадь 6733,4 кв. м, этаж 1, 2, 4, в том числе подземных 1, кадастровый номер: 73:24:030201:9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</w:t>
              <w:br/>
              <w:t>ул. Аблукова, д. 31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4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мещения, назначение: нежилое, площадь 130,3 кв. м, этаж № 1, кадастровый номер: 73:24:030204:248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</w:t>
              <w:br/>
              <w:t>р-н Засвияжский, ул. Аблукова, д. 31, пом. 1 - 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5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Общежитие, назначение: жилое, площадь 5000,1 кв. м, количество этажей 11, в том числе подземных 1, кадастровый номер: 73:24:030201:10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</w:t>
              <w:br/>
              <w:t>р-н Засвияжский, ул. Аблукова, д. 31А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32"/>
        <w:spacing w:lineRule="auto" w:line="360"/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2"/>
        <w:spacing w:lineRule="auto" w:line="288"/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ab/>
        <w:t xml:space="preserve">Во исполнение Закона Ульяновской области от 22.11.2019 № 126-ЗО </w:t>
        <w:br/>
        <w:t xml:space="preserve">«Об утверждении Программы управления государственной собственностью Ульяновской области на 2020 год» в части передачи из государственной собственности Ульяновской области в федеральную собственность                        3 земельных участка под объектами недвижимого имущества, письмами Губернатора Ульяновской области от 15.06.2020 №№ 73-Г-01/17662исх., </w:t>
        <w:br/>
        <w:t xml:space="preserve">73-Г-01/17661исх., в Федеральное агентство по управлению государственным имуществом направлен комплект документов по передаче 3 земельных участков </w:t>
      </w:r>
      <w:r>
        <w:rPr>
          <w:rFonts w:eastAsia="Calibri" w:cs="PT Astra Serif" w:ascii="PT Astra Serif" w:hAnsi="PT Astra Serif"/>
          <w:szCs w:val="28"/>
          <w:lang w:val="ru-RU" w:eastAsia="en-US"/>
        </w:rPr>
        <w:t xml:space="preserve">из </w:t>
      </w:r>
      <w:r>
        <w:rPr>
          <w:rFonts w:cs="PT Astra Serif" w:ascii="PT Astra Serif" w:hAnsi="PT Astra Serif"/>
          <w:szCs w:val="28"/>
          <w:lang w:val="ru-RU"/>
        </w:rPr>
        <w:t xml:space="preserve">государственной собственности  Ульяновской области </w:t>
        <w:br/>
        <w:t>в федеральную собственность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33"/>
        <w:gridCol w:w="4739"/>
      </w:tblGrid>
      <w:tr>
        <w:trPr>
          <w:trHeight w:val="7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и характеристики объект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 нахождения объек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ы разрешенного использования: дошкольное, начальное и среднее общее образование, площадь 5909,43 кв. м, кадастровый номер: 73:24:010206: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., г. Ульяновск, р-н Железнодорожный, ул. 12 Сентября, 5А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 разрешенного использования: под административное здание, площадь 18556 кв. м, кадастровый номер: 73:24:030204:6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р-н Засвияжский, ул. Аблукова, д. 31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 разрешенного использования: под здание общежития, площадь 2118 кв. м, кадастровый номер: 73:24:030204:242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., г. Ульяновск, ул. Аблукова, р-н Засвияжский, д. 31А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32"/>
        <w:spacing w:lineRule="auto" w:line="288"/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ab/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szCs w:val="24"/>
          <w:lang w:val="ru-RU"/>
        </w:rPr>
      </w:pPr>
      <w:r>
        <w:rPr>
          <w:rFonts w:cs="PT Astra Serif" w:ascii="PT Astra Serif" w:hAnsi="PT Astra Serif"/>
          <w:szCs w:val="28"/>
        </w:rPr>
        <w:t>Во исполнение Закона Ульяновской области от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22.11.2019 № 126-ЗО</w:t>
      </w:r>
      <w:r>
        <w:rPr>
          <w:rFonts w:cs="PT Astra Serif" w:ascii="PT Astra Serif" w:hAnsi="PT Astra Serif"/>
          <w:szCs w:val="28"/>
          <w:lang w:val="ru-RU"/>
        </w:rPr>
        <w:t xml:space="preserve"> </w:t>
        <w:br/>
      </w:r>
      <w:r>
        <w:rPr>
          <w:rFonts w:cs="PT Astra Serif" w:ascii="PT Astra Serif" w:hAnsi="PT Astra Serif"/>
          <w:szCs w:val="28"/>
        </w:rPr>
        <w:t>«Об утверждении Программы управления государственной собственностью Ульяновской области на 20</w:t>
      </w:r>
      <w:r>
        <w:rPr>
          <w:rFonts w:cs="PT Astra Serif" w:ascii="PT Astra Serif" w:hAnsi="PT Astra Serif"/>
          <w:szCs w:val="28"/>
          <w:lang w:val="ru-RU"/>
        </w:rPr>
        <w:t>20</w:t>
      </w:r>
      <w:r>
        <w:rPr>
          <w:rFonts w:cs="PT Astra Serif" w:ascii="PT Astra Serif" w:hAnsi="PT Astra Serif"/>
          <w:szCs w:val="28"/>
        </w:rPr>
        <w:t xml:space="preserve"> год» в части передачи из государственной собственности Ульяновской области в федеральную собственность </w:t>
      </w:r>
      <w:r>
        <w:rPr>
          <w:rFonts w:cs="PT Astra Serif" w:ascii="PT Astra Serif" w:hAnsi="PT Astra Serif"/>
          <w:szCs w:val="28"/>
          <w:lang w:val="ru-RU"/>
        </w:rPr>
        <w:t xml:space="preserve">                       </w:t>
      </w:r>
      <w:r>
        <w:rPr>
          <w:rFonts w:cs="PT Astra Serif" w:ascii="PT Astra Serif" w:hAnsi="PT Astra Serif"/>
          <w:szCs w:val="28"/>
        </w:rPr>
        <w:t>письм</w:t>
      </w:r>
      <w:r>
        <w:rPr>
          <w:rFonts w:cs="PT Astra Serif" w:ascii="PT Astra Serif" w:hAnsi="PT Astra Serif"/>
          <w:szCs w:val="28"/>
          <w:lang w:val="ru-RU"/>
        </w:rPr>
        <w:t xml:space="preserve">ом </w:t>
      </w:r>
      <w:r>
        <w:rPr>
          <w:rFonts w:cs="PT Astra Serif" w:ascii="PT Astra Serif" w:hAnsi="PT Astra Serif"/>
          <w:szCs w:val="28"/>
        </w:rPr>
        <w:t xml:space="preserve">Губернатора Ульяновской области от </w:t>
      </w:r>
      <w:r>
        <w:rPr>
          <w:rFonts w:cs="PT Astra Serif" w:ascii="PT Astra Serif" w:hAnsi="PT Astra Serif"/>
          <w:szCs w:val="28"/>
          <w:lang w:val="ru-RU"/>
        </w:rPr>
        <w:t>14</w:t>
      </w:r>
      <w:r>
        <w:rPr>
          <w:rFonts w:cs="PT Astra Serif" w:ascii="PT Astra Serif" w:hAnsi="PT Astra Serif"/>
          <w:szCs w:val="28"/>
        </w:rPr>
        <w:t>.</w:t>
      </w:r>
      <w:r>
        <w:rPr>
          <w:rFonts w:cs="PT Astra Serif" w:ascii="PT Astra Serif" w:hAnsi="PT Astra Serif"/>
          <w:szCs w:val="28"/>
          <w:lang w:val="ru-RU"/>
        </w:rPr>
        <w:t>10</w:t>
      </w:r>
      <w:r>
        <w:rPr>
          <w:rFonts w:cs="PT Astra Serif" w:ascii="PT Astra Serif" w:hAnsi="PT Astra Serif"/>
          <w:szCs w:val="28"/>
        </w:rPr>
        <w:t>.20</w:t>
      </w:r>
      <w:r>
        <w:rPr>
          <w:rFonts w:cs="PT Astra Serif" w:ascii="PT Astra Serif" w:hAnsi="PT Astra Serif"/>
          <w:szCs w:val="28"/>
          <w:lang w:val="ru-RU"/>
        </w:rPr>
        <w:t>20</w:t>
      </w:r>
      <w:r>
        <w:rPr>
          <w:rFonts w:cs="PT Astra Serif" w:ascii="PT Astra Serif" w:hAnsi="PT Astra Serif"/>
          <w:szCs w:val="28"/>
        </w:rPr>
        <w:t xml:space="preserve"> № 73-Г-01/</w:t>
      </w:r>
      <w:r>
        <w:rPr>
          <w:rFonts w:cs="PT Astra Serif" w:ascii="PT Astra Serif" w:hAnsi="PT Astra Serif"/>
          <w:szCs w:val="28"/>
          <w:lang w:val="ru-RU"/>
        </w:rPr>
        <w:t>31972</w:t>
      </w:r>
      <w:r>
        <w:rPr>
          <w:rFonts w:cs="PT Astra Serif" w:ascii="PT Astra Serif" w:hAnsi="PT Astra Serif"/>
          <w:szCs w:val="28"/>
        </w:rPr>
        <w:t>исх</w:t>
      </w:r>
      <w:r>
        <w:rPr>
          <w:rFonts w:cs="PT Astra Serif" w:ascii="PT Astra Serif" w:hAnsi="PT Astra Serif"/>
          <w:szCs w:val="28"/>
          <w:lang w:val="ru-RU"/>
        </w:rPr>
        <w:t>.</w:t>
      </w:r>
      <w:r>
        <w:rPr>
          <w:rFonts w:cs="PT Astra Serif" w:ascii="PT Astra Serif" w:hAnsi="PT Astra Serif"/>
          <w:szCs w:val="28"/>
        </w:rPr>
        <w:t>, в Федеральное агентство по управлению государственным имуществом направлен комплект документов по передаче</w:t>
      </w:r>
      <w:r>
        <w:rPr>
          <w:rFonts w:cs="PT Astra Serif" w:ascii="PT Astra Serif" w:hAnsi="PT Astra Serif"/>
          <w:szCs w:val="24"/>
        </w:rPr>
        <w:t xml:space="preserve"> нежил</w:t>
      </w:r>
      <w:r>
        <w:rPr>
          <w:rFonts w:cs="PT Astra Serif" w:ascii="PT Astra Serif" w:hAnsi="PT Astra Serif"/>
          <w:szCs w:val="24"/>
          <w:lang w:val="ru-RU"/>
        </w:rPr>
        <w:t>ых</w:t>
      </w:r>
      <w:r>
        <w:rPr>
          <w:rFonts w:cs="PT Astra Serif" w:ascii="PT Astra Serif" w:hAnsi="PT Astra Serif"/>
          <w:szCs w:val="24"/>
        </w:rPr>
        <w:t xml:space="preserve"> помещени</w:t>
      </w:r>
      <w:r>
        <w:rPr>
          <w:rFonts w:cs="PT Astra Serif" w:ascii="PT Astra Serif" w:hAnsi="PT Astra Serif"/>
          <w:szCs w:val="24"/>
          <w:lang w:val="ru-RU"/>
        </w:rPr>
        <w:t>й</w:t>
      </w:r>
      <w:r>
        <w:rPr>
          <w:rFonts w:cs="PT Astra Serif" w:ascii="PT Astra Serif" w:hAnsi="PT Astra Serif"/>
          <w:szCs w:val="24"/>
        </w:rPr>
        <w:t xml:space="preserve"> (гараж</w:t>
      </w:r>
      <w:r>
        <w:rPr>
          <w:rFonts w:cs="PT Astra Serif" w:ascii="PT Astra Serif" w:hAnsi="PT Astra Serif"/>
          <w:szCs w:val="24"/>
          <w:lang w:val="ru-RU"/>
        </w:rPr>
        <w:t>а</w:t>
      </w:r>
      <w:r>
        <w:rPr>
          <w:rFonts w:cs="PT Astra Serif" w:ascii="PT Astra Serif" w:hAnsi="PT Astra Serif"/>
          <w:szCs w:val="24"/>
        </w:rPr>
        <w:t>), назначение: нежилое, площадь 41,4 кв. м, этаж N 1, кадастровый номер: 73:06:040302:1456</w:t>
      </w:r>
      <w:r>
        <w:rPr>
          <w:rFonts w:cs="PT Astra Serif" w:ascii="PT Astra Serif" w:hAnsi="PT Astra Serif"/>
          <w:szCs w:val="24"/>
          <w:lang w:val="ru-RU"/>
        </w:rPr>
        <w:t xml:space="preserve"> по адресу: Ульяновская область, Кузоватовский р-н, </w:t>
        <w:br/>
        <w:t>р.п. Кузоватово, ул. Октябрьская, д. 16.</w:t>
      </w:r>
    </w:p>
    <w:p>
      <w:pPr>
        <w:pStyle w:val="32"/>
        <w:spacing w:lineRule="auto" w:line="288"/>
        <w:ind w:hanging="0"/>
        <w:rPr>
          <w:rFonts w:ascii="PT Astra Serif" w:hAnsi="PT Astra Serif" w:cs="PT Astra Serif"/>
          <w:szCs w:val="24"/>
          <w:lang w:val="ru-RU"/>
        </w:rPr>
      </w:pPr>
      <w:r>
        <w:rPr>
          <w:rFonts w:cs="PT Astra Serif" w:ascii="PT Astra Serif" w:hAnsi="PT Astra Serif"/>
          <w:szCs w:val="24"/>
          <w:lang w:val="ru-RU"/>
        </w:rPr>
      </w:r>
    </w:p>
    <w:p>
      <w:pPr>
        <w:pStyle w:val="32"/>
        <w:spacing w:lineRule="auto" w:line="288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обретение имущества</w:t>
      </w:r>
    </w:p>
    <w:p>
      <w:pPr>
        <w:pStyle w:val="32"/>
        <w:spacing w:lineRule="auto" w:line="288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в государственную собственность Ульяновской области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Законом Ульяновской области от  22.11.2019 № 126-ЗО «Об утверждении Программы управлении государственной собственностью Ульяновской области на 2020 год», осуществлён приём из муниципальной             собственности в государственную собственность Ульяновской области                    10 объектов недвижимого имущества (5 зданий и помещений, 5</w:t>
      </w:r>
      <w:r>
        <w:rPr/>
        <w:t xml:space="preserve"> земельных участков)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2520"/>
        <w:gridCol w:w="2037"/>
        <w:gridCol w:w="1984"/>
      </w:tblGrid>
      <w:tr>
        <w:trPr>
          <w:trHeight w:val="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Наименование и характеристики</w:t>
              <w:br/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Муниципальное образование, из собственности которого осуществлена безвозмездная передач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и 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ы разрешенного использования: под зданием школы-гимназии № 1, площадь 26064,6 кв. м, кадастровый номер: 73:24:041901: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., г. Ульяновск, р-н Ленинский, ул. Спасская, 15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цифровой экономики и конкуренции Ульяновской области от 10.08.2020 № 432-р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  <w:tr>
        <w:trPr>
          <w:trHeight w:val="2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ы разрешенного использования: объекты общего образования, площадь 3439 кв. м, кадастровый номер: 73:24:041901:8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Российская Федерация, Ульяновская область, г. Ульяновск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цифровой экономики и конкуренции Ульяновской области от 10.08.2020 № 432-р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ы разрешенного использования: под зданием школы № 2, площадь 8878,7 кв. м, кадастровый номер: 73:24:041808:55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г. Ульяновск, р-н Ленинский, ул. Александра Матросова, 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цифровой экономики и конкуренции Ульяновской области от 10.08.2020 № 431-р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ы разрешенного использования: под зданием школы № 20, площадь 25557,2 кв. м, кадастровый номер: 73:24:021003: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., г. Ульяновск, р-н Заволжский, б-р Новосондецкий, 4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цифровой экономики и конкуренции Ульяновской области от 10.08.2020 № 433-р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ъект пожарной охраны, назначение: нежилое, площадь 198,2 кв. м, количество этажей 1, в том числе подземных 0, кадастровый номер: 73:17:022602:375</w:t>
            </w:r>
          </w:p>
          <w:p>
            <w:pPr>
              <w:pStyle w:val="ConsPlusNormal"/>
              <w:ind w:firstLine="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р-н Сурский, с. Кезьмино, ул. Советская, д. 7А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Никитинское сельское поселение Сурского района Ульяновской области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от 31.08.2020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86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ы разрешенного использования: объекты пожарной охраны, площадь 625 кв. м, кадастровый номер: 73:17:022602:2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Российская Федерация, Ульяновская область, р-н Сурский, муниципальное образование «Никитинское сельское поселение», с. Кезьмино, ул. Советская, 7А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Никитинское сельское поселение Сурского района Ульяновской области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от 31.08.2020  </w:t>
            </w:r>
          </w:p>
          <w:p>
            <w:pPr>
              <w:pStyle w:val="Normal"/>
              <w:tabs>
                <w:tab w:val="clear" w:pos="708"/>
                <w:tab w:val="right" w:pos="1768" w:leader="none"/>
              </w:tabs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86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мещения, назначение: нежилое помещение, площадь 523,9 кв. м, кадастровый номер: 73:24:010204:3588</w:t>
            </w:r>
          </w:p>
          <w:p>
            <w:pPr>
              <w:pStyle w:val="ConsPlusNormal"/>
              <w:ind w:firstLine="7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., г. Ульяновск, р-н Железнодорожный, ул. Локомотивная, д. 89, пом. 1 этаж: 4 - 7, 9 - 11, 14, 15, 17, 18, 21, 22, 26, 28 - 39; 2 этаж: 18, 20; 3 этаж: 3, 6, 10 - 13, 15 - 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Министерства цифровой экономики и конкуренции Ульяновской области от 19.10.2020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81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мещения, назначение: нежилое помещение, площадь 162 кв. м, этаж № 1, кадастровый номер: 73:24:010205:3989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улица 12 Сентября, № 86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  <w:p>
            <w:pPr>
              <w:pStyle w:val="Normal"/>
              <w:autoSpaceDE w:val="false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Министерства цифровой экономики и конкуренции Ульяновской области от 19.10.2020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82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мещения, назначение: нежилое помещение, площадь 330,9 кв. м, кадастровый номер: 73:24:010602:1171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улица Локомотивная, № 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  <w:p>
            <w:pPr>
              <w:pStyle w:val="Normal"/>
              <w:autoSpaceDE w:val="false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Министерства цифровой экономики и конкуренции Ульяновской области от 19.10.2020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82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Нежилые помещения, назначение: нежилое, этаж № 1, площадь 221,7 кв. м, кадастровый номер: 73:05:051401:298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., Карсунский р-н, с. Сухой Карсун, ул. Новая, д. 13, пом. № 8, 10, 11, 12, 13, 14, 15, 16, 17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Новопогореловское сельское поселение Карсунского района Ульяновской области</w:t>
            </w:r>
          </w:p>
          <w:p>
            <w:pPr>
              <w:pStyle w:val="Normal"/>
              <w:autoSpaceDE w:val="false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Министерства экономического развития и промышленности Ульяновской области от 24.12.2020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775-р</w:t>
            </w:r>
          </w:p>
        </w:tc>
      </w:tr>
    </w:tbl>
    <w:p>
      <w:pPr>
        <w:pStyle w:val="Normal"/>
        <w:autoSpaceDE w:val="false"/>
        <w:spacing w:lineRule="auto" w:line="288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Законом Ульяновской области от  22.11.2019 № 126-ЗО «Об утверждении Программы управлении государственной собственностью Ульяновской области на 2020 год», осуществлён приём из муниципальной             собственности в государственную собственность Ульяновской области  3 образовательных учреждений, как имущественных комплекс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2520"/>
        <w:gridCol w:w="2037"/>
        <w:gridCol w:w="1984"/>
      </w:tblGrid>
      <w:tr>
        <w:trPr>
          <w:trHeight w:val="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Наименовани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Место нахождения учрежд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Муниципальное образование, из собственности которого осуществлена безвозмездная передач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и 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бюджетное общеобразовательное учреждение города Ульяновска "Гимназия N 1 имени В.И. Ленина"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улица Спасская, дом 15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образование </w:t>
              <w:br/>
            </w:r>
            <w:r>
              <w:rPr>
                <w:rFonts w:cs="PT Astra Serif" w:ascii="PT Astra Serif" w:hAnsi="PT Astra Serif"/>
                <w:spacing w:val="-8"/>
                <w:szCs w:val="24"/>
              </w:rPr>
              <w:t>"город Ульяновск"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pacing w:val="-8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8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от 10.08.2020 </w:t>
              <w:br/>
              <w:t>№ 432-р</w:t>
            </w:r>
          </w:p>
        </w:tc>
      </w:tr>
      <w:tr>
        <w:trPr>
          <w:trHeight w:val="2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автономное общеобразовательное учреждение "Лингвистическая гимназия" г. Ульяновска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улица Александра Матросова, дом 11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образование </w:t>
              <w:br/>
            </w:r>
            <w:r>
              <w:rPr>
                <w:rFonts w:cs="PT Astra Serif" w:ascii="PT Astra Serif" w:hAnsi="PT Astra Serif"/>
                <w:spacing w:val="-8"/>
                <w:szCs w:val="24"/>
              </w:rPr>
              <w:t>"город Ульяновс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от 10.08.2020 </w:t>
              <w:br/>
              <w:t>№ 431-р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автономное общеобразовательное учреждение многопрофильный лицей N 20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бульвар Новосондецкий, дом 4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образование </w:t>
              <w:br/>
            </w:r>
            <w:r>
              <w:rPr>
                <w:rFonts w:cs="PT Astra Serif" w:ascii="PT Astra Serif" w:hAnsi="PT Astra Serif"/>
                <w:spacing w:val="-8"/>
                <w:szCs w:val="24"/>
              </w:rPr>
              <w:t>"город Ульяновс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от 10.08.2020 </w:t>
              <w:br/>
              <w:t>№ 433-р</w:t>
            </w:r>
          </w:p>
        </w:tc>
      </w:tr>
    </w:tbl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В государственную собственность Ульяновской области приобретены обыкновенные именные бездокументарные акции: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а) Акционерного общества «Аэропорт Ульяновск» в количестве 58 000 штук, номинальной стоимостью 1000 рублей каждая, на общую сумму </w:t>
        <w:br/>
        <w:t xml:space="preserve">58 000,0 тыс. рублей (основание для приобретения – договор об участии Ульяновской области в собственности субъекта бюджетных инвестиций </w:t>
        <w:br/>
        <w:t xml:space="preserve">от 02.02.2020 № 06/1-2/2020-А на 58 000,0 тыс. рублей). Денежные средства  перечислены в полном объёме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б) Акционерного общества «Корпорация развития Ульяновской области» </w:t>
        <w:br/>
        <w:t xml:space="preserve">в количестве  424 400  штук, номинальной стоимостью 100 рублей, на общую сумму – 42 440,0 тыс.  рублей (основание для приобретения – договор об участии Ульяновской области в собственности субъекта бюджетных инвестиций </w:t>
        <w:br/>
        <w:t>от 03.02.2020 № 9 на сумму 42 440,0 тыс. рублей). Денежные средства  перечислены в полном объём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pacing w:val="-5"/>
          <w:sz w:val="28"/>
          <w:szCs w:val="28"/>
        </w:rPr>
        <w:t xml:space="preserve">Денежные средства по договору об участии Ульяновской области </w:t>
        <w:br/>
        <w:t xml:space="preserve">в собственности субъекта бюджетных инвестиций от 19.05.2020 № 37 на сумму 99 000,0 тыс. рублей, по договору об участии Ульяновской области </w:t>
        <w:br/>
        <w:t xml:space="preserve">в собственности субъекта бюджетных инвестиций от 07.07.2020 № 46 на сумму 2 199,0 тыс. рублей (дополнительное соглашение № 1 от 05.11.2020 к договору </w:t>
        <w:br/>
        <w:t xml:space="preserve">от 07.07.2020  №46), по договору об участии Ульяновской области в собственности 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субъекта бюджетных инвестиций от 07.07.2020 № 47 на сумму 26 000,0 тыс. рублей </w:t>
      </w:r>
      <w:r>
        <w:rPr>
          <w:rFonts w:cs="PT Astra Serif" w:ascii="PT Astra Serif" w:hAnsi="PT Astra Serif"/>
          <w:spacing w:val="-5"/>
          <w:sz w:val="28"/>
          <w:szCs w:val="28"/>
        </w:rPr>
        <w:t xml:space="preserve">(дополнительное соглашение № 1 от 05.11.2020 к договору от 07.07.2020 №47), перечислены в полном объёме.  Приобретение акций согласно условиям договоров №37, №46, №47 планируется осуществить не позднее 01.12.2021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Акционерного общества «Портовая особая экономическая зона «Ульяновск» в количестве 146 545 штук, номинальной стоимостью 1000 рублей каждая, на общую сумму 146 545,0  тыс. рублей (основание для приобретения – договор об участии Ульяновской области в собственности субъекта бюджетных инвестиций от 21.09.2020 № 99, дополнительное соглашение № 2 от 10.12.2020 к договору от 21.09.2020 № 99 на 146 545,0 тыс. рублей). Денежные средства  перечислены в полном объём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исполнение Правительством Ульяновской области статьи 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директор департамента государственного имущества Министерства экономического развития и промышленности Ульяновской области Н.А.Мошина, при участии начальника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Ф.Г.Каримовой, начальника отдела реестра департамента государственного имущества Министерства экономического развития и промышленности Ульяновской области Стерлядевой Е.В., главного консультанта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Н.А.Митрофанов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autoSpaceDE w:val="false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а экономического </w:t>
      </w:r>
    </w:p>
    <w:p>
      <w:pPr>
        <w:pStyle w:val="Normal"/>
        <w:suppressAutoHyphens w:val="true"/>
        <w:autoSpaceDE w:val="false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звития и промышленности 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Д.А.Вавили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rFonts w:cs="Arial"/>
      <w:sz w:val="24"/>
      <w:szCs w:val="16"/>
      <w:lang w:val="ru-RU" w:bidi="ar-SA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1">
    <w:name w:val=" Знак Знак4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Знак Знак2"/>
    <w:qFormat/>
    <w:rPr>
      <w:sz w:val="24"/>
    </w:rPr>
  </w:style>
  <w:style w:type="character" w:styleId="42">
    <w:name w:val="Знак Знак4"/>
    <w:qFormat/>
    <w:rPr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4:00Z</dcterms:created>
  <dc:creator>ДИО</dc:creator>
  <dc:description/>
  <cp:keywords/>
  <dc:language>en-US</dc:language>
  <cp:lastModifiedBy>Митрофанова Наталья Анатольевна</cp:lastModifiedBy>
  <cp:lastPrinted>2021-04-09T11:59:00Z</cp:lastPrinted>
  <dcterms:modified xsi:type="dcterms:W3CDTF">2021-04-12T12:08:00Z</dcterms:modified>
  <cp:revision>147</cp:revision>
  <dc:subject/>
  <dc:title>Пояснительная записка</dc:title>
</cp:coreProperties>
</file>