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таких многоквартирных домов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в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и о признании утратившим силу отдельного положения законодательного акта Ульяновской области» в» не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строительства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 Ульяновской области</w:t>
        <w:tab/>
        <w:tab/>
        <w:t xml:space="preserve">                              К.В.Алексич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Елесеева</cp:lastModifiedBy>
  <cp:lastPrinted>2020-12-28T11:46:00Z</cp:lastPrinted>
  <dcterms:modified xsi:type="dcterms:W3CDTF">2021-01-14T11:34:00Z</dcterms:modified>
  <cp:revision>20</cp:revision>
  <dc:subject/>
  <dc:title/>
</cp:coreProperties>
</file>