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О внесении изменений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таких многоквартирных домов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360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 внесении изменений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 и о признании утратившим силу отдельного положения законодательного акта Ульяновской област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далее - законопроект) разработан в целях приведения в соответствие с Указом Губернатора Ульяновской области от 28.05.2020 N 91 «О мерах по совершенствованию деятельности исполнительных органов государственной власти Ульяновской области» </w:t>
        <w:br/>
        <w:t>в части передачи полномочий по осуществлению регионального государственного контроля (надзора) в области долевого строительства многоквартирных домов и (или) иных объектов недвижимости от Министерства строительства и архитектуры Ульяновской области Агентству государственного строительного и жилищного надзора Ульяновской области.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строительства и архитектуры Ульяновской области (заместитель директора Елисеева Е.В.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строительства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 Ульяновской области</w:t>
        <w:tab/>
        <w:tab/>
        <w:t xml:space="preserve">                              К.В.Алексич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Елесеева</cp:lastModifiedBy>
  <cp:lastPrinted>2021-01-14T15:34:00Z</cp:lastPrinted>
  <dcterms:modified xsi:type="dcterms:W3CDTF">2021-01-18T07:08:00Z</dcterms:modified>
  <cp:revision>21</cp:revision>
  <dc:subject/>
  <dc:title>ПОЯСНИТЕЛЬНАЯ ЗАПИСКА</dc:title>
</cp:coreProperties>
</file>