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проекта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особенностях правового положения граждан, родившихс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период с 1 января 1927 года по 31 декабря 1945 года» 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я                      в статью 4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б особенностях правового положения граждан, родившихся в период с 1 января 1927 года по 31 декабря 1945 года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00:00Z</dcterms:created>
  <dc:creator>Васильева Наталья Валерьевна</dc:creator>
  <dc:description/>
  <cp:keywords/>
  <dc:language>en-US</dc:language>
  <cp:lastModifiedBy>User</cp:lastModifiedBy>
  <dcterms:modified xsi:type="dcterms:W3CDTF">2021-04-21T13:12:00Z</dcterms:modified>
  <cp:revision>4</cp:revision>
  <dc:subject/>
  <dc:title/>
</cp:coreProperties>
</file>