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  <w:br/>
        <w:t xml:space="preserve">«О внесении изменения в </w:t>
      </w:r>
      <w:r>
        <w:rPr>
          <w:rFonts w:cs="PT Astra Serif" w:ascii="PT Astra Serif" w:hAnsi="PT Astra Serif"/>
          <w:b/>
          <w:sz w:val="28"/>
          <w:szCs w:val="28"/>
        </w:rPr>
        <w:t>статью 4 Закона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б особенностях правового положения граждан, родившихся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период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с 1 января 1927 года по 31 декабря 1945 года»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Закона Ульяновской области от 27 сентября 2016 года</w:t>
        <w:br/>
        <w:t>№ 137-ЗО «Об особенностях правового положения граждан, родившихся                в период с 1 января 1927 года по 31 декабря 1945 года» в Законе Ульяновской области от 27 ноября 2020 года № 141-ЗО «Об областном бюджете Ульяновской области на 2021 год и на плановый период 2022 и 2023 годов» предусмотрено 86526,6 тыс. рублей. Указанная сумма включает в себя как средства, предусмотренные на денежную выплату, так и средства на оплату услуг по её доставке (перечислению) получател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в связи с внесением изменения в Закон Ульяновской области «Об особенностях правового положения граждан, родившихся</w:t>
        <w:br/>
        <w:t>в период с 1 января 1927 года по 31 декабря 1945 года, в части увеличения размера денежной выплаты ко Дню Победы с 1000 рублей</w:t>
        <w:br/>
        <w:t>до 2000 рублей потребуется дополнительное выделение средств</w:t>
        <w:br/>
        <w:t>из областного бюджета Ульяновской области только в части обеспечения денежной выплаты (без учёта её доставки получателя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пункту 5 Порядка предоставления денежной выплаты ко Дню Победы гражданам, родившимся в период с 1 января 1927 года по 31 декабря 1945 года, утверждённого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постановлением Правительства Ульяновской области от 17.01.2017 № 7-П «Об утверждении Порядка предоставления денежной выплаты ко Дню Победы гражданам, родившимся в период</w:t>
        <w:br/>
        <w:t>с 1 января 1927 года по 31 декабря 1945 года», размер денежной выплаты ежегодно индексируется с учётом уровня инфляции (потребительских цен) посредством умножения размера денежной выплаты на размер</w:t>
        <w:br/>
        <w:t>её индексации, указанный в законе Ульяновской области об областном бюджете Ульяновской области на соответствующий финансовый год</w:t>
        <w:br/>
        <w:t>и плановый период (в 2021 году – 1,04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остоянию на 2021 год на территории Ульяновской области проживает 67816 граждан, родившихся в период с 1 января 1927 года</w:t>
        <w:br/>
        <w:t xml:space="preserve">по 31 декабря 1945 год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изложенного принятие данного проекта закона Ульяновской области потребует дополнительного выделения средств областного бюджета Ульяновской области в 2022 году в сумме</w:t>
        <w:br/>
        <w:t>70528,64 тыс. рублей (67816 × 1,04×1000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PT Astra Serif"/>
    </w:rPr>
  </w:style>
  <w:style w:type="character" w:styleId="WW8Num2z0">
    <w:name w:val="WW8Num2z0"/>
    <w:qFormat/>
    <w:rPr>
      <w:rFonts w:cs="PT Astra Serif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59:00Z</dcterms:created>
  <dc:creator>User</dc:creator>
  <dc:description/>
  <cp:keywords/>
  <dc:language>en-US</dc:language>
  <cp:lastModifiedBy>User</cp:lastModifiedBy>
  <cp:lastPrinted>2021-04-21T16:30:00Z</cp:lastPrinted>
  <dcterms:modified xsi:type="dcterms:W3CDTF">2021-04-21T13:12:00Z</dcterms:modified>
  <cp:revision>5</cp:revision>
  <dc:subject/>
  <dc:title/>
</cp:coreProperties>
</file>