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                  с принятием Закона Ульяновской области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Ульяновской области «О деятельности государственных органов Ульяновской области в сфере молодёжной политики» и о признании утратившими силу законодательного акта (отдельных положений законодательных актов)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eastAsia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0"/>
          <w:szCs w:val="20"/>
          <w:lang w:eastAsia="ar-SA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Ульяновской области «О внесении изменений в Закон Ульяновской области «О деятельности государственных органов Ульяновской области в сфере молодёжной политики» и о признании утратившими силу законодательного акта (отдельных положений законодательных актов) Ульяновской области»  не потребует признания утратившими силу, приостановления иных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ринятие законопроекта  потребует для его реализации принятие проекта постановления Правительства Ульяновской области «О внесении изменений                в Положение о Министерстве молодёжного развития Ульяновской области».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олодёжного развития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 И.В.Макеев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1:00Z</dcterms:created>
  <dc:creator>Шишов А.В.</dc:creator>
  <dc:description/>
  <dc:language>en-US</dc:language>
  <cp:lastModifiedBy>user</cp:lastModifiedBy>
  <cp:lastPrinted>2021-04-02T16:18:00Z</cp:lastPrinted>
  <dcterms:modified xsi:type="dcterms:W3CDTF">2021-04-16T10:21:00Z</dcterms:modified>
  <cp:revision>2</cp:revision>
  <dc:subject/>
  <dc:title>№ МП-</dc:title>
</cp:coreProperties>
</file>