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  с принятием закона Ульяновской области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</w:t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32"/>
          <w:szCs w:val="32"/>
        </w:rPr>
      </w:pPr>
      <w:r>
        <w:rPr>
          <w:rFonts w:cs="PT Astra Serif" w:ascii="PT Astra Serif" w:hAnsi="PT Astra Serif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льяновской области «О поправках к Уставу Ульяновской области и о признании утратившими силу отдельных законодательных актов Ульяновской области о поправках к Уставу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>потребует внесения изменений в следующие закон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 Ульяновской области от 28 июня 2012 года № 77-ЗО «О выборах Губернатора Ульяновской области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 ноября 2016 года № 163-ЗО                 «О Губернаторе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17 ноября 2016 года № 164-ЗО                        «О Правительстве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6:00Z</dcterms:created>
  <dc:creator>user</dc:creator>
  <dc:description/>
  <dc:language>en-US</dc:language>
  <cp:lastModifiedBy>User</cp:lastModifiedBy>
  <cp:lastPrinted>2020-10-01T16:47:00Z</cp:lastPrinted>
  <dcterms:modified xsi:type="dcterms:W3CDTF">2021-04-19T10:16:00Z</dcterms:modified>
  <cp:revision>2</cp:revision>
  <dc:subject/>
  <dc:title>Председателю комитета</dc:title>
</cp:coreProperties>
</file>