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  <w:br/>
        <w:t xml:space="preserve">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ю 5 Закона Ульяновской области </w:t>
        <w:br/>
        <w:t xml:space="preserve">«О некоторых мерах, способствующих завершению строительства и вводу </w:t>
        <w:br/>
        <w:t xml:space="preserve">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статью 5 Закона Ульяновской области «О некоторых мерах, способствующих завершению строительства и вводу в эксплуатацию расположенных </w:t>
        <w:br/>
        <w:t xml:space="preserve">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требует внесение изменений в постановление Правительства Ульяновской области от 06.05.2019 № 183-П «Об утверждении Порядка предоставления субсидий из областного бюджета Ульяновской области застройщикам-инвесторам в целях возмещения затрат, связанных с выполнением работ </w:t>
        <w:br/>
        <w:t>по завершению строительства и вводу в эксплуатацию проблемных объектов, расположенных на территории Ульяновской области» и постановление Правительства Ульяновской области от 22.02.2018 № 98-П «О специальных проектах строительства» для его реализаци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а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 архитектуры  Ульяновской области</w:t>
        <w:tab/>
        <w:tab/>
        <w:t xml:space="preserve">                               К.В.Алексич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Алена</cp:lastModifiedBy>
  <cp:lastPrinted>2021-04-13T17:58:00Z</cp:lastPrinted>
  <dcterms:modified xsi:type="dcterms:W3CDTF">2021-04-13T13:58:00Z</dcterms:modified>
  <cp:revision>25</cp:revision>
  <dc:subject/>
  <dc:title>Перечень актов</dc:title>
</cp:coreProperties>
</file>