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«О внесении изменений  в статью 5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«О некоторых мерах, способствующих завершению строительств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О внесении изменений </w:t>
        <w:br/>
        <w:t xml:space="preserve">в статью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</w:t>
        <w:br/>
        <w:t xml:space="preserve">с привлечением денежных средств граждан – участников долевого строительства таких многоквартирных домов» н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eastAsia="Times New Roman" w:cs="PT Astra Serif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PT Astra Serif" w:ascii="PT Astra Serif" w:hAnsi="PT Astra Serif"/>
          <w:iCs/>
          <w:color w:val="000000"/>
          <w:sz w:val="28"/>
          <w:szCs w:val="28"/>
          <w:shd w:fill="FFFFFF" w:val="clear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i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а строительства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 архитектуры  Ульяновской области</w:t>
        <w:tab/>
        <w:tab/>
        <w:t xml:space="preserve">                              К.В.Алексич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Алена</cp:lastModifiedBy>
  <cp:lastPrinted>2021-04-13T17:58:00Z</cp:lastPrinted>
  <dcterms:modified xsi:type="dcterms:W3CDTF">2021-04-13T13:58:00Z</dcterms:modified>
  <cp:revision>23</cp:revision>
  <dc:subject/>
  <dc:title/>
</cp:coreProperties>
</file>