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«О признании утратившими силу отдельных законодательных ак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(положений законодательных актов)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ринятие Закона Ульяновской области  «О признании утратившими силу отдельных законодательных актов (положений законодательных актов) Ульяновской области» не потребует признания утратившим силу, приостановления, изменения, дополнения или принятия актов законодательств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User</cp:lastModifiedBy>
  <cp:lastPrinted>2006-08-30T11:36:00Z</cp:lastPrinted>
  <dcterms:modified xsi:type="dcterms:W3CDTF">2021-04-14T11:49:00Z</dcterms:modified>
  <cp:revision>27</cp:revision>
  <dc:subject/>
  <dc:title>Перечень</dc:title>
</cp:coreProperties>
</file>