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отдельных законодательных ак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(положений законодательных актов)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 «О признании утратившими силу отдельных законодательных актов (положений законодательных актов) Ульяновской области» (далее – проект закона) разработан в связи с изменением федераль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от 29.12.2020  № 473-ФЗ «О внесении изменений в отдельные законодательные акты Российской Федерации» внесены изменения в Федеральный закон от 24.10.1997 № 134-ФЗ «О прожиточном минимуме в Российской Федерации» (далее – Федеральный закон № 134-ФЗ) предполагающие переход на новую модель установления величины прожиточного минимума в целях формирования единой правоприменительной практики органов государственной власти субъектов Российской Федерации при реализации положений Федерального закон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Так, в соответствии с частью 3 статьи 4 Федерального закона № 134-ФЗ величина прожиточного минимума на душу населения и по основным социально-демографическим группам населения в субъекте Российской Федерации на очередной год устанавливается до 15 сентября текущего года субъектом Российской Федерации в порядке, определяемом Прави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Таким образом, в соответствии с указанными изменениями законодательства,  с 01.01.2021  порядок установления величины прожиточного минимума  в субъектах  Российской Федерации устанавливается в порядке, определяемом Правительством Российской Федерации, а не законами субъектов  Российской Федерации, как это было ранее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4:00Z</dcterms:created>
  <dc:creator>temnohod</dc:creator>
  <dc:description/>
  <cp:keywords/>
  <dc:language>en-US</dc:language>
  <cp:lastModifiedBy>User</cp:lastModifiedBy>
  <cp:lastPrinted>2018-10-10T12:29:00Z</cp:lastPrinted>
  <dcterms:modified xsi:type="dcterms:W3CDTF">2021-02-05T13:15:00Z</dcterms:modified>
  <cp:revision>80</cp:revision>
  <dc:subject/>
  <dc:title>ПОЯСНИТЕЛЬНАЯ ЗАПИСКА</dc:title>
</cp:coreProperties>
</file>