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_ __________ 2021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статью 6 Закона Ульяновской области от 14 ноября 2003 года</w:t>
        <w:br/>
        <w:t>№ 058-ЗО «</w:t>
      </w:r>
      <w:r>
        <w:rPr>
          <w:rFonts w:cs="PT Astra Serif" w:ascii="PT Astra Serif" w:hAnsi="PT Astra Serif"/>
          <w:spacing w:val="-6"/>
          <w:sz w:val="28"/>
          <w:szCs w:val="28"/>
        </w:rPr>
        <w:t>Об Избирательной комиссии Ульяновской области</w:t>
      </w:r>
      <w:r>
        <w:rPr>
          <w:rFonts w:cs="PT Astra Serif" w:ascii="PT Astra Serif" w:hAnsi="PT Astra Serif"/>
          <w:sz w:val="28"/>
          <w:szCs w:val="28"/>
        </w:rPr>
        <w:t>» («Ульяновская правда» от 25.11.2003 № 228; от 26.11.2003 № 229; от 02.12.2003 № 233;</w:t>
        <w:br/>
        <w:t>от 07.10.2005 № 95; от 01.02.2006 № 7; от 17.05.2006 № 35; от 11.10.2006 № 78; от 09.12.2006 № 97; от 05.05.2007 № 37; от 09.06.2007 № 47; от 12.12.2007 № 106; от 23.04.2008 № 35; от 13.06.2008 № 48; от 06.03.2009 № 17;</w:t>
        <w:br/>
        <w:t>от 30.04.2009 № 33; от 05.06.2009 № 43-44; от 11.06.2009 № 45-46; от 07.10.2009 № 81; от 13.10.2010 № 84; от 12.08.2011 № 89; от 04.05.2012 № 45;</w:t>
        <w:br/>
        <w:t>от 04.07.2012 № 69; от 07.12.2012 № 136; от 08.05.2013 № 48; от 11.11.2013 № 144; от 28.12.2013 № 173; от 12.03.2015 № 30; от 14.03.2016 № 31;</w:t>
        <w:br/>
        <w:t>от 12.05.2016 № 60-61; от 27.12.2016 № 140; от 14.02.2017 № 11; от 31.03.2017 № 23; от 30.06.2017 № 47; от 30.11.2017 № 89; от 22.12.2017 № 97;</w:t>
        <w:br/>
        <w:t>от 01.10.2019 № 74; от 29.05.2020 № 37; от 12.01.2021 № 1) изменение, дополнив её пунктом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Избирательная комиссия вправе обращаться в порядке, установленном Центральной избирательной комиссией Российской Федерации, в федеральный орган исполнительной власти, осуществляющий функции</w:t>
        <w:br/>
        <w:t>по контролю и надзору в сфере средств массовой информации, массовых коммуникаций, информационных технологий и связи, с представлением</w:t>
        <w:br/>
        <w:t>о пресечении распространения в информационно-телекоммуникационных сетях, в том числе в сети «Интернет», агитационных материалов, изготовленных и (или) распространяемых с нарушением требований законодательства Российской Федерации о выборах и референдумах, информации, распространяемой с нарушением законодательства Российской Федерации о выборах и референдумах, при проведении выборов депутатов Законодательного Собрания Ульяновской области, выборов Губернатора Ульяновской области, отзыва Губернатора Ульяновской области, референдум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бирательная комиссия вправе обращаться в порядке, установленном Центральной избирательной комиссией Российской Федерации, в федеральный орган исполнительной власти, осуществляющий функции по контролю</w:t>
        <w:br/>
        <w:t>и надзору в сфере средств массовой информации, массовых коммуникаций, информационных технологий и связи, с таким представлением при проведении выборов глав муниципальных образований Ульяновской области, выборов депутатов представительных органов муниципальных образований Ульяновской области, местных референдумов в Ульяновской области</w:t>
        <w:br/>
        <w:t>на основании материалов, направленных организующей местные выборы, местный референдум комиссией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 («Ульяновская правда» от 04.08.2007 № 64-65; от 13.11.2007 № 96;</w:t>
        <w:br/>
        <w:t>от 27.06.2008 № 53; от 15.10.2008 № 84; от 30.04.2009 № 33; от 05.06.2009 № 43-44; от 11.06.2009 № 45-46; от 08.07.2009 № 54; от 22.07.2009 № 59;</w:t>
        <w:br/>
        <w:t>от 07.10.2009 № 81; от 04.12.2009 № 97; от 30.12.2009 № 104; от 16.03.2011 № 27; от 12.08.2011 № 89; от 04.07.2012 № 69; от 07.12.2012 № 136;</w:t>
        <w:br/>
        <w:t>от 08.05.2013 № 48; от 05.06.2013 № 59; от 11.11.2013 № 144; от 31.12.2013 № 174; от 11.03.2014 № 34; от 31.03.2014 № 45; от 24.04.2014 № 59;</w:t>
        <w:br/>
        <w:t>от 05.06.2014 № 80; от 04.12.2014 № 177-178; от 31.12.2014 № 196;</w:t>
        <w:br/>
        <w:t>от 12.03.2015 № 30; от 07.12.2015 № 170; от 30.12.2015 № 192; от 08.07.2016 № 91; от 12.07.2016 № 92; от 14.02.2017 № 11; от 02.03.2018 № 14;</w:t>
        <w:br/>
        <w:t>от 01.06.2018 № 36; от 28.12.2018 № 97; 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4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ункт 3 част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5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4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в первом предложении части 5 после слова «, экземпляры» дополнить словами «или копии», слова «или экземпляры» заменить словами «, экземпляры или копии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52 и 53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9 статьи 56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9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предвыборной агитации соответствующая избирательная комиссия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  <w:r>
        <w:br w:type="page"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 от 30.04.2009 № 33; от 05.06.2009 № 43-44; от 11.06.2009 № 45-46;</w:t>
        <w:br/>
        <w:t>от 08.07.2009 № 54; от 22.07.2009 № 59; от 02.10.2009 № 80; от 07.10.2009 № 81; от 04.12.2009 № 97; от 30.12.2009 № 104; от 16.03.2011 № 27;</w:t>
        <w:br/>
        <w:t>от 12.08.2011 № 89; от 07.10.2011 № 113; от 04.07.2012 № 69; от 07.12.2012 № 136; от 08.05.2013 № 48; от 05.06.2013 № 59; от 11.11.2013 № 144;</w:t>
        <w:br/>
        <w:t>от 31.12.2013 № 174; от 11.03.2014 № 34; от 31.03.2014 № 45; от 24.04.2014 № 59; от 05.06.2014 № 80; от 04.12.2014 № 177-178; от 31.12.2014 № 196;</w:t>
        <w:br/>
        <w:t>от 05.03.2015 № 28; от 12.03.2015 № 30; от 14.05.2015 № 62; от 07.12.2015 № 170; от 30.12.2015 № 192; от 12.05.2016 № 60-61; от 08.07.2016 № 91;</w:t>
        <w:br/>
        <w:t>от 12.07.2016 № 92; от 14.02.2017 № 11; от 02.03.2018 № 14; от 01.06.2018 № 36; от 28.12.2018 № 97; от 15.03.2019 № 18; от 01.10.2019 № 74;</w:t>
        <w:br/>
        <w:t>от 27.12.2019 № 100; от 29.05.2020 № 37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5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ункт 3 част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6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4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в первом предложении части 5 после слова «, экземпляры» дополнить словами «или копии», слова «или экземпляры» заменить словами 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62 и 63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10 статьи 66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предвыборной агитации соответствующая избирательная комиссия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4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6 июля 2010 года № 105-ЗО</w:t>
        <w:br/>
        <w:t>«О референдуме Ульяновской области» («Ульяновская правда» от 31.07.2010</w:t>
        <w:br/>
        <w:t>№ 61; от 08.12.2010 № 100; от 12.08.2011 № 89; от 04.07.2012 № 69;</w:t>
        <w:br/>
        <w:t>от 07.12.2012 № 136; от 08.05.2013 № 48; от 07.06.2013 № 60-61; от 11.03.2014</w:t>
        <w:br/>
        <w:t>№ 34; от 31.03.2014 № 45; от 07.08.2014 № 114; от 04.12.2014 № 177-178;</w:t>
        <w:br/>
        <w:t>от 12.03.2015 № 30; от 08.07.2016 № 91; от 12.07.2016 № 92; от 27.12.2016</w:t>
        <w:br/>
        <w:t>№ 140; от 31.03.2017 № 23; от 02.03.2018 № 14; от 28.12.2018 № 97;</w:t>
        <w:br/>
        <w:t>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43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статье 4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в первом предложении части 4 после слова «, экземпляры» дополнить словами «или копии», слова «или экземпляры» заменить словами 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46 и 47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9 статьи 5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9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агитации по вопросу (вопросам) референдума соответствующая комиссия референдума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5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 № 48; от 05.06.2013 № 59; от 31.12.2013 № 174; от 11.03.2014 № 34;</w:t>
        <w:br/>
        <w:t>от 31.03.2014 № 45; от 24.04.2014 № 59; от 05.06.2014 № 80; от 04.12.2014 № 177-178; от 12.03.2015 № 30; от 07.12.2015 № 170; от 30.12.2015 № 192;</w:t>
        <w:br/>
        <w:t>от 12.05.2016 № 60-61; от 08.07.2016 № 91; от 12.07.2016 № 92; от 14.02.2017 № 11; от 02.03.2018 № 14; от 01.06.2018 № 36; от 28.12.2018 № 97;</w:t>
        <w:br/>
        <w:t>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42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4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в первом предложении части 4 после слова «, экземпляры» дополнить словами «или копии», слова «или экземпляры» заменить словами 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45 и 46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10 статьи 49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предвыборной агитации соответствующая избирательная комиссия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6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 («Ульяновская правда» от 24.07.2012 № 78; от 07.12.2012 № 136; от 05.03.2013 № 24; от 08.05.2013 № 48; от 05.06.2013 № 59; от 31.12.2013 № 174;</w:t>
        <w:br/>
        <w:t>от 11.03.2014 № 34; от 31.03.2014 № 45; от 24.04.2014 № 59; от 07.08.2014 № 114; от 12.03.2015 № 30; от 07.12.2015 № 170; от 30.12.2015 № 192;</w:t>
        <w:br/>
        <w:t>от 12.05.2016 № 60-61; от 08.07.2016 № 91; от 12.07.2016 № 92; от 27.12.2016 № 140; от 14.02.2017 № 11; от 02.03.2018 № 14; от 27.04.2018 № 29;</w:t>
        <w:br/>
        <w:t>от 01.06.2018 № 36; от 28.12.2018 № 97; от 15.03.2019 № 18; от 01.10.2019 № 74; от 12.01.2021 № 1) следующие измен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статье 51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статье 5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в первом предложении части 4 после слова «, экземпляры» дополнить словами «или копии», слова «или экземпляры» заменить словами 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54 и 55 настоящего Закона.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10 статьи 5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предвыборной агитации соответствующая избирательная комиссия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7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1 декабря 2012 года № 199-ЗО</w:t>
        <w:br/>
        <w:t>«О порядке отзыва Губернатора Ульяновской области» («Ульяновская правда» от 26.12.2012 № 145; от 08.05.2013 № 48; от 11.03.2014 № 34; от 31.03.2014 № 45; от 07.08.2014 № 114; от 12.03.2015 № 30; от 08.07.2016 № 91;</w:t>
        <w:br/>
        <w:t>от 12.07.2016 № 92; от 27.12.2016 № 140; от 02.03.2018 № 14; от 28.12.2018 № 97; 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3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ункт 3 част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4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ервом предложении части 1 слова «выпускать и» исключить,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2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в первом предложении части 3 после слова «, экземпляры» дополнить словами «или копии», слова «или экземпляры» заменить словами 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38 и 39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8 статьи 4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8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агитации по вопросам отзыва соответствующая комиссия обязана обратиться 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</w:t>
        <w:br/>
        <w:t>с представлением о пресечении противоправной агитационной деятельности,</w:t>
        <w:br/>
        <w:t>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 их должностных лиц, а также иных лиц к ответственности</w:t>
        <w:br/>
        <w:t>в соответствии 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8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4 июня 2013 года № 80-ЗО</w:t>
        <w:br/>
        <w:t>«О местном референдуме в Ульяновской области» («Ульяновская правда»</w:t>
        <w:br/>
        <w:t>от 07.06.2013 № 60-61; от 11.03.2014 № 34; от 31.03.2014 № 45; от 05.06.2014 № 80; от 04.12.2014 № 177-178; от 12.03.2015 № 30; от 08.07.2016 № 91;</w:t>
        <w:br/>
        <w:t>от 12.07.2016 № 92; от 27.12.2016 № 140; от 02.03.2018 № 14; от 28.12.2018 № 97; 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статье 43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статье 4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в первом предложении части 4 после слова «, экземпляры» дополнить словами «или копии», слова «или экземпляры» заменить словами 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46 и 47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8 статьи 5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8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агитации по вопросу (вопросам) референдума соответствующая комиссия референдума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21 г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16:00Z</dcterms:created>
  <dc:creator/>
  <dc:description/>
  <cp:keywords/>
  <dc:language>en-US</dc:language>
  <cp:lastModifiedBy>user</cp:lastModifiedBy>
  <cp:lastPrinted>2021-03-22T14:40:00Z</cp:lastPrinted>
  <dcterms:modified xsi:type="dcterms:W3CDTF">2021-03-30T11:16:00Z</dcterms:modified>
  <cp:revision>4</cp:revision>
  <dc:subject/>
  <dc:title/>
</cp:coreProperties>
</file>