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м проектом закона Ульяновской области предлагается дополнить перечень имущества Ульяновской области, планируемого </w:t>
        <w:br/>
        <w:t>к приватизации следующими объектами недвижимого и движим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PT Astra Serif" w:hAnsi="PT Astra Serif"/>
          <w:sz w:val="28"/>
          <w:szCs w:val="28"/>
        </w:rPr>
        <w:t xml:space="preserve">- здание цеха лесопиления, назначение: нежилое, </w:t>
        <w:br/>
        <w:t xml:space="preserve">количество этажей: 1, в том числе подземных 0,  </w:t>
        <w:br/>
        <w:t xml:space="preserve">площадь 143,5 кв. м, кадастровый номер: 73:03:060605:136,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Ульяновская обл., </w:t>
        <w:br/>
        <w:t>р-н Вешкаймский, с. Красный Бор, ул. Школьная, дом 4А</w:t>
      </w:r>
      <w:r>
        <w:rPr>
          <w:rFonts w:eastAsia="Calibri" w:cs="Times New Roman" w:ascii="PT Astra Serif" w:hAnsi="PT Astra Serif"/>
          <w:sz w:val="28"/>
          <w:szCs w:val="28"/>
        </w:rPr>
        <w:t xml:space="preserve">, здание, назначение: нежилое, количество этажей: 1, в том числе подземных 0, площадь 132,6 кв. м, кадастровый номер: </w:t>
      </w:r>
      <w:r>
        <w:rPr>
          <w:rFonts w:eastAsia="Calibri" w:cs="PT Astra Serif" w:ascii="PT Astra Serif" w:hAnsi="PT Astra Serif"/>
          <w:sz w:val="28"/>
          <w:szCs w:val="28"/>
        </w:rPr>
        <w:t xml:space="preserve">73:03:060605:146,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Ульяновская область, р-н Вешкаймский, </w:t>
        <w:br/>
        <w:t>с. Красный Бор, ул. Школьная, дом 4А</w:t>
      </w:r>
      <w:r>
        <w:rPr>
          <w:rFonts w:eastAsia="Calibri" w:cs="Times New Roman" w:ascii="PT Astra Serif" w:hAnsi="PT Astra Serif"/>
          <w:sz w:val="28"/>
          <w:szCs w:val="28"/>
        </w:rPr>
        <w:t xml:space="preserve"> и земельный участок, площадь </w:t>
        <w:br/>
        <w:t>1992 кв. м, кадастровый номер: 73:03:060605:83,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 Ульяновская обл., </w:t>
        <w:br/>
        <w:t>р-н Вешкаймский, с. Красный Бор, ул. Школьная, д. 4 «А»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цех лесничества, назначение: нежилое, количество </w:t>
        <w:br/>
        <w:t>этажей: 1, в том числе подземных -, площадь</w:t>
        <w:br/>
        <w:t xml:space="preserve">495,2 кв. м, кадастровый номер: 73:15:040101:3068, Ульяновская область, р-н Старокулаткинский, р.п. Старая Кулатка, ул. Красногвардейская, д. 2, </w:t>
        <w:br/>
        <w:t>и земельный участок, площадь 12271 кв. м, кадастровый номер: 73:15:040101:3257, местоположение установлено относительно ориентира, расположенного в границах участка. Почтовый адрес ориентира: Ульяновская область, р-н Старокулаткинский, р.п. Старая Кулатка, ул. Красногвардейская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 помещение, номер, тип этажа, </w:t>
        <w:br/>
        <w:t xml:space="preserve">на котором расположено помещение: этаж   № 1, площадь 306,5 кв. м, кадастровый номер: 73:09:020203:1074, Ульяновская область, р-н Николаевский, </w:t>
        <w:br/>
        <w:t>р.п. Николаевка, пл. Ленина, д. 5, пом. 1-17, 3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, номер, тип этажа, </w:t>
        <w:br/>
        <w:t xml:space="preserve">на котором расположено помещение: этаж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№ 1, площадь 144,7 кв. м, кадастровый номер: 73:09:020203:1075, Ульяновская область, р-н Николаевский, </w:t>
        <w:br/>
        <w:t>р.п. Николаевка, пл. Ленина, д. 5, пом. 32, 33, 34, 35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здание холодного склада 303-2, назначение: нежилое здание, количество этажей: 1, в том числе подземных 0, площадь 1760,3 кв. м, кадастровый номер: 73:24:021110:210, Ульяновская область, г. Ульяновск, проезд Инженерный 30-й, д. 21, и земельный участок, площадь 4128 кв. м, кадастровый номер: 73:24:021110:88, местоположение установлено относительно ориентира, расположенного в границах участка. Почтовый адрес ориентира: Ульяновская область, г. Ульяновск, р-н Заволжский, промзона АО «Авиастар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здание магазина, назначение: нежилое здание, количество этажей, в том числе подземных: 1, общая площадь 210,9 кв. м, инв. № 682-103, кадастровый номер: 73:18:011412:164, земельный участок, площадь 171 кв. м, кадастровый номер: 73:18:011412:8, Ульяновская область, Тереньгульский район, с. Ясашная Ташла, </w:t>
        <w:br/>
        <w:t>ул. Центральная, д. 6, и земельный участок, площадь 184 кв. м, кадастровый номер: 73:18:011412:406, Ульяновская область, Тереньгульский район, с. Ясашная Ташла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клад № 6, назначение: нежилое, количество этажей: 1, </w:t>
        <w:br/>
        <w:t>в том числе подземных 0, площадь 2163,4 кв.м, кадастровый номер: 73:08:041201:2045, и земельный участок, площадь 7420 кв. м, кадастровый номер: 73:08:041201:443, Ульяновская область, р-н Мелекесский, р.п. Новая Майна, ш. Тольяттинское, д. 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трубопровод (теплотрасса) протяженностью 270 м, инвентарный номер: 01110004 – движимое имущество, Ульяновская область, р-н Мелекесский, </w:t>
        <w:br/>
        <w:t>р.п. Новая Майна, ш. Тольяттинское, д. 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здание ветлаборатории, назначение: нежилое, количество этажей: 1, в том числе подземных 0, площадь 302 кв. м, кадастровый номер: 73:09:020203:490, </w:t>
        <w:br/>
        <w:t>и земельный участок, площадь 1307 кв. м, кадастровый номер: 73:09:020203:129, Ульяновская область,  р-н Николаевский, р.п. Николаевка, пер. Садовый, д. 49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контора лесного пункта, назначение: нежилое, количество этажей: 1, в том числе подземных 0, площадь 111 кв. м, кадастровый номер: 73:03:040904:110, Ульяновская область, р-н Вешкаймский, п. Шарлово, ул. Речная, д. 20, и земельный участок, площадь 1027 кв. м, кадастровый номер: 73:03:040501:25, местоположение установлено относительно ориентира, расположенного в границах участка. Почтовый адрес ориентира: Ульяновская область, р-н Вешкаймский, </w:t>
        <w:br/>
        <w:t>п. Шарлово, ул. Речная, д. 20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- эвакоприёмник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площадь 87,6 кв. м, кадастровый номер: 73:04:040120:48, Ульяновская область, Инзенский район, рабочий посёлок Глотовка, улица Куйбышева, дом 5, и земельный участок, площадь 838 кв. м, кадастровый номер: 73:04:040120:49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местоположение установлено относительно ориентира, расположенного в границах участка. Почтовый адрес ориентира: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Ульяновская </w:t>
        <w:br/>
        <w:t>область, р-н Инзенский, р.п. Глотовка, ул. Куйбышева, 5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- гараж, </w:t>
      </w:r>
      <w:r>
        <w:rPr>
          <w:rFonts w:cs="PT Astra Serif" w:ascii="PT Astra Serif" w:hAnsi="PT Astra Serif"/>
          <w:sz w:val="28"/>
          <w:szCs w:val="28"/>
        </w:rPr>
        <w:t xml:space="preserve">назначение: нежилое, количество этажей: 1, </w:t>
        <w:br/>
        <w:t xml:space="preserve">в том числе подземных 0, </w:t>
      </w:r>
      <w:r>
        <w:rPr>
          <w:rFonts w:eastAsia="Calibri" w:cs="PT Astra Serif" w:ascii="PT Astra Serif" w:hAnsi="PT Astra Serif"/>
          <w:sz w:val="28"/>
          <w:szCs w:val="28"/>
        </w:rPr>
        <w:t xml:space="preserve">площадь 237,4 кв. м,                      </w:t>
        <w:br/>
        <w:t>кадастровый номер: 73:01:020112:132, Ульяновская область, р-н Базарносызганский,  р.п. Базарный Сызган, ул. Набережная, д. 136а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 xml:space="preserve">- </w:t>
      </w:r>
      <w:r>
        <w:rPr>
          <w:rFonts w:cs="PT Astra Serif" w:ascii="PT Astra Serif" w:hAnsi="PT Astra Serif"/>
          <w:spacing w:val="-6"/>
          <w:sz w:val="28"/>
          <w:szCs w:val="28"/>
        </w:rPr>
        <w:t>общественная баня, назначение: нежилое, количество этажей: 1, в том числе подземных 0, площадь 12,3 кв. м, кадастровый номер: 73:07:071101:1066, Ульяновская область, Майнский район, с. Белое Озеро, ул. Белозерское Лесничество, и земельный участок, площадь 30 кв. м, кадастровый номер: 73:07:071101:699, местоположение установлено относительно ориентира, расположенного в границах участка. Почтовый адрес ориентира: Ульяновская область, р-н Майнский, с. Белое Озеро, ул. Белозерское Лесничеств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дание мастерской, назначение: нежилое, количество этажей 1, в том числе подземных 0, площадь 180,4 кв. м, кадастровый номер 73:08:022502:1437, Ульяновская область, р-н Мелекесский, с. Никольское-на-Черемшане,                          ул. Ленина, д. 102, и земельный участок, площадь 218 кв. м, кадастровый номер: 73:08:022502:1502, местоположение установлено относительно ориентира, расположенного в границах участка. Почтовый адрес ориентира: Ульяновская область, р-н Мелекесский, с. Никольское-на-Черемшане, ул. Лени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дание конторы, назначение: нежилое, количество этажей 1, в том числе подземных 0, площадь 109 кв. м, кадастровый номер: 73:04:044302:46, </w:t>
        <w:br/>
        <w:t>и земельный участок, площадь 220 кв. м, кадастровый номер: 73:04:044303:42, Ульяновская область, р-н Инзенский, с. Аристовка, ул. Молодёжная, д. 1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дание цеха товаров народного потребления, назначение: нежилое, количество этажей 2, в том числе подземных 0, площадь 1021,5 кв. м, кадастровый номер: 73:13:030101:159, Ульяновская область, р-н Радищевский, р.п. Радищево, ул. Чкалова, д. 92, и земельный участок, площадь </w:t>
        <w:br/>
        <w:t>3090 кв. м, кадастровый номер: 73:13:030101:351, местоположение установлено относительно ориентира, расположенного в границах участка. Почтовый адрес ориентира: Ульяновская область, р-н Радищевский, р.п. Радищев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дание лесопильнотарного цеха, назначение: нежилое, </w:t>
        <w:br/>
        <w:t xml:space="preserve">количество этажей 2, в том числе подземных 0, площадь 1929,1 кв. м, кадастровый номер: 73:09:010401:387, Ульяновская область, р-н Николаевский, </w:t>
        <w:br/>
        <w:t xml:space="preserve">с. Поспеловка, ул. Заводская, д. 91, и земельный участок, площадь </w:t>
        <w:br/>
        <w:t>8897 кв. м, кадастровый номер: 73:09:010401:567, Ульяновская область,                        р-н Николаевский, с. Поспеловка, ул. Заводская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 сушилки 6-ти камерной, назначение: нежилое, </w:t>
        <w:br/>
        <w:t xml:space="preserve">количество этажей 1, в том числе подземных 1, площадь 217,5 кв. м, кадастровый номер: 73:09:010401:390, Ульяновская область, р-н Николаевский, </w:t>
        <w:br/>
        <w:t xml:space="preserve">с. Поспеловка, ул. Заводская, д. 91, и земельный участок, площадь 381 кв. м, </w:t>
        <w:br/>
        <w:t xml:space="preserve">кадастровый номер: 73:09:010401:566, Ульяновская область, р-н Николаевский, </w:t>
        <w:br/>
        <w:t>с. Поспеловка, ул. Заводская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color w:val="2D2D2D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- здание, назначение: нежилое, количество этажей: 2, в том числе подземных 1, площадь 144,7 кв. м, кадастровый номер: 73:03:050207:152, Ульяновская область, р-н Вешкаймский, р.п. Вешкайма, ул. Лесхозная, 19, </w:t>
        <w:br/>
        <w:t>и земельный участок, площадь 1000 кв. м, кадастровый номер: 73:03:090103:34,</w:t>
      </w:r>
      <w:r>
        <w:rPr>
          <w:rFonts w:cs="PT Astra Serif" w:ascii="PT Astra Serif" w:hAnsi="PT Astra Serif"/>
          <w:color w:val="2D2D2D"/>
          <w:sz w:val="28"/>
          <w:szCs w:val="28"/>
        </w:rPr>
        <w:t xml:space="preserve"> Ульяновская область, р-н Вешкаймский, МО «Вешкаймское городское поселение», р.п. Вешкайма, ул. Лесхоз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pacing w:val="-2"/>
          <w:sz w:val="28"/>
          <w:szCs w:val="28"/>
        </w:rPr>
        <w:t>Продажу вышеуказанных объектов недвижимого имущества планируется осуществить одновременно с земельными участками, на которых они расположены, за исключением помещений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родажу объекта недвижимого имущества - </w:t>
      </w:r>
      <w:r>
        <w:rPr>
          <w:rFonts w:eastAsia="Calibri" w:cs="PT Astra Serif" w:ascii="PT Astra Serif" w:hAnsi="PT Astra Serif"/>
          <w:sz w:val="28"/>
          <w:szCs w:val="28"/>
        </w:rPr>
        <w:t xml:space="preserve">гараж, </w:t>
      </w:r>
      <w:r>
        <w:rPr>
          <w:rFonts w:cs="PT Astra Serif" w:ascii="PT Astra Serif" w:hAnsi="PT Astra Serif"/>
          <w:sz w:val="28"/>
          <w:szCs w:val="28"/>
        </w:rPr>
        <w:t>расположенного по адресу:</w:t>
      </w:r>
      <w:r>
        <w:rPr>
          <w:rFonts w:eastAsia="Calibri" w:cs="PT Astra Serif" w:ascii="PT Astra Serif" w:hAnsi="PT Astra Serif"/>
          <w:sz w:val="28"/>
          <w:szCs w:val="28"/>
        </w:rPr>
        <w:t xml:space="preserve"> Ульяновская область, р-н Базарносызганский, </w:t>
        <w:br/>
        <w:t xml:space="preserve">р.п. Базарный Сызган, ул. Набережная, д. 136а планируется </w:t>
        <w:br/>
        <w:t>осуществить без земельного участка, поскольку данный объект расположен</w:t>
        <w:br/>
        <w:t xml:space="preserve">на земельном участке, который относится к землям лесного фонда и находится </w:t>
        <w:br/>
        <w:t>в федераль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color w:val="2D2D2D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  <w:t xml:space="preserve">В связи с тем, что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объекты капитального строительства: </w:t>
      </w:r>
      <w:r>
        <w:rPr>
          <w:rFonts w:eastAsia="Calibri" w:cs="Times New Roman" w:ascii="PT Astra Serif" w:hAnsi="PT Astra Serif"/>
          <w:sz w:val="28"/>
          <w:szCs w:val="28"/>
        </w:rPr>
        <w:t xml:space="preserve">здание цеха лесопиления, площадь 143,5 кв. м, кадастровый номер 73:03:060605:136 </w:t>
        <w:br/>
        <w:t xml:space="preserve">и здание, площадь 132,6 кв. м, кадастровый номер </w:t>
      </w:r>
      <w:r>
        <w:rPr>
          <w:rFonts w:eastAsia="Calibri" w:cs="PT Astra Serif" w:ascii="PT Astra Serif" w:hAnsi="PT Astra Serif"/>
          <w:sz w:val="28"/>
          <w:szCs w:val="28"/>
        </w:rPr>
        <w:t xml:space="preserve">73:03:060605:146, расположены в границах </w:t>
      </w:r>
      <w:r>
        <w:rPr>
          <w:rFonts w:cs="Times New Roman" w:ascii="PT Astra Serif" w:hAnsi="PT Astra Serif"/>
          <w:color w:val="2D2D2D"/>
          <w:sz w:val="28"/>
          <w:szCs w:val="28"/>
        </w:rPr>
        <w:t>земельного</w:t>
      </w:r>
      <w:r>
        <w:rPr>
          <w:rFonts w:eastAsia="Calibri" w:cs="Times New Roman" w:ascii="PT Astra Serif" w:hAnsi="PT Astra Serif"/>
          <w:sz w:val="28"/>
          <w:szCs w:val="28"/>
        </w:rPr>
        <w:t xml:space="preserve"> участка площадью 1992 кв. м, </w:t>
        <w:br/>
        <w:t>с кадастровым номером 73:03:060605:83,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 Ульяновская обл., р-н Вешкаймский, </w:t>
        <w:br/>
        <w:t>с. Красный Бор, ул. Школьная, д. 4 «А», продажу планируется осуществить единым лотом.</w:t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Times New Roman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едлагаемом к приватизации перечне имущества часть помещения </w:t>
        <w:br/>
        <w:t xml:space="preserve">№ 18 площадь 14,1 кв. м и нежилые помещения №№ 4-17 площадью </w:t>
        <w:br/>
        <w:t xml:space="preserve">155,78 кв. м, входящие в состав помещений 1-го этажа с кадастровым номером: 73:09:020203:1074, площадью 306,5 кв.м, расположенные по адресу: Ульяновская область, р-н Николаевский, р.п. Николаевка, пл. Ленина, д. 5, </w:t>
        <w:br/>
        <w:t xml:space="preserve">пом. 1-17, 37, находятся во временном владении и пользовании (аренде) АО Банк «Венец».  При этом воспользоваться преимущественным правом </w:t>
        <w:br/>
        <w:t xml:space="preserve">на приобретение арендуемого имущества в собственность в соответствии </w:t>
        <w:br/>
        <w:t xml:space="preserve">с Федеральным законом от 22.07.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арендуемого субъектами малого и среднего предпринимательства, и о внесении изменений в отдельные законодательные акты Российской Федерации» АО Банк Венец, являясь кредитной организацией, не может в соответствии с подпунктом 1 пункта 3 статьи 14 Федерального закона от 24.07.2007 № 209-ФЗ «О развитии малого и среднего предпринимательства в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его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я о способе приватизации государственного имущества Ульяновской области, департаментом государственного имущества Министерства экономического развития и промышленности Ульяновской области распоряжений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.А.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промышленности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.А.Вавилин                  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10:00Z</dcterms:created>
  <dc:creator>ДИО</dc:creator>
  <dc:description/>
  <cp:keywords/>
  <dc:language>en-US</dc:language>
  <cp:lastModifiedBy>Кушева Надежда Анатольевна</cp:lastModifiedBy>
  <cp:lastPrinted>2021-03-30T09:09:00Z</cp:lastPrinted>
  <dcterms:modified xsi:type="dcterms:W3CDTF">2021-03-30T05:10:00Z</dcterms:modified>
  <cp:revision>2</cp:revision>
  <dc:subject/>
  <dc:title>Пояснительная записка</dc:title>
</cp:coreProperties>
</file>