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создании должностей мировых судей и судебных участков в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ом «О внесении изменений в Закон Ульяновской области «О создании должностей мировых судей и судебных участков в Ульяновской области» предлагается внести изменения в приложение № 2 к Закону Ульяновской области от 13 августа  2013 года № 135-ЗО «О создании должностей мировых судей и судебных участков в Ульяновской области»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ение изменений в приложение № 2 «Перечень и территории судебных участков в пределах судебных районов» к Закону Ульяновской области «О создании должностей мировых судей и судебных участков в Ульяновской области» обусловлено необходимостью включения в территории судебных участков Железнодорожного судебного района, Заволжского судебного района, Засвияжского судебного района, Ленинского судебного района города Ульяновска улиц, переулков, проспектов, домов,  ранее неучтенных  в Законе, а так же изменениями, внесенными в период с 24.07.2019 по 13.11.2019, в постановление Мэра города Ульяновска от 21.05.1999 № 1198 «Об утверждении Официального реестра наименований улиц, переулков и площадей города»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также предлагается частично перераспределить существующие территории судебных участков города Ульяновска и Ульяновской области в целях выравнивания служебной нагрузки на мировых судей и сотрудников их аппарата.</w:t>
      </w:r>
    </w:p>
    <w:p>
      <w:pPr>
        <w:pStyle w:val="TextBodyIndent"/>
        <w:ind w:firstLine="709"/>
        <w:rPr/>
      </w:pPr>
      <w:r>
        <w:rPr>
          <w:rFonts w:cs="PT Astra Serif" w:ascii="PT Astra Serif" w:hAnsi="PT Astra Serif"/>
          <w:szCs w:val="28"/>
        </w:rPr>
        <w:t xml:space="preserve">Законопроект разрабатывался с учетом предложений  мировых судей    Ульяновской области, согласованными с председателями районных (городских)  судов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не потребует  материальных затрат и дополнительного финансирования из бюджета Ульяновской области. </w:t>
      </w:r>
    </w:p>
    <w:p>
      <w:pPr>
        <w:pStyle w:val="31"/>
        <w:spacing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ветственное должностное лицо за разработку проекта: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.А.Губайдуллина – консультант отдела организационно-правовой                и информационно - аналитической работы Агентства по обеспечению деятельности мировых судей Ульяновской области (тел. 41-33-44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Руководитель Агентства                                                                             Г.П.Выдрин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35:00Z</dcterms:created>
  <dc:creator>User</dc:creator>
  <dc:description/>
  <cp:keywords/>
  <dc:language>en-US</dc:language>
  <cp:lastModifiedBy>123</cp:lastModifiedBy>
  <cp:lastPrinted>2019-02-05T10:03:00Z</cp:lastPrinted>
  <dcterms:modified xsi:type="dcterms:W3CDTF">2021-01-14T13:13:00Z</dcterms:modified>
  <cp:revision>29</cp:revision>
  <dc:subject/>
  <dc:title>ПОЯСНИТЕЛЬНАЯ  ЗАПИСКА</dc:title>
</cp:coreProperties>
</file>