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деятельности государственных органов Ульяновской области в сфере молодёжной политики»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sz w:val="28"/>
          <w:szCs w:val="28"/>
          <w:lang w:eastAsia="hi-IN" w:bidi="hi-IN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  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деятельности государственных органов Ульяновской области в сфере молодёжной политики» не </w:t>
      </w:r>
      <w:r>
        <w:rPr>
          <w:rFonts w:cs="PT Astra Serif" w:ascii="PT Astra Serif" w:hAnsi="PT Astra Serif"/>
          <w:sz w:val="28"/>
          <w:szCs w:val="28"/>
        </w:rPr>
        <w:t>потребует признания утратившими силу, приостановлен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законопроекта  потребует для его реализации принятие проекта постановления Правительства Ульяновской области «О внесении изменений                в Положение о Министерстве молодёжного развития Ульяновской области».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олодёж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И.В.Макее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ser001</cp:lastModifiedBy>
  <cp:lastPrinted>2019-04-19T09:13:00Z</cp:lastPrinted>
  <dcterms:modified xsi:type="dcterms:W3CDTF">2021-01-27T13:07:00Z</dcterms:modified>
  <cp:revision>58</cp:revision>
  <dc:subject/>
  <dc:title>№ МП-</dc:title>
</cp:coreProperties>
</file>