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5 и 6 Закона Ульяновской области 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й в статьи 5 и 6 Закона Ульяновской области «О бесплатной юридической помощи на территории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руководителя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–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начальник государственно-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правового управления</w:t>
        <w:tab/>
        <w:tab/>
        <w:tab/>
        <w:tab/>
        <w:tab/>
        <w:tab/>
        <w:t xml:space="preserve">         А.С.Преображенский</w:t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21-02-16T09:27:00Z</dcterms:modified>
  <cp:revision>4</cp:revision>
  <dc:subject/>
  <dc:title/>
</cp:coreProperties>
</file>