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«О поправках к Уставу Ульяновской области 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поправках к Уставу Ульяновской области и о признании утратившими силу законодательного акта и отдельных положений законодательных актов Ульяновской области </w:t>
        <w:br/>
        <w:t>о поправках к Уставу Ульяновской области»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volkova_iv</dc:creator>
  <dc:description/>
  <cp:keywords/>
  <dc:language>en-US</dc:language>
  <cp:lastModifiedBy>Малышева Валерия Cергеевна</cp:lastModifiedBy>
  <cp:lastPrinted>2020-10-01T17:27:00Z</cp:lastPrinted>
  <dcterms:modified xsi:type="dcterms:W3CDTF">2021-02-08T10:03:00Z</dcterms:modified>
  <cp:revision>6</cp:revision>
  <dc:subject/>
  <dc:title/>
</cp:coreProperties>
</file>