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«О внесении изменений в статью 16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PT Astra Serif" w:hAnsi="PT Astra Serif"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;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>в статью 16 Закона Ульяновской области «О государственной гражданской службе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Е.В.Чехунова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11-20T09:34:00Z</cp:lastPrinted>
  <dcterms:modified xsi:type="dcterms:W3CDTF">2020-08-18T12:46:00Z</dcterms:modified>
  <cp:revision>61</cp:revision>
  <dc:subject/>
  <dc:title>Администрация Губернатора</dc:title>
</cp:coreProperties>
</file>