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в Закон Ульяновской области «Об утверждении Программы управления государственной собственностью Ульяновской области на 2020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уществление безвозмездной передачи из государственной собственности в собственность муниципального образования «город Ульяновск» указанных ниже земельных участков не приведёт к выпадающим доходам областного бюджета Ульяновской области в 2020 г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ый участок</w:t>
      </w:r>
      <w:r>
        <w:rPr>
          <w:rFonts w:cs="PT Astra Serif" w:ascii="PT Astra Serif" w:hAnsi="PT Astra Serif"/>
          <w:spacing w:val="-4"/>
          <w:sz w:val="28"/>
          <w:szCs w:val="28"/>
        </w:rPr>
        <w:t>, категория земель: земли населённых пунктов, разрешённое использование: под комплексом зданий и сооружений училища,            площадь 87 кв. м, кадастровый номер: 73:24:041414:756</w:t>
      </w:r>
      <w:r>
        <w:rPr>
          <w:rFonts w:cs="PT Astra Serif" w:ascii="PT Astra Serif" w:hAnsi="PT Astra Serif"/>
          <w:sz w:val="28"/>
          <w:szCs w:val="28"/>
        </w:rPr>
        <w:t>, адрес (местоположение): Ульяновская область, город Ульяновск, Ленинский район, улица Ленина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емельный участок, категория земель: земли населённых пунктов, разрешённое использование: земельные участки (территории) общего пользования, площадь 22253 кв. м, кадастровый номер: 73:19:074201:2255,                   </w:t>
      </w:r>
      <w:r>
        <w:rPr>
          <w:rFonts w:cs="PT Astra Serif" w:ascii="PT Astra Serif" w:hAnsi="PT Astra Serif"/>
          <w:sz w:val="28"/>
          <w:szCs w:val="28"/>
        </w:rPr>
        <w:t>адрес (местоположение): Ульяновская область, Ульяновский район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</w:t>
        <w:tab/>
        <w:t xml:space="preserve">            Д.А.Вавилин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26:00Z</dcterms:created>
  <dc:creator>Ju5u</dc:creator>
  <dc:description/>
  <cp:keywords/>
  <dc:language>en-US</dc:language>
  <cp:lastModifiedBy>zotocheva</cp:lastModifiedBy>
  <cp:lastPrinted>2020-11-26T15:26:00Z</cp:lastPrinted>
  <dcterms:modified xsi:type="dcterms:W3CDTF">2020-11-26T11:26:00Z</dcterms:modified>
  <cp:revision>28</cp:revision>
  <dc:subject/>
  <dc:title>ФИНАНСОВО-ЭКОНОМИЧЕСКОЕ ОБОСНОВАНИЕ</dc:title>
</cp:coreProperties>
</file>