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я в Закон Ульян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«Об утверждении Программы управления государственной собственностью Ульяновской области на 2020 год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20 год» в части безвозмездной передачи из собственности муниципальных образований Ульяновской области в государственную собственность Ульяновской области объектов газового хозяйства, используемых  областным государственным казённым предприятием «Агентство стратегического консалтинга»,                       и земельных участков под наземными элементами газопроводов,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7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имаемые объекты газового хозяйства предлагается закрепить                                  на праве оперативного управления за областным государственным казённым предприятием «Агентство стратегического консалтинга».</w:t>
      </w:r>
    </w:p>
    <w:p>
      <w:pPr>
        <w:pStyle w:val="Normal"/>
        <w:ind w:right="-82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 экономического развития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промышленности Ульяновской области</w:t>
        <w:tab/>
        <w:tab/>
        <w:tab/>
        <w:t xml:space="preserve">           Д.А.Вавилин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48:00Z</dcterms:created>
  <dc:creator>Ju5u</dc:creator>
  <dc:description/>
  <cp:keywords/>
  <dc:language>en-US</dc:language>
  <cp:lastModifiedBy>zotocheva</cp:lastModifiedBy>
  <cp:lastPrinted>2019-05-30T15:34:00Z</cp:lastPrinted>
  <dcterms:modified xsi:type="dcterms:W3CDTF">2020-12-01T13:30:00Z</dcterms:modified>
  <cp:revision>18</cp:revision>
  <dc:subject/>
  <dc:title>ФИНАНСОВО-ЭКОНОМИЧЕСКОЕ ОБОСНОВАНИЕ</dc:title>
</cp:coreProperties>
</file>