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в отдельные законодательные акты </w:t>
        <w:br/>
        <w:t>Ульяновской области»</w:t>
      </w:r>
    </w:p>
    <w:p>
      <w:pPr>
        <w:pStyle w:val="TextBody"/>
        <w:spacing w:before="0" w:after="0"/>
        <w:ind w:firstLine="709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center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spacing w:lineRule="auto" w:line="37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внесении изменений </w:t>
        <w:br/>
        <w:t xml:space="preserve">в отдельные законодательные акты Ульяновской области» (далее – проект закона) разработан в соответствии с пунктом 12 Плана реализации инвестиционного послания Губернатора Ульяновской области на 2020 год </w:t>
        <w:br/>
        <w:t xml:space="preserve">от 25.12.2019 № 247-ПЛ и вносит изменения в Закон Ульяновской области </w:t>
        <w:br/>
        <w:t xml:space="preserve">от 27.10.2017 № 125-ЗО «О некоторых мерах по обеспечению устойчивого развития технопарков, находящихся на территории Ульяновской области», </w:t>
        <w:br/>
        <w:t xml:space="preserve">а также корреспондирующие изменения в </w:t>
      </w:r>
      <w:r>
        <w:rPr>
          <w:rFonts w:cs="PT Astra Serif" w:ascii="PT Astra Serif" w:hAnsi="PT Astra Serif"/>
          <w:sz w:val="28"/>
        </w:rPr>
        <w:t xml:space="preserve">Закон Ульяновской области </w:t>
        <w:br/>
        <w:t>от 03.07.2015 № 82-ЗО «О правовом регулировании отдельных вопросов, связанных с устойчивым развитием сельских территорий Ульяновской области»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37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расширяет возможности по созданию на территории Ульяновской области технопарков путём введения новой категории – сельский технопарк, который расположен в границах сельских территорий Ульяновской области и предназначен для оказания полного цикла услуг по размещению и развитию резидентов такого технопарка, преимущественно осуществляющих деятельность в сфере сельскохозяйственного производства. Необходимость разработки проекта закона состоит в обеспечении устойчивого развития муниципальных образований Ульяновской области. </w:t>
      </w:r>
    </w:p>
    <w:p>
      <w:pPr>
        <w:pStyle w:val="Normal"/>
        <w:widowControl w:val="false"/>
        <w:autoSpaceDE w:val="false"/>
        <w:spacing w:lineRule="auto" w:line="37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 этом проектом закона устанавливаются основные требования к создаваемым сельским технопаркам: общая площадь территории сельского технопарка составляет не менее 1,5 гектара;</w:t>
      </w:r>
    </w:p>
    <w:p>
      <w:pPr>
        <w:pStyle w:val="Normal"/>
        <w:spacing w:lineRule="auto" w:line="37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щая площадь офисных, технических, производственных, административных, складских и иных зданий, строений и сооружений, расположенных в границах территории сельского технопарка, составляет </w:t>
        <w:br/>
        <w:t>не менее 500 квадратных метров, при этом для использования резидентами технопарка из числа субъектов малого и среднего предпринимательства должно предназначаться не менее 50 процентов общей площади зданий, строений и сооружений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шение об установлении для сельских технопарков более сниженных требований принято в целях активизации и стимулирования деятельности органов местного самоуправления по организации на их территории привлекательных для инвесторов площадок, что позволит более продуктивно взаимодействовать с субъектами предпринимательской деятельно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 на получение мер государственной поддержки в виде налоговых льгот в соответствии с Законом Ульяновской области от 6 сентября 2007 года </w:t>
        <w:br/>
        <w:t>№ 130-ЗО «О транспортном налоге в Ульяновской области», Законом Ульяновской области от 2 сентября 2015 года № 99-ЗО «О налоге на имущество организаций на территории Ульяновской области» в результате вносимых изменений будут иметь резиденты сельских технопарков и управляющие компании таких парк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ar-SA"/>
        </w:rPr>
        <w:t xml:space="preserve">Авторами концепции законопроекта являются Министр экономического развития и промышленности Ульяновской области Вавилин Д.А., а также директор департамента инвестиционной политики Министерства экономи-ческого развития и промышленности Ульяновской области Сиренко Д.А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  <w:lang w:eastAsia="ar-SA"/>
        </w:rPr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sz w:val="28"/>
          <w:szCs w:val="28"/>
          <w:lang w:val="ru-RU" w:eastAsia="ar-SA"/>
        </w:rPr>
      </w:pPr>
      <w:r>
        <w:rPr>
          <w:rFonts w:cs="PT Astra Serif" w:ascii="PT Astra Serif" w:hAnsi="PT Astra Serif"/>
          <w:b/>
          <w:sz w:val="28"/>
          <w:szCs w:val="28"/>
          <w:lang w:val="ru-RU" w:eastAsia="ar-SA"/>
        </w:rPr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szCs w:val="28"/>
          <w:lang w:val="ru-RU"/>
        </w:rPr>
      </w:pPr>
      <w:r>
        <w:rPr>
          <w:rFonts w:cs="PT Astra Serif" w:ascii="PT Astra Serif" w:hAnsi="PT Astra Serif"/>
          <w:b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экономического развития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промышленности Ульяновской области                                            Д.А.Вавил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17:00Z</dcterms:created>
  <dc:creator>User</dc:creator>
  <dc:description/>
  <cp:keywords/>
  <dc:language>en-US</dc:language>
  <cp:lastModifiedBy>Алиуллов Ильдар Фаргатович</cp:lastModifiedBy>
  <cp:lastPrinted>2020-12-09T15:52:00Z</cp:lastPrinted>
  <dcterms:modified xsi:type="dcterms:W3CDTF">2020-12-09T11:52:00Z</dcterms:modified>
  <cp:revision>11</cp:revision>
  <dc:subject/>
  <dc:title>№ МП-</dc:title>
</cp:coreProperties>
</file>