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аделении органов местного самоуправления муниципальных</w:t>
        <w:br/>
        <w:t xml:space="preserve">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</w:t>
        <w:br/>
        <w:t xml:space="preserve">в качестве основного (уставного) вида деятельности образовательную деятельность» 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изнании утратившими силу отдельного законодательного акта (положений законодательных актов) </w:t>
        <w:br/>
        <w:t>Ульяновской области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» и </w:t>
      </w:r>
      <w:r>
        <w:rPr>
          <w:rFonts w:cs="PT Astra Serif" w:ascii="PT Astra Serif" w:hAnsi="PT Astra Serif"/>
          <w:bCs/>
          <w:sz w:val="28"/>
          <w:szCs w:val="28"/>
        </w:rPr>
        <w:t>признании утратившими силу отдельного законодательного акта (положений законодательных актов)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предусматривает внесение изменений в Закон Ульяновской области от 03.10.2012 № 141-ЗО </w:t>
      </w:r>
      <w:r>
        <w:rPr>
          <w:rFonts w:cs="PT Astra Serif" w:ascii="PT Astra Serif" w:hAnsi="PT Astra Serif"/>
          <w:sz w:val="28"/>
          <w:szCs w:val="28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» (далее – Закон 141-ЗО)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 правового регулирования настоящего законопроекта – общественные отношения, связанные с наделением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Целью принятия данного законопроекта является приведение Закона </w:t>
        <w:br/>
        <w:t>141-ЗО в соответствии с Законом Ульяновской области от 02.10.2020 № 103-ЗО «О правовом регулировании отдельных вопросов статуса молодых специалистов в Ульяновской област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вносятся изменения в части дополнения следующими государственными полномочиями по предоставлению мер социальной поддержки молодым специалистам, которыми наделяются органы местного самоуправлени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оставление ежемесячной компенсации расходов, связанных </w:t>
        <w:br/>
        <w:t>с внесением платы за жилое помещение, предусмотренной заключенным молодым специалистом договором найма жилого помещения, в размере, равном величине указанной платы, но не превышающем 5000 рубл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 молодым специалистам ежегодной компенсации расходов на проезд к месту использования отпуска и обратно, в размере равном величине таких расходов, но не превышающим 5000 рублей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предоставление мер социальной поддержки молодым специалистам из числа педагогических работников муниципальных учреждений, реализующих образовательную программу дошкольного образования (за исключением молодых специалистов из числа педагогических работников таких учреждений, работающих и проживающих в сельских населённых пунктах, рабочих посёлках (посёлках городского типа) Ульяновской области) единовременной денежной выплаты за каждый полный год работы в соответствующем учреждении. Ранее данная мера поддержки молодым специалистам реализовывалась в рамках Закона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. В связи с чем настоящим проектом закона признаются утратившими силу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пункт 10 статьи </w:t>
        <w:br/>
        <w:t xml:space="preserve">2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; Закон Ульяновской области от 06.11.2013 № 211-ЗО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 и подпункты «с» и «р» пункта 2 статьи 2 Закона Ульяновской области от 23.12.2019 № 166-ЗО «О внесении изменений в отдельные законодательные акты Ульяновской област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просвещения и воспитания Ульяновской области.</w:t>
      </w:r>
    </w:p>
    <w:p>
      <w:pPr>
        <w:pStyle w:val="Normal"/>
        <w:widowControl w:val="false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Денисова</cp:lastModifiedBy>
  <cp:lastPrinted>2020-10-16T17:05:00Z</cp:lastPrinted>
  <dcterms:modified xsi:type="dcterms:W3CDTF">2020-11-17T05:39:00Z</dcterms:modified>
  <cp:revision>35</cp:revision>
  <dc:subject/>
  <dc:title>ПОЯСНИТЕЛЬНАЯ ЗАПИСКА</dc:title>
</cp:coreProperties>
</file>