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межбюджетных отношениях 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оект закона Ульяновской области «О внесении изменения в Закон Ульяновской области «О межбюджетных отношениях в Ульяновской области» (далее – проект закона) подготовлен в целях приведения отдельного положения Закона Ульяновской области от 04.10.2011 № 142-ЗО «О межбюджетных отношениях в Ульяновской области» в соответствие с законодательством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между публично-правовыми образованиями по вопросам регулирования бюджетных правоотношений, организации и осуществления бюджет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инятие проекта закона обусловлено принятием указа Губернатора Ульяновской области от 16.10.2020 № 159 «О мерах по совершенствованию деятельности исполнительных органов государственной власти Ульяновской области», в соответствии с которым со 2 ноября 2020 года Министерство цифровой экономики и конкуренции Ульяновской области переименовано в Министерство экономического развития и промышленности Ульяновской области. В данной связи, требуется внесение корреспондирующих изменений в графу 4 таблицы 1 приложения 5 к Закону Ульяновской области от 04.10.2011 № 142-ЗО «О межбюджетных отношениях в Ульяновской области», определяющей конкретный исполнительный орган государственной власти Ульяновской области как источник информации для расчёта налогового потенциала консолидированных бюджетов муниципальных районов, бюджетов городских округов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</w:t>
        <w:br/>
        <w:t>не подлежит оценки регулирующег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атьяна Леонидовна Туманова; главный консультант отдела – Максим Сергеевич Бобров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38:00Z</dcterms:created>
  <dc:creator>user</dc:creator>
  <dc:description/>
  <dc:language>en-US</dc:language>
  <cp:lastModifiedBy>u31</cp:lastModifiedBy>
  <cp:lastPrinted>2020-11-05T15:53:00Z</cp:lastPrinted>
  <dcterms:modified xsi:type="dcterms:W3CDTF">2020-12-11T03:38:00Z</dcterms:modified>
  <cp:revision>2</cp:revision>
  <dc:subject/>
  <dc:title>Пояснительная записка</dc:title>
</cp:coreProperties>
</file>