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«Об областном бюджете Ульяновской области на 2021 год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и на плановый период 2022 и 2023 годов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К.Костомар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Первый заместитель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Исполняющий обязанности Министра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Г.Брюханова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сполнитель: начальник отдела сводного планирования и анализа бюджета департамента планирования бюджета Министерства финансов Ульяновской области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льина Ольга Сергеевна, тел. 41-27-64</w:t>
      </w:r>
    </w:p>
    <w:p>
      <w:pPr>
        <w:pStyle w:val="Normal"/>
        <w:spacing w:lineRule="auto" w:line="204"/>
        <w:rPr/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budget-3</cp:lastModifiedBy>
  <cp:lastPrinted>2020-11-13T16:58:00Z</cp:lastPrinted>
  <dcterms:modified xsi:type="dcterms:W3CDTF">2020-12-08T13:40:00Z</dcterms:modified>
  <cp:revision>37</cp:revision>
  <dc:subject/>
  <dc:title>Лист согласования</dc:title>
</cp:coreProperties>
</file>