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>и на плановый период 2021 и 2022 годов» и признании утратившими силу отдельных положений законодательного акт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на 2020 год и на плановый период 2021 и 2022 годов» и признании утратившими силу отдельных положений законодательного акта Ульяновской области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p>
      <w:pPr>
        <w:pStyle w:val="Normal"/>
        <w:spacing w:lineRule="auto" w:line="192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Пользователь Windows</cp:lastModifiedBy>
  <cp:lastPrinted>2020-11-13T17:12:00Z</cp:lastPrinted>
  <dcterms:modified xsi:type="dcterms:W3CDTF">2020-11-13T13:12:00Z</dcterms:modified>
  <cp:revision>49</cp:revision>
  <dc:subject/>
  <dc:title>ПРОЕКТ</dc:title>
</cp:coreProperties>
</file>