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PT Astra Serif" w:hAnsi="PT Astra Serif" w:cs="PT Astra Serif"/>
          <w:b/>
          <w:b/>
          <w:szCs w:val="28"/>
        </w:rPr>
      </w:pPr>
      <w:r>
        <w:rPr>
          <w:rFonts w:cs="PT Astra Serif" w:ascii="PT Astra Serif" w:hAnsi="PT Astra Serif"/>
          <w:b/>
          <w:szCs w:val="28"/>
        </w:rPr>
        <w:t>ПОЯСНИТЕЛЬНАЯ ЗАПИСК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О внесении изменений в Закон Ульяновской области</w:t>
        <w:br/>
        <w:t>«Об областном бюджете Ульяновской области на 2020 год</w:t>
        <w:br/>
        <w:t>и на плановый период 2021 и 2022 годов» и признании утратившими силу отдельных положений законодательного акта Ульяновской области»</w:t>
      </w:r>
    </w:p>
    <w:p>
      <w:pPr>
        <w:pStyle w:val="23"/>
        <w:spacing w:lineRule="auto" w:line="240"/>
        <w:ind w:firstLine="709"/>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jc w:val="both"/>
        <w:rPr/>
      </w:pPr>
      <w:r>
        <w:rPr>
          <w:rFonts w:cs="Times New Roman" w:ascii="Times New Roman" w:hAnsi="Times New Roman"/>
          <w:sz w:val="28"/>
          <w:szCs w:val="28"/>
        </w:rPr>
        <w:t>Проект закона Ульяновской области «О внесении изменений в Закон Ульяновской области «Об областном бюджете Ульяновской области на 2020 год и на плановый период 2021 и 2022 годов» и признании утратившими силу отдельных положений законодательного акта Ульяновской области» (далее – проект закона) разработан в соответствии с требованиями, установленными статьёй 1841Бюджетного кодекса Российской Федерац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rStyle w:val="Text1"/>
          <w:rFonts w:ascii="Times New Roman" w:hAnsi="Times New Roman" w:cs="Times New Roman"/>
          <w:color w:val="000000"/>
          <w:sz w:val="28"/>
          <w:szCs w:val="28"/>
        </w:rPr>
      </w:pPr>
      <w:r>
        <w:rPr>
          <w:rStyle w:val="Text1"/>
          <w:rFonts w:cs="Times New Roman" w:ascii="Times New Roman" w:hAnsi="Times New Roman"/>
          <w:color w:val="000000"/>
          <w:sz w:val="28"/>
          <w:szCs w:val="28"/>
        </w:rPr>
        <w:t>Принятие проекта закона обусловлено необходимостью внесения</w:t>
        <w:br/>
        <w:t>изменений в областной бюджет в связи с корректировкой доходной и расходной частей, перераспределением средств внутри расходных статей областного бюджета Ульяновской области (</w:t>
      </w:r>
      <w:r>
        <w:rPr>
          <w:rFonts w:cs="Times New Roman" w:ascii="Times New Roman" w:hAnsi="Times New Roman"/>
          <w:sz w:val="28"/>
          <w:szCs w:val="28"/>
        </w:rPr>
        <w:t>далее – областной бюджет</w:t>
      </w:r>
      <w:r>
        <w:rPr>
          <w:rStyle w:val="Text1"/>
          <w:rFonts w:cs="Times New Roman" w:ascii="Times New Roman" w:hAnsi="Times New Roman"/>
          <w:color w:val="000000"/>
          <w:sz w:val="28"/>
          <w:szCs w:val="28"/>
        </w:rPr>
        <w:t>).</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w:t>
        <w:br/>
        <w:t>следующих изменений:</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 В связи с распределением бюджету Ульяновской области из резервного фонда Правительства Российской Федерации межбюджетных трансфертов на основании распоряжений Правительства Российской Федерации от 27.03.2020 № 748-р, от 17.04.2020 № 1049-р, от 29.10.2020 № 2804-р, уточняется сумма безвозмездных поступлений в 2020 году, а именно увеличивается доходная часть областного бюджета на общую сумму 623453,0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й для оказания медицинской помощи больным новой коронавирусной инфекцией – 492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w:t>
      </w:r>
      <w:r>
        <w:rPr>
          <w:rFonts w:cs="Times New Roman" w:ascii="Times New Roman" w:hAnsi="Times New Roman"/>
          <w:sz w:val="28"/>
          <w:szCs w:val="28"/>
          <w:lang w:val="en-US"/>
        </w:rPr>
        <w:t>COVID</w:t>
      </w:r>
      <w:r>
        <w:rPr>
          <w:rFonts w:cs="Times New Roman" w:ascii="Times New Roman" w:hAnsi="Times New Roman"/>
          <w:sz w:val="28"/>
          <w:szCs w:val="28"/>
        </w:rPr>
        <w:t>-19) – 131453,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 расходной части областного бюджета увеличиваются ассигнования Министерству здравоохранения Ульяновской области в 2020 году на сумму 623453,0 тыс. рублей и направляются н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переоснащение) дополнительно создаваемого, перепрофилируемого и (или) модернизируемого коечного фонда государственных учреждений здравоохране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работ по обеспечению системой централизованного снабжения медицинскими газами (кислородом) дополнительно создаваемого, перепрофилируемого и (или) модернизируемого коечного фонда государственных  учреждений здравоохране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ботников государственных учреждений здравоохранения средствами индивидуальной защи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еобходимого охвата тестированием на выявление новой коронавирусной инфе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транспортного обслуживания пациентов и медицинских работников.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распоряжением Правительства Российской Федерации от 06.11.2020 № 2882-р и обращением Министерства семейной, демографической политики и социального благополучия Ульяновской области от 13.11.2020 № 73-ИОГВ-12.01/7658вн в доходной части увеличиваются 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 на 2020 год на сумму 42613,0 тыс. рублей, на 2021 год на сумму 11803,2 тыс. рублей и на 2022 год на сумму 2628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на соответствующую сумму увеличиваются ассигнования по Министерству строительства и архитектуры Ульяновской области на строительство жилого корпуса с пищеблоком в с.Водорацк ОГАУСО «Специальный дом-интернат для престарелых и инвалидов в с.Акшуат».</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целях соблюдения условий софинансирования, перераспределяются средства областного бюджета с Министерства семейной, демографической политики и социального благополучия Ульяновской области на Министерство строительства и архитектуры Ульяновской области на 2020 год в сумме 1317,9 тыс. рублей, на 2022 год в сумме 8127,8,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3. На основании распоряжения Правительства Российской Федерации от 02.09.2020 №2239-р и письма Министерства природы и цикличной экономики Ульяновской области от 06.11.2020 №73-ИОГВ-10-01/1725вн увеличивается доходная и расходная части областного бюджета на 2020 год на сумму 101302,6 тыс. рублей в связи с выделением иных межбюджетных трансфертов, передаваемых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 в рамках государственной программы Ульяновской области «Охрана окружающей среды и восстановление природных ресурсов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 На основании распоряжения Правительства Российской Федерации от 16.10.2020 № 2666-р и обращения Агентства ЗАГС Ульяновской области от 08.10.2020 № 73-ИОГВ-20-01/ за счёт средств резервного фонда Правительства Российской Федерации увеличивается доходная часть областного бюджета в связи с распределением бюджету Ульяновской области субвенции бюджетам субъектов Российской Федерации на государственную регистрацию актов гражданского состояния в сумме 7414,4 тыс. рублей на осуществление переданных полномочий Российской Федерации по государственной регистрации актов гражданского состоя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на эту сумму увеличиваются ассигнования Агентству ЗАГС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Одновременно, средства областного бюджета, предусмотренные Агентству ЗАГС Ульяновской области, перераспределяются муниципальным образованиям Ульяновской области на регистрацию актов гражданского состояния на сумму 29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 11, таблица 70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а основании обращений Министерства здравоохранения Ульяновской области от 27.10.2020 № 73-ИОГВ-11.01/6100вн и от 12.11.2020 </w:t>
        <w:br/>
        <w:t>№ 73-ИОГВ-11.01/6497вн увеличивается доходная часть областного бюджета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на сумму 2916,0 тыс. рублей, в том числе по главным администраторам доходов – Министерству образования и науки Ульяновской области на сумму 2166,0 тыс. рублей и по Министерству семейной, демографической политики и социального благополучия Ульяновской области на сумму 75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областного бюджета на эту сумму увеличиваются ассигнования Министерства здравоохранения Ульяновской области на обеспечение деятельности государственных учреждений здравоохранения (погашение кредиторской задолженности, в том числе, по исполнительным листам).</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 основании постановления Правления Пенсионного фонда Российской Федерации от 23.10.2020 №762п увеличивается доходная часть областного бюджета на сумму 656,152 тыс. рублей в связи с распределением бюджету Ульяновской области из бюджета Пенсионного фонда Российской Федерации иных межбюджетных трансфертов, передаваемых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областного бюджета на эту сумму увеличиваются ассигнования Министерству семейной, демографической политики и социального благополучия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bCs/>
          <w:sz w:val="28"/>
          <w:szCs w:val="28"/>
        </w:rPr>
        <w:t>7. На основании обращений Правительства Ульяновской области от 10.11.2020 № 73-АГ-02/20375вн, Министерства цифровой экономики и конкуренции Ульяновской области от 10.11.2020 № 73-ИОГВ-03/2660вн, Агентства по регулированию цен и тарифов Ульяновской области от 12.11.2020 № 73-ИОГВ-17/513вн вносятся следующие измене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соответствии с дополнительным соглашением от 05.10.2020 № 139-09-2019-246/5 уменьшаются 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о мероприятию «Предоставление субсидий Обществу с ограниченной ответственностью «Управляющая компания «Технокампус» в целях финансового обеспечения затрат в связи с реализацией проекта по созданию технопарка «Технокампус 2.0» для обеспечения льготного доступа субъектов малого и среднего предпринимательства к производственным площадям и помещениям в целях создания (развития) организаций, осуществляющих производственную и (или) инновационную деятельность» государственной программы Ульяновской области «Развитие малого и среднего предпринимательства в Ульяновской области» на сумму 250000,0 тыс. рублей. В связи с чем, доходная и расходная часть областного бюджета по Министерству цифровой экономики и конкуренции Ульяновской области в 2020 году уменьшается на сумму 250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bCs/>
          <w:sz w:val="28"/>
          <w:szCs w:val="28"/>
        </w:rPr>
        <w:t>- уменьшаются бюджетные ассигнования, предусмотренные на реализацию мероприятия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затрат, связанных с реализацией приоритетного проекта Ульяновской области «Развитие инновационного кластера Ульяновской области государственной программы «Научно-технологическое развитие в Ульяновской области» на сумму 24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bCs/>
          <w:sz w:val="28"/>
          <w:szCs w:val="28"/>
        </w:rPr>
        <w:t>- уменьшаются бюджетные ассигнования, предусмотренные на реализацию мероприятий государственной программы Ульяновской области «Формирование благоприятного инвестиционного климата в Ульяновской области» на сумму 755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bCs/>
          <w:sz w:val="28"/>
          <w:szCs w:val="28"/>
        </w:rPr>
        <w:t>- увеличиваются бюджетные ассигнования, предусмотренные на реализацию мероприятия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центра «Мой бизнес» государственной программы Ульяновской области «Развитие малого и среднего предпринимательства в Ульяновской области» на сумму 65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bCs/>
          <w:sz w:val="28"/>
          <w:szCs w:val="28"/>
        </w:rPr>
        <w:t>- увеличиваются субсидии Фонду «Ульяновск – культурная столица» на сумму 3400,0 тыс. рублей с целью финансового обеспечения расходов, связанных с проведением на территории Ульяновской области VI Молодёжного саммита БРИКС и встречи министров и руководителей ведомств стран БРИКС, курирующих молодёжную политик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bCs/>
          <w:sz w:val="28"/>
          <w:szCs w:val="28"/>
        </w:rPr>
        <w:t>- увеличиваются бюджетные ассигнования, предусмотренные на содержание аппарата Агентства по регулированию цен и тарифов Ульяновской области в 2020 году в сумме 5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8. На основании дополнительного соглашения с Министерством энергетики Российской Федерации о предоставлении субсидии из федерального бюджета бюджету субъекта Российской Федерации от 30.09.2020 № 022-09-2020-013/1 уменьшаются субсидии бюджетам субъектов Российской Федерации на мероприятия по развитию рынка газомоторного топлива (развитие заправочной инфраструктуры компримированного природного газа). В связи с чем, уменьшается доходная и расходная части областного бюджета по Министерству промышленности и транспорта Ульяновской области на сумму 65600,0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28" w:before="0" w:after="0"/>
        <w:ind w:firstLine="709"/>
        <w:jc w:val="both"/>
        <w:rPr/>
      </w:pPr>
      <w:r>
        <w:rPr>
          <w:rFonts w:cs="Times New Roman" w:ascii="Times New Roman" w:hAnsi="Times New Roman"/>
          <w:sz w:val="28"/>
          <w:szCs w:val="28"/>
        </w:rPr>
        <w:t>9. На основании обращения Агентства по развитию человеческого потенциала и трудовых ресурсов Ульяновской области от 10.11.2020 № 73-ИОГВ-15/3062вн в целях приведения областного бюджета Ульяновской области в соответствие с дополнительным соглашением от 21.07.2020 № 150-09-2020-225/1 и с дополнительным соглашением от 21.07.2020 № 150-09-2020-1041, заключёнными с Федеральной службой по труду и занятости о предоставлении субсидии из федерального бюджета в доходной и расходной части областного бюджета уменьшаются средства на финансирование региональных проектов, предусмотренные за счёт федерального бюджета, на общую сумму 28301,2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28" w:before="0" w:after="0"/>
        <w:ind w:firstLine="709"/>
        <w:jc w:val="both"/>
        <w:rPr/>
      </w:pPr>
      <w:r>
        <w:rPr>
          <w:rFonts w:cs="Times New Roman" w:ascii="Times New Roman" w:hAnsi="Times New Roman"/>
          <w:sz w:val="28"/>
          <w:szCs w:val="28"/>
        </w:rPr>
        <w:t>- на профессиональное обучение и дополнительное профессиональное образование лиц в возрасте 50 лет и старше, а также лиц предпенсионного возраста на сумму 191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на переобучение и повышение квалификации женщин в период отпуска по уходу за ребёнком в возрасте до трёх лет, а также женщин, имеющих детей дошкольного возраста, не состоящих в трудовых отношениях и обратившихся в органы службы занятости в сумме 9201,2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28" w:before="0" w:after="0"/>
        <w:ind w:firstLine="709"/>
        <w:jc w:val="both"/>
        <w:rPr/>
      </w:pPr>
      <w:r>
        <w:rPr>
          <w:rFonts w:cs="Times New Roman" w:ascii="Times New Roman" w:hAnsi="Times New Roman"/>
          <w:sz w:val="28"/>
          <w:szCs w:val="28"/>
        </w:rPr>
        <w:t>Кроме того, перераспределяются средства:</w:t>
      </w:r>
    </w:p>
    <w:p>
      <w:pPr>
        <w:pStyle w:val="Normal"/>
        <w:widowControl w:val="false"/>
        <w:pBdr>
          <w:top w:val="single" w:sz="4" w:space="0" w:color="FFFFFF"/>
          <w:left w:val="single" w:sz="4" w:space="0" w:color="FFFFFF"/>
          <w:bottom w:val="single" w:sz="4" w:space="27" w:color="FFFFFF"/>
          <w:right w:val="single" w:sz="4" w:space="4" w:color="FFFFFF"/>
        </w:pBdr>
        <w:spacing w:lineRule="auto" w:line="228" w:before="0" w:after="0"/>
        <w:ind w:firstLine="709"/>
        <w:jc w:val="both"/>
        <w:rPr/>
      </w:pPr>
      <w:r>
        <w:rPr>
          <w:rFonts w:cs="Times New Roman" w:ascii="Times New Roman" w:hAnsi="Times New Roman"/>
          <w:sz w:val="28"/>
          <w:szCs w:val="28"/>
        </w:rPr>
        <w:t>1) с софинансирования указанных региональных проектов в сумме 875,29727 тыс. рублей на организацию профессионального обучения и дополнительного профессионального образования лиц в возрасте 50 лет и старше, а также лиц предпенсионного возраста, направленного на достижение дополнительного результата регионального проекта «Старшее поколение»;</w:t>
      </w:r>
    </w:p>
    <w:p>
      <w:pPr>
        <w:pStyle w:val="Normal"/>
        <w:widowControl w:val="false"/>
        <w:pBdr>
          <w:top w:val="single" w:sz="4" w:space="0" w:color="FFFFFF"/>
          <w:left w:val="single" w:sz="4" w:space="0" w:color="FFFFFF"/>
          <w:bottom w:val="single" w:sz="4" w:space="27" w:color="FFFFFF"/>
          <w:right w:val="single" w:sz="4" w:space="4" w:color="FFFFFF"/>
        </w:pBdr>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 с мероприятий активной политики занятости в сумме 2255,85214 тыс. рублей на покрытие дефицита по заработной плате в подведомственном учреждении на сумму 2105,85214 тыс. рублей и на оплату начислений по заработной плате по аппарату на сумму 15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0. На основании обращений Министерства энергетики, жилищно-коммунального комплекса и городской среды Ульяновской области от 19.10.2020 №73-ИОГВ-07.01/2916вн, от 10.11.2020 №73-ИОГВ-07.01/3130вн, от 05.10.2020 №73-ИОГВ-07.01/2818вн, от 12.10.2020 №73-ИОГВ-07.01/2870вн, в связи с корректировкой финансирования из федерального бюджета мероприятий по газификации и водоснабжению объектов в сельской местности, уменьшаются 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на сумму 18235,0 тыс.рублей. В связи с чем, доходная и расходная часть областного бюджета по Министерству энергетики, жилищно-коммунального комплекса и городской среды Ульяновской области в 2020 году уменьшается на сумму 18235,0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связи с уменьшением бюджетных ассигнований из федерального бюджета высвобождаются средства областного бюджета на софинансирование в сумме 4002,99627 тыс. рублей, которые перераспределяются на мероприятия государственной программы Ульяновской области «Развитие жилищно-коммунального комплекса и повышение энергетической эффективности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Кроме того, перераспределяются средства между муниципальными образованиями Ульяновской области по мероприятиям:</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ремонта общего имущества в многоквартирных дома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окращение доли загрязнения сточных вод в рамках регионального проекта «Оздоровление Волг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 11, 12. Таблицы 28, 41, 42, 87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1. В связи с заключением дополнительных соглашений с Министерством сельского хозяйства Российской Федерации от 04.09.2020 №082-17-2020-072/1 и от 10.09.2020 №082-09-2020-279/2 уменьшаются иные 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на 2082,3 тыс. рублей и субсидии бюджетам субъектов Российской Федерации на обеспечение комплексного развития сельских территорий в сумме 9313,9 тыс. рублей. В связи с чем, доходная и расходная часть областного бюджета по Министерству агропромышленного комплекса и развития сельских территорий Ульяновской области в 2020 году уменьшается на сумму 11396,2,0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 Таблицу 84 приложения 13 признать утратившей сил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2. В связи с заключением дополнительного соглашения с Министерством цифрового развития, связи и массовых коммуникаций Российской Федерации от 04.08.2020 № 071-09-2020-024/2 к Соглашению о предоставлении субсидии из федерального бюджета бюджету субъекта Российской Федерации от 23.12.2019 № 071-09-2020-024 уменьшается общий объём доходов областного бюджета в 2020 году на сумму 1369,544 тыс.</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Одновременно, на основании обращения Правительства Ульяновской области от 09.11.2020 №73-АГ-02/20273вн уменьшаются средства областного бюджета, предусмотренные на поддержку региональных проектов в сфере информационных технологий, на сумму 1670,1756 тыс. рублей, в том числе за счёт субсидий из федерального бюджета на 1369,544 тыс. рублей и за счёт средств областного бюджета на софинансирование федеральных субсидий на сумму 300,6316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Уменьшаемые ассигнования областного бюджета, обеспечивающие уровень софинансирования, в сумме 300,6316 тыс. рублей перераспределяются на обеспечение деятельности ОГКУ «Правительство для граждан» с целью обеспечения соответствия требованиям безопасности автоматизированных рабочих мест, обеспечивающих функции по контролю (надзор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13. На основании обращения Министерства искусства и культурной политики Ульяновской области от 05.11.2020 г. № 73-ИОГВ-04-01/3219вн вносятся следующие измене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lang w:eastAsia="en-US"/>
        </w:rPr>
        <w:t xml:space="preserve">В соответствии с дополнительным соглашением от 25.08.2020 </w:t>
        <w:br/>
        <w:t>№ 054-09-2020-074/2, заключённым между Министерством культуры Российской Федерации и Министерством искусства и культурной политики Ульяновской области, в 2020 году</w:t>
      </w:r>
      <w:r>
        <w:rPr>
          <w:rFonts w:cs="Times New Roman" w:ascii="Times New Roman" w:hAnsi="Times New Roman"/>
          <w:sz w:val="28"/>
          <w:szCs w:val="28"/>
        </w:rPr>
        <w:t xml:space="preserve"> уменьшаются </w:t>
      </w:r>
      <w:r>
        <w:rPr>
          <w:rFonts w:eastAsia="Calibri" w:cs="Times New Roman" w:ascii="Times New Roman" w:hAnsi="Times New Roman"/>
          <w:sz w:val="28"/>
          <w:szCs w:val="28"/>
          <w:lang w:eastAsia="en-US"/>
        </w:rPr>
        <w:t>субсидии из федераль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в сумме 839,2 тыс.рублей.</w:t>
      </w:r>
      <w:r>
        <w:rPr>
          <w:rFonts w:cs="Times New Roman" w:ascii="Times New Roman" w:hAnsi="Times New Roman"/>
          <w:sz w:val="28"/>
          <w:szCs w:val="28"/>
        </w:rPr>
        <w:t xml:space="preserve"> В связи с чем, доходная и расходная часть областного бюджета по Министерству искусства и культурной политики Ульяновской области в 2020 году уменьшаются на сумму 839,2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8,9. Таблица 12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вязи с уменьшением в 2020 году бюджетных ассигнований из федерального бюджета </w:t>
      </w:r>
      <w:r>
        <w:rPr>
          <w:rFonts w:eastAsia="Calibri" w:cs="Times New Roman" w:ascii="Times New Roman" w:hAnsi="Times New Roman"/>
          <w:sz w:val="28"/>
          <w:szCs w:val="28"/>
          <w:lang w:eastAsia="en-US"/>
        </w:rPr>
        <w:t>на обеспечение развития и укрепления материально-технической базы домов культуры в населенных пунктах с числом жителей до 50 тысяч человек высвобождаются с</w:t>
      </w:r>
      <w:r>
        <w:rPr>
          <w:rFonts w:cs="Times New Roman" w:ascii="Times New Roman" w:hAnsi="Times New Roman"/>
          <w:sz w:val="28"/>
          <w:szCs w:val="28"/>
        </w:rPr>
        <w:t>редства областного бюджета на софинансирование данных субсидий в сумме 16,4 тыс. рублей, которые перераспределяются на выплату начислений по оплате труда работникам областных учреждений культур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 Таблица 12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3) Экономия за счёт средств, выделенных Министерству искусства и культурной политики Ульяновской области на реализацию регионального проекта «Творческие люди» в сумме 2221,7 тыс.рублей, перераспределяется на выплату начислений по оплате труда работникам областных учреждений культур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 В связи с уточнением количества молодых специалистов, получающих социальные выплаты в соответствии с Законом Ульяновской области от 02.05.2012 года № 49-ЗО «О мерах социальной поддержки отдельных категорий молодых специалистов на территории Ульяновской области», субвенции на реализацию указанного Закона в сумме 50,7 тыс. рублей перераспределяются на выплату начислений по оплате труда работникам областных учреждений культур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 Таблица 64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кономия средств на создание виртуальных концертных залов в сумме 55,5 тыс. рублей перераспределяется на выплату начислений по оплате труда работникам областных учреждений культур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На основании обращения Министерства здравоохранения Ульяновской области от 12.11.2020 № 73-ИОГВ-11.01/6523вн увеличивается доходная часть областного бюджета в сумме 5402,0 тыс. рублей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по главному администратору доходов – Министерству финансо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областного бюджета на сумму 5402,0 тыс. рублей увеличиваются ассигнования Министерству здравоохранения Ульяновской области на оплату исполнительных листов государственных учреждений здравоохране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связи с оценкой ожидаемого исполнения по налоговым и неналоговым доходам за 2020 год корректируются отдельные доходные источники областного бюджета без изменения общей суммы доходов:</w:t>
      </w:r>
    </w:p>
    <w:tbl>
      <w:tblPr>
        <w:tblW w:w="9854" w:type="dxa"/>
        <w:jc w:val="left"/>
        <w:tblInd w:w="-113" w:type="dxa"/>
        <w:tblLayout w:type="fixed"/>
        <w:tblCellMar>
          <w:top w:w="0" w:type="dxa"/>
          <w:left w:w="108" w:type="dxa"/>
          <w:bottom w:w="0" w:type="dxa"/>
          <w:right w:w="108" w:type="dxa"/>
        </w:tblCellMar>
      </w:tblPr>
      <w:tblGrid>
        <w:gridCol w:w="7198"/>
        <w:gridCol w:w="2656"/>
      </w:tblGrid>
      <w:tr>
        <w:trPr>
          <w:trHeight w:val="284" w:hRule="exact"/>
        </w:trPr>
        <w:tc>
          <w:tcPr>
            <w:tcW w:w="71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логов и доходов</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зменения, тыс. руб. </w:t>
            </w:r>
          </w:p>
        </w:tc>
      </w:tr>
      <w:tr>
        <w:trPr>
          <w:trHeight w:val="284" w:hRule="exact"/>
        </w:trPr>
        <w:tc>
          <w:tcPr>
            <w:tcW w:w="7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 год</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в том числе:</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цизы на сидр, пуаре, медовуху</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цизы на средние дистилляты</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5,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алог, взимаемый в связи с применением упрощённой системы налогообложе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57090,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профессиональный доход</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организаций</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4439,2</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игорный бизнес</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2411,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добычу полезных ископаемых</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00,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бор за пользование объектами животного мира</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бор  за пользование объектами водных биологических ресурсов</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159,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менённые налоги</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470,7</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тежи при пользовании недрами</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455,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та за использование лесов</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20600,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Прочие доходы от компенсации затрат государства субъектов Российской Федерации</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4181,9</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тивные платежи и сборы</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284" w:hRule="exact"/>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трафы, санкции, возмещение ущерба </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92,4</w:t>
            </w:r>
          </w:p>
        </w:tc>
      </w:tr>
    </w:tbl>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rPr>
        <w:t>1</w:t>
      </w:r>
      <w:r>
        <w:rPr>
          <w:rFonts w:cs="Times New Roman" w:ascii="Times New Roman" w:hAnsi="Times New Roman"/>
          <w:sz w:val="28"/>
          <w:szCs w:val="24"/>
        </w:rPr>
        <w:t>6</w:t>
      </w:r>
      <w:r>
        <w:rPr>
          <w:rFonts w:cs="Times New Roman" w:ascii="Times New Roman" w:hAnsi="Times New Roman"/>
          <w:sz w:val="28"/>
          <w:szCs w:val="24"/>
          <w:lang w:val="en-US"/>
        </w:rPr>
        <w:t xml:space="preserve">. На основании обращения Министерства здравоохранения Ульяновской области от </w:t>
      </w:r>
      <w:r>
        <w:rPr>
          <w:rFonts w:cs="Times New Roman" w:ascii="Times New Roman" w:hAnsi="Times New Roman"/>
          <w:sz w:val="28"/>
          <w:szCs w:val="24"/>
        </w:rPr>
        <w:t>13.</w:t>
      </w:r>
      <w:r>
        <w:rPr>
          <w:rFonts w:cs="Times New Roman" w:ascii="Times New Roman" w:hAnsi="Times New Roman"/>
          <w:sz w:val="28"/>
          <w:szCs w:val="24"/>
          <w:lang w:val="en-US"/>
        </w:rPr>
        <w:t>11.2020 № 73-ИОГВ-11.01/</w:t>
      </w:r>
      <w:r>
        <w:rPr>
          <w:rFonts w:cs="Times New Roman" w:ascii="Times New Roman" w:hAnsi="Times New Roman"/>
          <w:sz w:val="28"/>
          <w:szCs w:val="24"/>
        </w:rPr>
        <w:t>6526вн</w:t>
      </w:r>
      <w:r>
        <w:rPr>
          <w:rFonts w:cs="Times New Roman" w:ascii="Times New Roman" w:hAnsi="Times New Roman"/>
          <w:sz w:val="28"/>
          <w:szCs w:val="24"/>
          <w:lang w:val="en-US"/>
        </w:rPr>
        <w:t>, в связи с ожидаемым поступлением в текущем году дополнительных доходов от оказания платных услуг (работ), увеличиваются доходы от оказания платных услуг (работ) по Министерству здравоохранения Ульяновской области на сумму 6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на эту же сумму увеличиваются бюджетные ассигнования Министерству здравоохранения Ульяновской области на обеспечение деятельности государственных учреждений здравоохранения (оплату страховых взносов во внебюджетные фонды Российской Федерации ГКУЗ «Ульяновская областная клиническая психиатрическая больница им. В.А. Копосов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7. На основании обращений Министерства семейной, демографической политики и социального благополучия Ульяновской области от 10.11.2020 №73-ИОГВ-12.01/7579вн и №73-ИОГВ-12.01/7576вн вносятся изменения в доходную и расходную часть областного бюджета на 2020 год на сумму 43,84167 тыс. рублей, в том числе в связи со страховым возмещением на восстановление после ДТП по ОГКОУ детский дом «Дом детства» на сумму 16,4 тыс. рублей, в связи с возмещением расходов на продукты питания, удержанных из заработной платы сотрудников ОГКУСО СРЦ «Радуга» в г.Димитровграде, в связи с круглосуточным пребыванием в условиях введения режима изоляции на сумму 27,44167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При этом на соответствующую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На основании обращения Министерства семейной, демографической политики и социального благополучия Ульяновской области от 10.11.2020 №73-ИОГВ-12.01/7578вн вносятся изменения в доходную и расходную часть областного бюджета на 2020 год на сумму 13,52 тыс. рублей за счёт дохода от реализации имущества (за сдачу металлолома) ОГКОУ детский дом «Гнёздышко».</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областного бюджета на соответствующую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9. На основании обращения Министерства семейной, демографической политики и социального благополучия Ульяновской области от 11.11.2020 №73-ИОГВ-12.01/7577вн доходная и расходная части областного бюджета на 2020 год увеличиваются на сумму 4,25 тыс. рублей за счёт поступления от денежных пожертвований, предоставляемых физическими лицами получателям средств бюджетов субъектов Российской Федерации ОГКУСО «Детский дом-интернат для умственно отсталых детей «Родник» в с.Максимовк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на эту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0. На основании обращения Министерства семейной, демографической политики и социального благополучия Ульяновской области от 13.11.2020 №73-ИОГВ-12.01/7659вн вносятся изменения в доходную и расходную часть областного бюджета на 2020 год на сумму 0,647 тыс. рублей за счёт благотворительных пожертвований от физических лиц ОГКУСО «Детский дом-интернат для умственно отсталых детей «Родник» в с.Максимовк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В расходной части областного бюджета на эту сумму увеличиваются ассигнования Министерству семейной, демографической политики и социального благополучия Ульяновской области на содержание подведомственных учреждений социального обслужива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1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В соответствии с утверждённым Реестром перераспределения ассигнований областного бюджета в 2020 году на погашение дефицита по выплате заработной платы и мерам социальной поддержки уменьшаются ассигнования на общую сумму 145350,0 тыс. рублей, в том числе:</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государственной программы Ульяновской области «Развитие строительства и архитектуры в Ульяновской области» в сумме 97934,5 тыс. рублей, в том числе по следующим мероприятиям:</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обеспечение мероприятий по переселению граждан из аварийного жилищного фонда в рамках непрограммных направлений областного бюджета на сумму 31803,609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обеспечение мероприятий по переселению граждан из аварийного жилищного фонда в рамках государственной программы Ульяновской области «Развитие строительства и архитектуры Ульяновской области»  на сумму </w:t>
        <w:br/>
        <w:t>58129,5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изготовление, ремонт и реставрация памятников, скульптурных композиций, бюстов, мемориальных досок в память о лицах, внесших особый вклада в историю Ульяновской области на сумму 1501,39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оставление субсидий из областного бюджета Ульяновской области строительным организациям, осуществляющим производство строительных материалов, в целях возмещения затрат на уплату процентов, полученным в российских кредитных организациях на цели создания новых производств и технологий жилищного строительства, а также модернизации существующих производств и технологий на сумму 65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государственной программы Ульяновской области «Охрана окружающей среды и восстановление природных ресурсов в Ульяновской области» в сумме 6932,4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государственной программы Ульяновской области «Социальная поддержка и защита населения Ульяновской области» на сумму 6492,0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государственной программы Ульяновской области «Развитие физической культуры и спорта в Ульяновской области» на сумму 8866,0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государственной программы Ульяновской области «Развитие и модернизация образования в Ульяновской области» на сумму 8000,0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государственной программы Ульяновской области «Развитие здравоохранения в Ульяновской области» на сумму 2125,1 тыс.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государственной программы Ульяновской области «Развитие государственного управления в Ульяновской области» на сумму 15000,0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За счёт высвободившихся средств в сумме 145350,0 тыс. рублей, а также за счёт привлечения кредитных ресурсов на сумму 2063302,1 тыс. рублей увеличивается расходная часть областного бюджета на общую сумму 2208652,1 тыс. рублей, в том числе на выплату заработной платы 1214415,1 тыс. рублей, на обеспечение мер социальной поддержки отдельных категорий граждан Ульяновской области 843787,0 тыс. рублей. Средства направляютс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Министерству промышленности и транспорта Ульяновской области в сумме 3741,2 тыс. рублей на выплату текущей заработной платы аппарату Министерств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гентству государственного строительного и жилищного надзора Ульяновской области в сумме 168,8 тыс. рублей на выплату текущей заработной пла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гентству по регулированию цен и тарифов Ульяновской области в сумме 579,0 тыс. рублей на выплату текущей заработной пла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Агентству по развитию человеческого потенциала и трудовых ресурсов Ульяновской области в сумме 2354,2 тыс. рублей на выплату заработной платы работникам подведом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Министерству финансов Ульяновской области на дотации бюджетам муниципальных районов и городских округов Ульяновской области на поддержку мер по обеспечению сбалансированности местных бюджетов в сумме 195000,0 тыс. рублей на погашение дефицита по выплате заработной платы и мерам социальной поддержк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Министерству просвещения и воспитания Ульяновской области в сумме 613851,5 тыс. рублей, из ни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субвенции на финансовое обеспечение расходных обязательства,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в сумме 372 633,6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179 705,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выплату заработной платы работников подведомственных учреждений в сумме 61512,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авительству Ульяновской области в сумме 79065,0 тыс. рублей на выплату заработной платы работникам подведом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инистерству искусства и культурной политики Ульяновской области в сумме 44138,0 тыс. рублей на выплату заработной платы работникам подведом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Агентству ветеринарии Ульяновской области в сумме 11498,2 тыс.рублей на выплату заработной платы работникам подведомственных учрежден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Министерству здравоохранения Ульяновской области в сумме 144444,7 тыс. рублей, из ни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выплату заработной платы работникам государственных учреждений здравоохранения в сумме 119944,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погашение исполнительных листов государственных учреждений здравоохранения, работающих в системе обязательного медицинского страхования, в сумме 5 1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реализацию Закона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 в сумме 19 4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Министерству семейной, демографической политики и социального благополучия Ульяновской области в сумме 950806,5 тыс. рублей, из ни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выплату заработной платы работникам областным государственным учреждениям в сумме в сумме 129019,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предоставление мер социальной поддержки отдельных категорий граждан Ульяновской области в сумме 821787,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Министерству энергетики, жилищно-коммунального комплекса и городской среды Ульяновской области в сумме 12592,0 тыс. рублей, из ни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выплату заработной платы работникам регионального оператора в сфере капитального ремонта многоквартирных домов - некоммерческой организации Фонда модернизации жилищно-коммунального комплекса Ульяновской области на сумму 1092,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выплату заработной платы работникам ОГКП «Ульяновский областной водоканал» на сумму 115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Министерству строительства и архитектуры Ульяновской области в сумме 5063,0 тыс. рублей, из них: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выплату заработной платы работникам ОГКУ «Ульяновскоблстройзаказчик» на сумму 2463,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компенсацию расходов за наём (поднаём) жилого помещения детям-сиротам и детям, оставшимся без попечения родителей на сумму 26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а пополнение резервного фонда Правительства Ульяновской области на сумму 14535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10 текста Закона, приложения 7, 8, 9, 10, 11, 12. Таблицы 2, 32, 33, 50, 53, 72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 основании обращений Министерства энергетики, жилищно-коммунального комплекса и городской среды Ульяновской области от 10.11.2020 №73-ИОГВ-07.01/3129вн и от 12.11.2020 №73-ИОГВ-07.01/3149вн уменьшаются ассигнования на общую сумму 91505,2295 тыс. рублей со следующих мероприяти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ремонт объектов водоснабжения и водоотведения, подготовка проектной документации на сумму 85337,81598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содействия поселениям Ульяновской области в подготовке и прохождении отопительного сезона на сумму 6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финансирование расходных обязательств, связанных с организацией снабжения населения сжиженным углеводородным газом для бытовых нужд на сумму 167,41352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средства направляются н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у квалифицированных кадров в сфере жилищно-коммунального хозяйства в сумме 7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е недополученных доходов газораспределительным организациям, индивидуальным предпринимателям в связи с реализацией населению Ульяновской области сжиженного углеводородного газа для бытовых нужд по подлежащим регулированию ценам в сумме 14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ГКП «Ульяновский областной водоканал» на оплату лизинга коммунальной техники в сумме 100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ГКП «Корпорация развития коммунального комплекса Ульяновской области» на оплату лизинга теплоисточников и тепловых сетей в сумме 10000,0 тыс.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резервный фонд Правительства Ульяновской области в сумме 50505,2295 тыс. рублей.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 Таблицы 40, 86 приложения 13 излагается в новой редакции, таблица 7 приложения 13 исключаетс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На основании обращений Министерства агропромышленного комплекса и развития сельских территорий Ульяновской области от 01.10.2020 </w:t>
        <w:br/>
        <w:t>№ 73-ИОГВ-09-02/2285вн, вносятся следующие измене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яются средства между мероприятиями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на общую сумму 58925,52979 тыс. рублей в целях наиболее рационального использования средст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яются средства на сумму 280,0 тыс. рублей с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на предоставление субсидий на возмещение затрат, связанных с выполнением работ и оказанием услуг в сфере общественного пита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24. На основании обращения Министерства семейной, демографической политики и социального благополучия Ульяновской области от 06.11.2020 </w:t>
        <w:br/>
        <w:t>№ 73-ИОГВ-12.01/7457вн на сумму 12797,2 тыс. рублей перераспределяются ассигнования с субсидии, предоставляемой Областному союзу «Федерация профсоюзов Ульяновской области» (9000,0 тыс. рублей) и содержания аппарата Министерства (3797,2 тыс. рублей) на предоставление субсидий социально-ориентированным некоммерческим организациям (на выплату заработной платы социальным работникам, оказывающим социальные услуг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25. На основании обращения Министерства семейной, демографической политики и социального благополучия Ульяновской области от 18.10.2020 </w:t>
        <w:br/>
        <w:t>№ 73-ИОГВ-12.01/6981вн в целях выполнения условий софинансирования средств федерального бюджета, выделенных бюджету Ульяновской области на осуществление ежемесячных выплат на детей в возрасте от 3 до 7 лет, перераспределяются средства на указанные цели со средств на реализацию Закона Ульяновской области от 02.11.2011 № 180-ЗО «О некоторых мерах по улучшению демографической ситуации в Ульяновской области» в сумме 9358,119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6. На основании обращений Министерства просвещения и воспитания Ульяновской области от 09.11.2020 № 73-ИОГВ-01/4980вн и Министерства строительства и архитектуры Ульяновской области от 06.11.2020 № 73-ИОГВ-08-01/4374вн средства в сумме 8550,0 тыс. рублей, предусмотренные Министерству просвещения и воспитания Ульяновской области на предоставление субсидии муниципальному образованию «Тереньгульский район» на строительство образовательной организации в р.п.Тереньга, перераспределяются Министерству строительства и архитектуры Ульяновской области на те же цел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10.</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7. На основании обращения Правительства Ульяновской области от 09.11.2020 № 73-АГ-02/20272вн в связи со сложившейся экономией по аппарату Правительства Ульяновской области перераспределяются средства в сумме 6642,0 тыс. рублей н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и АНО «Центр стратегических исследований» в сумме 5100,0 тыс. рублей с целью погашения дефицита по начислениям на заработную плат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и Фонду «Ульяновск – культурная столица» в сумме 1142,0 тыс. рублей с целью погашения дефицита по начислениям на заработную плат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реализацию Закона Ульяновской области от 03.10.2012 № 131-ЗО «О бесплатной юридической помощи на территории Ульяновской области» в сумме 400,0 тыс. рублей с целью оплаты труда адвокатов, оказывающих гражданам бесплатную юридическую помощь.</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статью 6 текста Закона,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8. На основании обращений Министерства просвещения и воспитания Ульяновской области от 09.11.2020 №73-ИОГВ-01/4996вн и Министерства строительства и архитектуры Ульяновской области от 09.07.2020 №73-ИОГВ-08-01/4980вн:</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1) В 2020 году с Министерства просвещения и воспитания Ульяновской области перераспределяются средства в общей сумме 6308,42887 тыс. рублей с субвенций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 1255,0 тыс. рублей, с субсидий муниципальному образованию «город Димитровград» на осуществление ремонта зданий общеобразовательных учреждений – 5053,42887 тыс. рублей, на предоставление субсидии муниципальным образованиям на проведение ремонтных работ в зданиях общеобразовательных учреждений в сумме 6308,42887 тыс. рублей (средства передаются Министерству строительства и архитектуры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8,9,10,11,12. Таблицы 10, 55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2) средства, предусмотренные в 2020 году в сумме 2687,14982 тыс. рублей Министерству строительства и архитектуры Ульяновской области на предоставление субсидии муниципальным образованиям «город Димитровград» и «город Ульяновск» на проведение ремонтных работ в зданиях дошкольных образовательных организаций, перераспределяются Министерству просвещения и воспитания Ульяновской области на те же цел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10.</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итогам анализа исполнения расходов областного бюджета за 10 месяцев 2020 года и уточнения количества получателей денежных выплат перераспределяется сложившаяся экономия в общей сумме 61869,532 тыс. рублей </w:t>
      </w:r>
      <w:r>
        <w:rPr>
          <w:rFonts w:cs="Times New Roman" w:ascii="Times New Roman" w:hAnsi="Times New Roman"/>
          <w:sz w:val="28"/>
          <w:szCs w:val="28"/>
          <w:u w:val="single"/>
        </w:rPr>
        <w:t>со следующих расход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венций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в сумме 38182,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сидий на софинансирование приобретения для муниципальных организаций школьных автобусов в сумме 213,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возмещения затрат частных организаций в связи с оказанием студентам, принятым на обучение по профессиям, специальностям среднего профессионального образования в пределах установленных контрольных цифр приёма, соответствующих образовательных услуг в сумме 737,84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о стипендий, предоставляемые талантливым и одарённым обучающимся, педагогическим и научным работникам образовательных организаций, в сумме 4982,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сидий Областному союзу «Федерация профсоюзов Ульяновской области» в целях финансового обеспечения его затрат в связи с организацией обучения граждан, являющихся членами профсоюзных организаций, в сумме 268,313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расходов на реализацию Закона Ульяновской области от 2 ноября 2011 года № 180-ЗО «О некоторых мерах по улучшению демографической ситуации в Ульяновской области» в сумме 153,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сидий автономной некоммерческой организации дополнительного образования «Агентство технологического развития Ульяновской области» в сумме 775,69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расходов на проведение независимой оценки качества образования в сумме 955,17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иных межбюджетных трансфертов бюджету муниципального образования «Николаевский район» в целях финансового обеспечения расходных обязательств, связанных с подготовкой проектной документации для строительства здания общеобразовательной организации, в сумме 4085,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венций на 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сумме 1569,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венций на предоставление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 в сумме 2639,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венций на ежемесячную доплату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в сумме 200,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венций на организацию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сумме 4294,6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венций на осуществление обучающимся 10-х (11-х) и 11-х (12-х) классов муниципальных общеобразовательных организаций ежемесячных денежных выплат  в сумме 1234,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сидий на оздоровление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 в сумме 1188,4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с субвенций на компенсацию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в сумме 389,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 направляется на следующие расход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на обеспечение деятельности государственных учреждений, находящихся в ведении Министерства просвещения и воспитания Ульяновской области, в сумме 61448,932 тыс. рублей, из ни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оплату труда работников подведомственных учреждений – 47330,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оплату начислений по заработной плате (КОСГУ 213) – 5498,432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 выплату стипендии обучающимся в областных учреждениях среднего профессионального образования – 862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на субвенции на предоставление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в сумме 120,6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едоставление субсидии автономной некоммерческой организации дополнительного образования «Детский технопарк «Кванториум»» в сумме 3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Соответствующие изменения вносятся в приложения 7, 8, 9, 10, 11, 12. Таблицы 5, 10, 11, 49, 55, 56, 57, 58, 60, 62, 65, 82 приложения 13 излагаются в новой редакции. Таблиц</w:t>
      </w:r>
      <w:r>
        <w:rPr>
          <w:rFonts w:cs="Times New Roman" w:ascii="Times New Roman" w:hAnsi="Times New Roman"/>
          <w:sz w:val="28"/>
          <w:szCs w:val="28"/>
        </w:rPr>
        <w:t>а</w:t>
      </w:r>
      <w:r>
        <w:rPr>
          <w:rFonts w:cs="Times New Roman" w:ascii="Times New Roman" w:hAnsi="Times New Roman"/>
          <w:sz w:val="28"/>
          <w:szCs w:val="28"/>
          <w:lang w:val="en-US"/>
        </w:rPr>
        <w:t xml:space="preserve"> 94 приложения 13 исключаетс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29. На основании обращений Правительства Ульяновской области от 05.11.2020 № 73-АГ-02/20078вн, Министерства просвещения и воспитания Ульяновской области от 16.09.2020 № 73-ИОГВ-01/4130вн и от 27.10.2020 </w:t>
        <w:br/>
        <w:t xml:space="preserve">№ 73-ИОГВ-01/4764вн в связи со сменой учредителя ОГКУ «Центр патриотического воспитания населения Ульяновской области и подготовки молодёжи </w:t>
        <w:br/>
        <w:t>к военной службе» на основании распоряжения Правительства Ульяновской области от 21.08.2020 № 475-пр «Об изменении типа областного государственного казённого учреждения «Центр патриотического воспитания населения Ульяновской области и подготовки молодёжи к военной службе» путём создания областного государственного бюджетного учреждения «Центр патриотического воспитания Ульяновской области» и наделения Министерства просвещения и воспитания Ульяновской области полномочиями учредителя» перераспределяются средства в сумме 1732,85292 тыс.рублей в 2020 году и по 4822,5 тыс. рублей в 2021 и 2022 годах соответственно с Правительства Ульяновской области на Министерство просвещения и воспитания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30. На основании обращения Министерства строительства и архитектуры Ульяновской области от 06.11.2020 № 73-ИОГВ-08-01/4382вн перераспределяются ассигнования в общей сумме 4880,86 тыс. рублей между мероприятиями государственной программы Ульяновской области «Развитие строительства и архитектуры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31. На основании обращения Правительства Ульяновской области от 16.10.2020 № 73-АГ-02/18761вн перераспределяются средства в сумме 2769,8 тыс. рублей с расходов Министерства финансов Ульяновской области, предусмотренных на исполнение судебных актов по искам о взыскании денежных средств за счёт средств казны Ульяновской области, на предоставление субсидий АНО ОДПО «Корпоративный университет Ульяновской области» для погашения дефицита по заработной плате до конца 2020 год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На основании обращения Министерства строительства и архитектуры Ульяновской области от 10.11.2020 № 73-ИОГВ-08-02/4464вн перераспределяются средства между мероприятиями государственной программы Ульяновской области «Развитие строительства и архитектуры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ается объём средств на сумму 2500,0 тыс. рублей на обеспечение деятельности ОГКУ «Региональный земельно-имущественный центр»;</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вается объём средств на сумму 800,0 тыс. рублей на субсидии ОГБУ «Центр государственной кадастровой оценки» на финансовое обеспечение выполнения государственного задания (заработная плат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вается объём средств на сумму 1600,0 тыс. рублей на субсидии ОГАУ «Корпорация развития строительства и инфраструктурных проектов Ульяновской области» на финансовое обеспечение выполнения государственного задания (заработная плат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вается объём средств на сумму 100,0 тыс. рублей на субсидии Ульяновскому областному фонду защиты прав граждан - участников долевого строительства на финансовое обеспечение затрат, связанных с его деятельностью (заработная плат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атся объём средств на сумму 648,12 тыс. рублей на оплату стоимости обучения студентов в соответствии с Законом 04.06.2020 №51-ЗО (по факту зачисления студент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вается объём средств на сумму 648,12 тыс. рублей на компенсацию расходов за наём жилого помещения детям-сиротам;</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ивается объём средств на сумму 137,4 тыс. рублей на исполнение решений, принятых судебными органами (оплата пеней, штрафов в связи с несвоевременным исполнением обязательств по государственным контрактам);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вается объём средств на сумму 237,6 тыс. рублей на осуществление мероприятий в сфере управления земельными ресурсами (оплата исполнительных листов, связанных с пересмотром кадастровой стоимо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ьшается </w:t>
      </w:r>
      <w:r>
        <w:rPr>
          <w:rFonts w:cs="Times New Roman" w:ascii="Times New Roman" w:hAnsi="Times New Roman"/>
          <w:bCs/>
          <w:sz w:val="28"/>
          <w:szCs w:val="28"/>
        </w:rPr>
        <w:t>объём межбюджетных трансфертов, предоставляемых в 2020 году бюджетам муниципальных районов (городских округов) Ульяновской области в целях софинансирования расходных обязательств, связанных с предоставлением работникам муниципальных учреждений единовременных выплат на приобретение жилых помещений с привлечением средств ипотечных кредитов (займов) на сумму 375,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 12.</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33. На основании обращения Министерства здравоохранения Ульяновской области от 12.11.2020 №73-ИОГВ-11.01/6496вн в связи с уточнением численности получателей мер социальной поддержки в соответствии с Законом Ульяновской области от 02.05.2012 № 49-ЗО «О мерах социальной поддержки молодых специалистов на территории Ульяновской области», средства в сумме 2000,0 тыс. рублей в 2020 году перераспределяются на обеспечение деятельности государственных учреждений здравоохранения (выплату заработной платы работникам ГКУЗ «Ульяновская областная клиническая больница им. В.А. Копосова»).</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На основании обращения Агентства ветеринарии Ульяновской области от 12.11.2020 №73-ИОГВ-16-01/908вн с целью уточнения бюджетной классификации средства в сумме 1903,87927 тыс. рублей перераспределяются с субсидий областным государственным бюджетным учреждениям на финансовое обеспечение государственного задания на субсидии на иные цели на оказание мер поддержки некоторых работников в условиях распространения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35. На основании обращения Министерства промышленности и транспорта Ульяновской области от 08.09.2020 № 73-ИОГВ-06.03/20311вн средства в сумме 1606,17019 тыс. рублей перераспределяются с мероприятий государственной программы Ульяновской области «Развитие транспортной системы в Ульяновской области» в резервный фонд Правительства Ульяновской област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Кроме того, вносятся изменения в части перераспределения средств между мероприятиями государственной программы «Развитие транспортной системы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 12. Таблица 31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36. На основании обращений Министерства просвещения и воспитания </w:t>
        <w:br/>
        <w:t>Ульяновской области от 21.10.2020 № 73-ИОГВ-01/4696вн, от 28.10.2020 № 73-ИОГВ-01/4777вн, от 23.03.2020 № 73-ИОГВ-01/4237вн средства в сумме 1467,38 тыс. рублей, предусмотренные на обеспечение деятельности областных государственных образовательных учреждений, подведомственных Министерству просвещения и воспитания Ульяновской области, для приобретения дезинфицирующих моющих средств перераспределяются в целях отражения расходов, связанных с предотвращением распространения новой коронавирусной инфекции, по соответствующим кодам бюджетной классификации расход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37. На основании обращения Министерства здравоохранения Ульяновской области от 12.11.2020 № 73-ИОГВ-11.01/6495вн средства в сумме 1461,8 тыс. рублей в 2020 году перераспределяются с мероприятий государственной программы Ульяновской области «Развитие здравоохранения в Ульяновской области» (с расходов на обеспечение деятельности государственных учреждений здравоохранения) на предоставление субсидий автономной некоммерческой организации «Агентство здорового и социального питания» в целях финансового обеспечения его затрат в связи с осуществлением деятельности, направленной на пропаганду здорового образа жизн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38. На основании обращения Министерства семейной, демографической политики и социального благополучия Ульяновской области от 18.10.2020 </w:t>
        <w:br/>
        <w:t>№ 73-ИОГВ-12.01/6981вн в целях выполнения условий софинансирования средств федерального бюджета выделенных бюджету Ульяновской области на предоставление ежемесячной денежной выплаты, назначаемую в случае рождения третьего ребёнка или последующих детей до достижения ребёнком возраста трёх лет, перераспределяются средства на указанные цели со средств на обеспечение мер социальной поддержки ветеранов труда в сумме 1319,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39. На основании обращения Правительства Ульяновской области от 09.11.2020 № 73-АГ-02/20274вн перераспределяются средства между мероприятиями подпрограммы «Развитие информационного пространства на территории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 в общей сумме 1118,766 тыс. рублей для обеспечения деятельности телерадиокомпаний, учреждённых Правительством Ульяновской области (153,266 тыс. рублей), и на предоставление субсидий областным автономным учреждениям в сфере печатных средств массовой информации (965,5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0. На основании обращения Министерства здравоохранения Ульяновской области от 13.11.2020 № 73-ИОГВ-11.01/6545вн средства в сумме 1000,0 тыс. рублей, предусмотренные на обеспечение деятельности государственных учреждений здравоохранения, перераспределяются на непрограммные расходы в целях отражения расходов, связанных с предотвращением распространения новой коронавирусной инфе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1. На основании обращения Министерства просвещения и воспитания  Ульяновской области от 12.11.2020 №73-ИОГВ-01/5076вн, в связи с изменением вида межбюджетных трансфертов, предоставляемых бюджетам муниципальных образований, на компенсацию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городского округа) Ульяновской области, с иных межбюджетных трансфертов на иные дотации, перераспределяются средства между кодами бюджетной классификации расходов областного бюджета: в 2020 году в сумме 898,5 тыс. рублей, в 2021 году в сумме 934,4 тыс. рублей, в 2022 году в сумме 971,7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Соответствующие изменения вносятся в приложения 7, 8, 9. Наименование таблицы 71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42. На основании обращения Министерства просвещения и воспитания </w:t>
        <w:br/>
        <w:t>Ульяновской области от 11.11.2020 № 73-ИОГВ-01/5047вн средства, предусмотренные в 2020 году в сумме 875,299 тыс. рублей Министерству просвещения и воспитания Ульяновской области на предоставление из областного бюджета бюджету муниципального образования «Тереньгульский район» иных межбюджетных трансфертов на финансовое обеспечение расходных обязательств, связанных с подготовкой проектной документации для строительства пришкольного открытого спортивного плоскостного сооружения, перераспределяются на расходы, связанные с обеспечением деятельности государственных учреждений, находящихся в ведении Министерства просвещения и воспитания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0. Таблица 95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3. На основании обращения Правительства Ульяновской области от 12.10.2020 № 73-АГ-02/18413вн средства в сумме 865,5 тыс. рублей перераспределяются с расходов Министерства финансов Ульяновской области, предусмотренных на исполнение судебных актов по искам о взыскании денежных средств за счёт средств казны Ульяновской области, на расширение функций отдела поддержки некоммерческих организаций и развития гражданского общества ОГКУ «Дом прав человека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4. На основании обращения Министерства семейной, демографической политики и социального благополучия Ульяновской области от 13.11.2020 № 73-ИОГВ-12.01/7666вн перераспределяются средства в сумме 862,783 тыс. рублей с программных на непрограмные расходы на проведение мероприятий, направленных на предотвращение распространения новой коронавирусной инфекции на территории Ульяновской области в стационарных учреждения социального обслуживания.</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5. На основании обращений Министерства природы и цикличной экономики Ульяновской области от 07.10.2020 № 73-ИОГВ-10-01/1552вн, от 06.11.2020 № 73-ИОГВ-10-01/1744вн, № 73-ИОГВ-10-01/1732вн, № 73-ИОГВ-10-01/1742вн, № 73-ИОГВ-10-01/1726вн, в связи со сложившейся экономией по заключённым государственным контрактам на проведение лесоустройства на территории Карсунского лесничества Ульяновской области, организации вывоза ТКО с ООПТ Ульяновской области, средства областного бюджета в сумме 927,30935 тыс. рублей перераспределяются на предоставление субсидий муниципальным образованиям Ульяновской области на погашение кредиторской задолженности за 2019 год перед ФГБУ ВНИИОХиЗ имени профессора Б.М.Житкова в сумме 860,97617 тыс. рублей и на заключение договора на выполнение мероприятий по экологическому мониторингу – проведение наблюдений за загрязнением поверхностных вод г. Ульяновска и Ульяновской области в сумме 66,33318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 12. Таблицы 25, 27, 29 приложения 13 излагаю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На основании обращения Министерства физической культуры и спорта Ульяновской области от 08.10.2020 № 73-ИОГВ-05-01.02/1234вн, экономия в общей сумме 748,1 тыс. рублей, сложившаяся по расходам на обеспечение деятельности областных подведомственных учреждений Министерства физической культуры и спорта Ульяновской области (702,1 тыс. рублей) и по расходам на командирование спортсменов и тренеров в рамках Календарного плана Всероссийских спортивных и массовых мероприятий (46,0 тыс. рублей), направляются на непрограммные расход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ие средств индивидуальной защиты и дезинфекционных средств в целях отражения расходов, связанных с предотвращением распространения новой коронавирусной инфекции, по соответствующим кодам бюджетной классификации расходов – 702,1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плату исполнительного документа – 46,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На основании обращений Министерства энергетики, ЖКК и городской среды Ульяновской области от 12.10.2020 № 73-ИОГВ-07.01/2868вн </w:t>
        <w:br/>
        <w:t>и Счётной палаты Ульяновской области от 06.11.2020 № 73-СП-10/1338 средства в сумме 430,0 тыс. рублей перераспределяются со Счётной палаты Ульяновской области в связи со сложившейся экономией по командировочным расходам Министерству энергетики, ЖКК и городской среды Ульяновской области на обеспечение выплаты текущей заработной плат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На основании обращения Агентства ветеринарии Ульяновской области от 11.11.2020 №73-ИОГВ-16-01/899вн средства в сумме 398,35 тыс. рублей перераспределяются с субвенций на финансовое обеспечение расходных обязательств, связанных с организацией мероприятий при осуществлении деятельности по обращению с животными без владельцев, на предоставление субсидий на финансовое обеспечение государственного задания на оказание государственных услуг в рамках госпрограммы «Развитие государственной ветеринарной службы Российской Федерации на территории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11, 12. Таблица 67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49. На основании обращения Министерства молодёжного развития Ульяновской области от 23.09.2020 № 73-ИОГВ-13/288вн, экономия в сумме 299,598 тыс. рублей, сложившаяся по расходам на обеспечение деятельности областного государственного учреждения «Молодёжный творческий центр «Ульяновский молодёжный театр», направляется на непрограммные расходы, а именно на приобретение средств индивидуальной защиты и дезинфекционных средств в целях отражения расходов, связанных с предотвращением распространения новой коронавирусной инфекции, по соответствующим кодам бюджетной классификации расход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0. На основании обращения Правительства Ульяновской области от 05.11.2020 № 73-АГ-02/20076вн в связи с изменениями, внесёнными в Программу Ульяновской области по обеспечению прав потребителей, с данной программы перераспределяются средства в сумме 215,0 тыс. рублей на предоставление субсидий Ульяновскому региональному отделению Общественной организации «Ассоциация юристов Росс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1. На основании обращения Правительства Ульяновской области от 05.11.2020 №73-АГ-02/20077вн в связи с экономией средств по субвенциям местным бюджетам на финансовое обеспечение расходного обязательства, связанного с определением перечня должностных лиц, уполномоченных составлять протоколы об административных правонарушениях, предусмотренных Законом Ульяновской области от 28.02.2011 №16-ЗО «Кодекс Ульяновской области об административных правонарушениях», на основании ожидаемого исполнения органами местного самоуправления Ульяновской области перераспределяются средства в сумме 195,0 тыс. рублей с указанных субвенций на обеспечение деятельности ОГКУ «Служба гражданской защиты и пожарной безопасности Ульяновской области» с целью оплаты начислений на заработную плату.</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Таблица 68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сновании обращения Министерства строительства и архитектуры Ульяновской области от 10.11.2020 № 73-ИОГВ-08-01/4444вн средства на реализацию мероприятий по обеспечению жильём молодых семей в сумме 162,63218 тыс. рублей распределяются между муниципальными образованиями Ульяновской области (ранее средства были нераспределены).</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е 12. Таблица 35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3. На основании обращения Правительства Ульяновской области от 06.11.2020 № 73-АГ-02/20171вн, в связи с установленными ограничениями на проведение публичных мероприятий на территории Ульяновской области, перераспределяются средства в сумме 99,9 тыс. рублей с субвенций местным бюджетам на финансовое обеспечение расходных обязательств, связанных с проведением на территории Ульяновской области публичных мероприятий, на предоставление субсидий областным автономным учреждениям в сфере печатных средств массовой информации подпрограммы «Развитие информационного пространства на территории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 Таблица 61 приложения 13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На основании обращения Министерства физической культуры и спорта Ульяновской области от 15.10.2020 № 73-ИОГВ-05-01.02/1279вн в связи с уточнением численности молодых специалистов субвенции местным бюджетам на финансовое обеспечение расходных обязательств, связанных с реализацией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в сумме 83,3 тыс. рублей перераспределяются на выплату молодым специалистам, работающим в областных учреждениях Министерства физической культуры и спорта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8,9,11,12 к Закону, таблица 66 излагается в новой редакци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55. На основании обращения Правительства Ульяновской области от 09.11.2020 № 73-АГ-02/20276вн, в связи с уточнением потребности до конца года, перераспределяются средства в сумме 17,9676 тыс. рублей с расходов на предоставление иных межбюджетных трансфертов из областного бюджета бюджетам поселений и городских округов Ульяновской области в целях финансового обеспечения расходных обязательств, связанных с осуществлением ежемесячных денежных выплат лицам, осуществляющим полномочия сельских старост, на мероприятие по обеспечению деятельности телерадиокомпаний, учреждённых Правительством Ульяновской области, в рамках подпрограммы «Развитие информационного пространства на территории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pPr>
      <w:r>
        <w:rPr>
          <w:rFonts w:cs="Times New Roman" w:ascii="Times New Roman" w:hAnsi="Times New Roman"/>
          <w:sz w:val="28"/>
          <w:szCs w:val="28"/>
        </w:rPr>
        <w:t xml:space="preserve">56. На основании обращения Министерства просвещения и воспитания </w:t>
        <w:br/>
        <w:t xml:space="preserve">Ульяновской области от 02.11.2020 № 73-ИОГВ-01/4867вн перераспределяются средства в 2020 году между кодами бюджетной классификации расходов бюджета в сумме 14,4 тыс. рублей для предоставления ежемесячной стипендии обучающимся 10-х и 11-х классов ФГКОУ «Ульяновское гвардейское суворовское военное училище Министерства обороны Российской Федерации».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57. </w:t>
      </w:r>
      <w:r>
        <w:rPr>
          <w:rFonts w:cs="Times New Roman" w:ascii="Times New Roman" w:hAnsi="Times New Roman"/>
          <w:sz w:val="28"/>
          <w:szCs w:val="28"/>
          <w:lang w:val="en-US" w:eastAsia="en-US"/>
        </w:rPr>
        <w:t>В связи со вторым в 2020 году выпуском облигационного займа в сумме 3500000,0 тыс. рублей из ранее запланированных 4000000,0 тыс. рублей, снижаются бюджетные ассгнования по строке размещение государственных ценных бумаг на 500000,0 тыс рублей. Одновременно уменьшается потребность в привлечении кредитов от кредитных организаций и вносятся изменения в части уменьшения бюджетных ассигнований по строке привлечение кредитов от кредитных организаций на сумму 3500000,0 тыс. рублей и погашение кредитов от кредитных организаций на сумму 4000000,0 тыс. рублей. Срок погашения номинальной стоимости выпускаемых облигаций планируются на</w:t>
      </w:r>
      <w:r>
        <w:rPr>
          <w:rFonts w:cs="Times New Roman" w:ascii="Times New Roman" w:hAnsi="Times New Roman"/>
          <w:sz w:val="28"/>
          <w:szCs w:val="28"/>
        </w:rPr>
        <w:t xml:space="preserve"> 2021 и 2022 года, в связи с чем, увеличиваются ассигнования по строке погашения государственных ценных бумаг в 2021 и в 2022 годах.</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с ростом расходов на мероприятия по противодействию распространения новой коронавирусной инфекции и </w:t>
      </w:r>
      <w:r>
        <w:rPr>
          <w:rFonts w:cs="Times New Roman" w:ascii="Times New Roman" w:hAnsi="Times New Roman"/>
          <w:sz w:val="28"/>
          <w:szCs w:val="28"/>
        </w:rPr>
        <w:t>сокращением объёмов поступлений налоговых доходов</w:t>
      </w:r>
      <w:r>
        <w:rPr>
          <w:rFonts w:cs="Times New Roman" w:ascii="Times New Roman" w:hAnsi="Times New Roman"/>
          <w:color w:val="000000"/>
          <w:sz w:val="28"/>
          <w:szCs w:val="28"/>
        </w:rPr>
        <w:t xml:space="preserve"> в областной бюджет увеличивается дефицит областного бюджета Ульяновской области на сумму 2063302,1 тыс. рублей, источником финансирования которого будут заёмные средства. В связи с этим происходит увеличение по строке привлечения коммерческих кредитов. </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статью 2 текста Закона,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В целях реализации мероприятий, направленных на противодействие распространению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во исполнение распоряжения Губернатора Ульяновской области от 05.10.2020 № 1130-р «О дополнительных мерах по нераспространению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перераспределяются средства между целевыми статьями расходов по бюджетным ассигнованиям, выделенным на содержание ОГКУ «Областное казначейство» на 2020 год, в размере 447,2 тыс. рублей, и Министерству финансов Ульяновской области на 2020 год в размере 500,0 тыс. рублей.</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зменения вносятся в приложения 7, 8, 9.</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На основании обращения Министерства цифровой экономики и конкуренции Ульяновской области от 10.11.2020 № 73-ИОГВ-03/2660вн вносятся изменения в статью 13 текста Закона в части уточнения особенностей учёта субсидий, предоставляемых отдельным юридическим лицам.</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 На основании обращений главных распорядителей средств областного бюджета Ульяновской области в расходной части областного бюджета вносятся изменения в наименование отдельных целевых статей расход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ра финансов</w:t>
      </w:r>
    </w:p>
    <w:p>
      <w:pPr>
        <w:pStyle w:val="Normal"/>
        <w:widowControl w:val="false"/>
        <w:pBdr>
          <w:top w:val="single" w:sz="4" w:space="0" w:color="FFFFFF"/>
          <w:left w:val="single" w:sz="4" w:space="0" w:color="FFFFFF"/>
          <w:bottom w:val="single" w:sz="4" w:space="27" w:color="FFFFFF"/>
          <w:right w:val="single" w:sz="4" w:space="4" w:color="FFFFFF"/>
        </w:pBdr>
        <w:spacing w:lineRule="auto" w:line="240" w:before="0" w:after="0"/>
        <w:jc w:val="both"/>
        <w:rPr/>
      </w:pPr>
      <w:r>
        <w:rPr>
          <w:rFonts w:cs="Times New Roman" w:ascii="Times New Roman" w:hAnsi="Times New Roman"/>
          <w:sz w:val="28"/>
          <w:szCs w:val="28"/>
        </w:rPr>
        <w:t xml:space="preserve">Ульяновской области </w:t>
        <w:tab/>
        <w:tab/>
        <w:tab/>
        <w:tab/>
        <w:tab/>
        <w:tab/>
        <w:tab/>
        <w:tab/>
        <w:t>Н.Г.Брюханова</w:t>
      </w:r>
    </w:p>
    <w:sectPr>
      <w:headerReference w:type="default" r:id="rId2"/>
      <w:headerReference w:type="first" r:id="rId3"/>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PT Astra Serif" w:hAnsi="PT Astra Serif" w:cs="PT Astra Serif"/>
      <w:b w:val="false"/>
    </w:rPr>
  </w:style>
  <w:style w:type="character" w:styleId="WW8Num26z0">
    <w:name w:val="WW8Num26z0"/>
    <w:qFormat/>
    <w:rPr>
      <w:strike w:val="false"/>
      <w:dstrike w:val="false"/>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PT Astra Serif" w:hAnsi="PT Astra Serif"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PT Astra Serif" w:hAnsi="PT Astra Serif" w:cs="PT Astra Serif"/>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sz w:val="28"/>
      <w:szCs w:val="28"/>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character" w:styleId="Style19">
    <w:name w:val="Абзац списка Знак"/>
    <w:qFormat/>
    <w:rPr>
      <w:rFonts w:ascii="Times New Roman" w:hAnsi="Times New Roman" w:cs="Times New Roman"/>
      <w:sz w:val="28"/>
      <w:szCs w:val="28"/>
    </w:rPr>
  </w:style>
  <w:style w:type="character" w:styleId="Extendedtextfull">
    <w:name w:val="extended-text__full"/>
    <w:basedOn w:val="Style10"/>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8"/>
      <w:szCs w:val="28"/>
      <w:lang w:val="en-U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5:00Z</dcterms:created>
  <dc:creator>u407-1</dc:creator>
  <dc:description/>
  <cp:keywords/>
  <dc:language>en-US</dc:language>
  <cp:lastModifiedBy>u60</cp:lastModifiedBy>
  <cp:lastPrinted>2020-11-19T08:34:00Z</cp:lastPrinted>
  <dcterms:modified xsi:type="dcterms:W3CDTF">2020-11-19T04:37:00Z</dcterms:modified>
  <cp:revision>173</cp:revision>
  <dc:subject/>
  <dc:title/>
</cp:coreProperties>
</file>