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Дополнительный 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«Об областном бюджете Ульяновской области на 2020 г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 на плановый период 2021 и 2022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главный консультант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Лютенко Олеся Александровна, тел. 44-26-59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11-13T16:59:00Z</cp:lastPrinted>
  <dcterms:modified xsi:type="dcterms:W3CDTF">2020-11-13T12:59:00Z</dcterms:modified>
  <cp:revision>35</cp:revision>
  <dc:subject/>
  <dc:title>Лист согласования</dc:title>
</cp:coreProperties>
</file>